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38" w:hanging="0"/>
        <w:jc w:val="center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96"/>
        </w:rPr>
        <w:t>±da±Im¶£d ªd®d¦d«dŠ</w:t>
      </w:r>
    </w:p>
    <w:p>
      <w:pPr>
        <w:pStyle w:val="Heading1"/>
        <w:ind w:left="0" w:right="38" w:hanging="0"/>
        <w:jc w:val="center"/>
        <w:rPr/>
      </w:pPr>
      <w:r>
        <w:rPr/>
        <w:t>Samskrtha Bhavanam</w:t>
      </w:r>
    </w:p>
    <w:p>
      <w:pPr>
        <w:pStyle w:val="Heading2"/>
        <w:ind w:right="38" w:hanging="0"/>
        <w:jc w:val="center"/>
        <w:rPr/>
      </w:pPr>
      <w:r>
        <w:rPr>
          <w:b/>
          <w:bCs/>
          <w:i/>
          <w:iCs/>
        </w:rPr>
        <w:t>Lesson 20</w:t>
      </w:r>
      <w:r>
        <w:rPr/>
        <w:tab/>
        <w:tab/>
        <w:t xml:space="preserve">  Home work for 10/8/01</w:t>
      </w:r>
    </w:p>
    <w:p>
      <w:pPr>
        <w:pStyle w:val="Normal"/>
        <w:ind w:right="-1800" w:hanging="0"/>
        <w:rPr>
          <w:rFonts w:ascii="Baraha Devanagari" w:hAnsi="Baraha Devanagari" w:cs="Baraha Devanagari"/>
          <w:sz w:val="36"/>
        </w:rPr>
      </w:pPr>
      <w:r>
        <w:rPr/>
        <w:t>1]</w:t>
      </w:r>
      <w:r>
        <w:rPr>
          <w:sz w:val="36"/>
        </w:rPr>
        <w:t>Memorize this Shloka</w:t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sz w:val="48"/>
        </w:rPr>
        <w:t>±d£Sd¦ddTdSdPda Qy®da ®daQy</w:t>
      </w:r>
      <w:r>
        <w:rPr>
          <w:sz w:val="48"/>
        </w:rPr>
        <w:t>s</w:t>
      </w:r>
      <w:r>
        <w:rPr>
          <w:rFonts w:cs="Baraha Devanagari" w:ascii="Baraha Devanagari" w:hAnsi="Baraha Devanagari"/>
          <w:sz w:val="48"/>
        </w:rPr>
        <w:t>Uµa I¶d«dQa §d‚ªdg«dŠ  |</w:t>
      </w:r>
    </w:p>
    <w:p>
      <w:pPr>
        <w:pStyle w:val="Normal"/>
        <w:tabs>
          <w:tab w:val="clear" w:pos="720"/>
          <w:tab w:val="left" w:pos="-2057" w:leader="none"/>
        </w:tabs>
        <w:ind w:right="38" w:hanging="0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¬df¬dSdd e®d£d£da e®dÛda Sdy¦d £d±«dz ¦d«ddy ¦d«d:||</w:t>
      </w:r>
    </w:p>
    <w:p>
      <w:pPr>
        <w:pStyle w:val="TextBody"/>
        <w:rPr>
          <w:sz w:val="36"/>
        </w:rPr>
      </w:pPr>
      <w:r>
        <w:rPr>
          <w:sz w:val="36"/>
        </w:rPr>
        <w:t>Sathyanaaraayanam devam vandeham kaamadam prabhum|</w:t>
      </w:r>
    </w:p>
    <w:p>
      <w:pPr>
        <w:pStyle w:val="TextBody"/>
        <w:rPr>
          <w:sz w:val="36"/>
        </w:rPr>
      </w:pPr>
      <w:r>
        <w:rPr>
          <w:sz w:val="36"/>
        </w:rPr>
        <w:t>Leelayaa vithatham vishvam yena thasmai namo namaha ||</w:t>
      </w:r>
    </w:p>
    <w:p>
      <w:pPr>
        <w:pStyle w:val="Normal"/>
        <w:ind w:left="935" w:right="-1800" w:hanging="0"/>
        <w:rPr>
          <w:sz w:val="36"/>
        </w:rPr>
      </w:pPr>
      <w:r>
        <w:rPr>
          <w:sz w:val="36"/>
        </w:rPr>
        <w:t>Read,write and memorize these two shabdas.</w:t>
      </w:r>
    </w:p>
    <w:p>
      <w:pPr>
        <w:pStyle w:val="Normal"/>
        <w:ind w:right="38" w:hanging="0"/>
        <w:rPr>
          <w:rFonts w:ascii="Baraha Devanagari" w:hAnsi="Baraha Devanagari" w:cs="Baraha Devanagari"/>
          <w:sz w:val="36"/>
        </w:rPr>
      </w:pPr>
      <w:r>
        <w:rPr>
          <w:rFonts w:cs="Baraha Devanagari" w:ascii="Baraha Devanagari" w:hAnsi="Baraha Devanagari"/>
          <w:sz w:val="40"/>
          <w:u w:val="single"/>
        </w:rPr>
        <w:t xml:space="preserve">«dI¶dTda£d: §dge¬¬da›d: eI¶«dŠ </w:t>
      </w:r>
      <w:r>
        <w:rPr>
          <w:sz w:val="40"/>
          <w:u w:val="single"/>
        </w:rPr>
        <w:t>[who]</w:t>
      </w:r>
      <w:r>
        <w:rPr>
          <w:rFonts w:cs="Baraha Devanagari" w:ascii="Baraha Devanagari" w:hAnsi="Baraha Devanagari"/>
          <w:sz w:val="40"/>
          <w:u w:val="single"/>
        </w:rPr>
        <w:t>¯d©Q: |</w:t>
      </w:r>
      <w:r>
        <w:rPr>
          <w:rFonts w:cs="Baraha Devanagari" w:ascii="Baraha Devanagari" w:hAnsi="Baraha Devanagari"/>
          <w:sz w:val="36"/>
        </w:rPr>
        <w:tab/>
        <w:tab/>
      </w:r>
      <w:r>
        <w:rPr>
          <w:rFonts w:cs="Baraha Devanagari" w:ascii="Baraha Devanagari" w:hAnsi="Baraha Devanagari"/>
          <w:sz w:val="40"/>
          <w:u w:val="single"/>
        </w:rPr>
        <w:t>QI¶dTda£d: §dge¬¬da›d: £dQŠ[</w:t>
      </w:r>
      <w:r>
        <w:rPr>
          <w:sz w:val="40"/>
          <w:u w:val="single"/>
        </w:rPr>
        <w:t>He]</w:t>
      </w:r>
      <w:r>
        <w:rPr>
          <w:rFonts w:cs="Baraha Devanagari" w:ascii="Baraha Devanagari" w:hAnsi="Baraha Devanagari"/>
          <w:sz w:val="40"/>
          <w:u w:val="single"/>
        </w:rPr>
        <w:t xml:space="preserve"> ¯d©Q: |</w:t>
      </w:r>
    </w:p>
    <w:p>
      <w:pPr>
        <w:pStyle w:val="Normal"/>
        <w:ind w:right="-1800" w:hanging="0"/>
        <w:rPr>
          <w:rFonts w:ascii="Baraha Devanagari" w:hAnsi="Baraha Devanagari" w:cs="Baraha Devanagari"/>
          <w:sz w:val="36"/>
        </w:rPr>
      </w:pPr>
      <w:r>
        <w:rPr>
          <w:rFonts w:cs="Baraha Devanagari" w:ascii="Baraha Devanagari" w:hAnsi="Baraha Devanagari"/>
          <w:sz w:val="36"/>
        </w:rPr>
        <w:t>I¶:</w:t>
        <w:tab/>
        <w:tab/>
        <w:t>I¶dz</w:t>
        <w:tab/>
        <w:tab/>
        <w:t>Iy¶</w:t>
        <w:tab/>
        <w:tab/>
        <w:tab/>
        <w:t>±d:</w:t>
        <w:tab/>
        <w:tab/>
        <w:t>£ddz</w:t>
        <w:tab/>
        <w:tab/>
        <w:t>£dy</w:t>
      </w:r>
    </w:p>
    <w:p>
      <w:pPr>
        <w:pStyle w:val="Heading3"/>
        <w:ind w:right="-1800" w:hanging="0"/>
        <w:rPr>
          <w:rFonts w:ascii="Baraha Devanagari" w:hAnsi="Baraha Devanagari" w:cs="Baraha Devanagari"/>
        </w:rPr>
      </w:pPr>
      <w:r>
        <w:rPr>
          <w:rFonts w:cs="Baraha Devanagari" w:ascii="Baraha Devanagari" w:hAnsi="Baraha Devanagari"/>
        </w:rPr>
        <w:t>I¶«dŠ</w:t>
        <w:tab/>
        <w:tab/>
        <w:t>I¶dz</w:t>
        <w:tab/>
        <w:tab/>
        <w:t>I¶d¦dŠ</w:t>
        <w:tab/>
        <w:tab/>
        <w:tab/>
        <w:t>£d«dŠ</w:t>
        <w:tab/>
        <w:tab/>
        <w:t>£ddz</w:t>
        <w:tab/>
        <w:tab/>
        <w:t>£dd¦dŠ</w:t>
      </w:r>
    </w:p>
    <w:p>
      <w:pPr>
        <w:pStyle w:val="Heading3"/>
        <w:ind w:right="-1800" w:hanging="0"/>
        <w:rPr>
          <w:rFonts w:ascii="Baraha Devanagari" w:hAnsi="Baraha Devanagari" w:cs="Baraha Devanagari"/>
        </w:rPr>
      </w:pPr>
      <w:r>
        <w:rPr>
          <w:rFonts w:cs="Baraha Devanagari" w:ascii="Baraha Devanagari" w:hAnsi="Baraha Devanagari"/>
        </w:rPr>
        <w:t>Iy¶¦d</w:t>
        <w:tab/>
        <w:tab/>
        <w:t>I¶dªSdd«dŠ</w:t>
        <w:tab/>
        <w:t>Iz¶:</w:t>
        <w:tab/>
        <w:tab/>
        <w:tab/>
        <w:t>£dy¦d</w:t>
        <w:tab/>
        <w:tab/>
        <w:t>£ddªSdd«dŠ</w:t>
        <w:tab/>
        <w:tab/>
        <w:t>£dz:</w:t>
      </w:r>
    </w:p>
    <w:p>
      <w:pPr>
        <w:pStyle w:val="Heading3"/>
        <w:ind w:right="-1800" w:hanging="0"/>
        <w:rPr>
          <w:rFonts w:ascii="Baraha Devanagari" w:hAnsi="Baraha Devanagari" w:cs="Baraha Devanagari"/>
        </w:rPr>
      </w:pPr>
      <w:r>
        <w:rPr>
          <w:rFonts w:cs="Baraha Devanagari" w:ascii="Baraha Devanagari" w:hAnsi="Baraha Devanagari"/>
        </w:rPr>
        <w:t>I¶±«dz</w:t>
        <w:tab/>
        <w:tab/>
        <w:t>I¶dªSdd«dŠ</w:t>
        <w:tab/>
        <w:t>Iy¶ªSd:</w:t>
        <w:tab/>
        <w:tab/>
        <w:tab/>
        <w:t>£d±«dz</w:t>
        <w:tab/>
        <w:tab/>
        <w:t>£ddªSdd«dŠ</w:t>
        <w:tab/>
        <w:tab/>
        <w:t>£dyªSd:</w:t>
      </w:r>
    </w:p>
    <w:p>
      <w:pPr>
        <w:pStyle w:val="Normal"/>
        <w:ind w:right="-1800" w:hanging="0"/>
        <w:rPr>
          <w:rFonts w:ascii="Baraha Devanagari" w:hAnsi="Baraha Devanagari" w:cs="Baraha Devanagari"/>
          <w:sz w:val="36"/>
        </w:rPr>
      </w:pPr>
      <w:r>
        <w:rPr>
          <w:rFonts w:cs="Baraha Devanagari" w:ascii="Baraha Devanagari" w:hAnsi="Baraha Devanagari"/>
          <w:sz w:val="36"/>
        </w:rPr>
        <w:t>I¶±«dd£dŠ</w:t>
        <w:tab/>
        <w:tab/>
        <w:t>I¶dªSdd«dŠ</w:t>
        <w:tab/>
        <w:t>Iy¶ªSd:</w:t>
        <w:tab/>
        <w:tab/>
        <w:tab/>
        <w:t>£d±«dd£dŠ</w:t>
        <w:tab/>
        <w:tab/>
        <w:t>£ddªSdd«dŠ</w:t>
        <w:tab/>
        <w:tab/>
        <w:t>£dyªSd:</w:t>
      </w:r>
    </w:p>
    <w:p>
      <w:pPr>
        <w:pStyle w:val="Normal"/>
        <w:ind w:right="-1800" w:hanging="0"/>
        <w:rPr>
          <w:rFonts w:ascii="Baraha Devanagari" w:hAnsi="Baraha Devanagari" w:cs="Baraha Devanagari"/>
          <w:sz w:val="36"/>
        </w:rPr>
      </w:pPr>
      <w:r>
        <w:rPr>
          <w:rFonts w:cs="Baraha Devanagari" w:ascii="Baraha Devanagari" w:hAnsi="Baraha Devanagari"/>
          <w:sz w:val="36"/>
        </w:rPr>
        <w:t>I¶±Sd</w:t>
        <w:tab/>
        <w:tab/>
        <w:t>I¶Sddy:</w:t>
        <w:tab/>
        <w:tab/>
        <w:t>Iy¶°dd«dŠ</w:t>
        <w:tab/>
        <w:tab/>
        <w:tab/>
        <w:t>£d±Sd</w:t>
        <w:tab/>
        <w:tab/>
        <w:t>£dSddy:</w:t>
        <w:tab/>
        <w:tab/>
        <w:t>£dy°dd«dŠ</w:t>
      </w:r>
    </w:p>
    <w:p>
      <w:pPr>
        <w:pStyle w:val="Normal"/>
        <w:ind w:right="-1800" w:hanging="0"/>
        <w:rPr>
          <w:rFonts w:ascii="Baraha Devanagari" w:hAnsi="Baraha Devanagari" w:cs="Baraha Devanagari"/>
          <w:sz w:val="36"/>
        </w:rPr>
      </w:pPr>
      <w:r>
        <w:rPr>
          <w:rFonts w:cs="Baraha Devanagari" w:ascii="Baraha Devanagari" w:hAnsi="Baraha Devanagari"/>
          <w:sz w:val="36"/>
        </w:rPr>
        <w:t>I¶e±«d¦dŠ</w:t>
        <w:tab/>
        <w:tab/>
        <w:t>I¶Sddy:</w:t>
        <w:tab/>
        <w:tab/>
        <w:t>Iy¶°dg</w:t>
        <w:tab/>
        <w:tab/>
        <w:tab/>
        <w:t>£de±«d¦dŠ</w:t>
        <w:tab/>
        <w:tab/>
        <w:t>£dSddy:</w:t>
        <w:tab/>
        <w:tab/>
        <w:t>£dy°dg</w:t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  <w:t>Study these sentences.</w:t>
        <w:tab/>
        <w:tab/>
        <w:tab/>
        <w:t>Translate into samskrtham</w:t>
      </w:r>
    </w:p>
    <w:p>
      <w:pPr>
        <w:pStyle w:val="Normal"/>
        <w:ind w:right="-1800" w:hanging="0"/>
        <w:rPr/>
      </w:pPr>
      <w:r>
        <w:rPr>
          <w:rFonts w:cs="Baraha Devanagari" w:ascii="Baraha Devanagari" w:hAnsi="Baraha Devanagari"/>
          <w:sz w:val="36"/>
        </w:rPr>
        <w:t>A¡d: ›dŸJµe£d=</w:t>
      </w:r>
      <w:r>
        <w:rPr>
          <w:sz w:val="36"/>
        </w:rPr>
        <w:t>Goat goes</w:t>
        <w:tab/>
        <w:tab/>
        <w:tab/>
        <w:tab/>
        <w:t>1.who goes?=</w:t>
      </w:r>
    </w:p>
    <w:p>
      <w:pPr>
        <w:pStyle w:val="Normal"/>
        <w:ind w:right="-1800" w:hanging="0"/>
        <w:rPr/>
      </w:pPr>
      <w:r>
        <w:rPr>
          <w:rFonts w:cs="Baraha Devanagari" w:ascii="Baraha Devanagari" w:hAnsi="Baraha Devanagari"/>
          <w:sz w:val="36"/>
        </w:rPr>
        <w:t>›</w:t>
      </w:r>
      <w:r>
        <w:rPr>
          <w:rFonts w:cs="Baraha Devanagari" w:ascii="Baraha Devanagari" w:hAnsi="Baraha Devanagari"/>
          <w:sz w:val="36"/>
        </w:rPr>
        <w:t>d¡d: e£dÞe£d=</w:t>
      </w:r>
      <w:r>
        <w:rPr>
          <w:sz w:val="36"/>
        </w:rPr>
        <w:t xml:space="preserve"> Elephant stands</w:t>
        <w:tab/>
        <w:tab/>
        <w:tab/>
        <w:t>2.where does Rama go?=</w:t>
      </w:r>
    </w:p>
    <w:p>
      <w:pPr>
        <w:pStyle w:val="Normal"/>
        <w:ind w:right="-1800" w:hanging="0"/>
        <w:rPr/>
      </w:pPr>
      <w:r>
        <w:rPr>
          <w:rFonts w:cs="Baraha Devanagari" w:ascii="Baraha Devanagari" w:hAnsi="Baraha Devanagari"/>
          <w:sz w:val="36"/>
        </w:rPr>
        <w:t>AÛd: ¥dd®de£d=</w:t>
      </w:r>
      <w:r>
        <w:rPr>
          <w:sz w:val="36"/>
        </w:rPr>
        <w:t xml:space="preserve"> Horse runs</w:t>
        <w:tab/>
        <w:tab/>
        <w:tab/>
        <w:t>3.whose horse is that?</w:t>
      </w:r>
    </w:p>
    <w:p>
      <w:pPr>
        <w:pStyle w:val="Normal"/>
        <w:ind w:right="-1800" w:hanging="0"/>
        <w:rPr>
          <w:sz w:val="28"/>
        </w:rPr>
      </w:pPr>
      <w:r>
        <w:rPr>
          <w:rFonts w:cs="Baraha Devanagari" w:ascii="Baraha Devanagari" w:hAnsi="Baraha Devanagari"/>
          <w:sz w:val="36"/>
        </w:rPr>
        <w:t>R¶¬da §d£de£d =</w:t>
      </w:r>
      <w:r>
        <w:rPr>
          <w:sz w:val="36"/>
        </w:rPr>
        <w:t xml:space="preserve"> Fruit falls</w:t>
        <w:tab/>
        <w:tab/>
        <w:tab/>
        <w:tab/>
        <w:t>4.what does that fruit fall from?=</w:t>
      </w:r>
    </w:p>
    <w:p>
      <w:pPr>
        <w:pStyle w:val="Normal"/>
        <w:ind w:right="-1800" w:hanging="0"/>
        <w:rPr/>
      </w:pPr>
      <w:r>
        <w:rPr>
          <w:rFonts w:cs="Baraha Devanagari" w:ascii="Baraha Devanagari" w:hAnsi="Baraha Devanagari"/>
          <w:sz w:val="36"/>
        </w:rPr>
        <w:t>«dd£dd QQde£d=</w:t>
      </w:r>
      <w:r>
        <w:rPr>
          <w:sz w:val="36"/>
        </w:rPr>
        <w:t xml:space="preserve"> Mother gives</w:t>
        <w:tab/>
        <w:tab/>
        <w:tab/>
        <w:t>5.who sees the picture?=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right="-1800" w:firstLine="720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00" w:hanging="0"/>
      <w:jc w:val="center"/>
      <w:outlineLvl w:val="3"/>
    </w:pPr>
    <w:rPr>
      <w:rFonts w:ascii="Baraha Devanagari" w:hAnsi="Baraha Devanagari" w:cs="Baraha Devanagari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00" w:hanging="0"/>
      <w:outlineLvl w:val="4"/>
    </w:pPr>
    <w:rPr>
      <w:rFonts w:ascii="Baraha Devanagari" w:hAnsi="Baraha Devanagari" w:cs="Baraha Devanagari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800" w:hanging="0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05:13:00Z</dcterms:created>
  <dc:creator>Shiva-Vishnu Temple</dc:creator>
  <dc:description/>
  <dc:language>en-US</dc:language>
  <cp:lastModifiedBy>Nagabhushana </cp:lastModifiedBy>
  <dcterms:modified xsi:type="dcterms:W3CDTF">2002-06-24T03:13:00Z</dcterms:modified>
  <cp:revision>12</cp:revision>
  <dc:subject/>
  <dc:title>±da±Im£d ªd®d¦d«dŠ</dc:title>
</cp:coreProperties>
</file>