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eastAsia="BRH Devanagari Extra" w:cs="BRH Devanagari Extra" w:ascii="BRH Devanagari Extra" w:hAnsi="BRH Devanagari Extra"/>
          <w:sz w:val="40"/>
        </w:rPr>
        <w:t xml:space="preserve">                 </w:t>
      </w:r>
      <w:r>
        <w:rPr>
          <w:rFonts w:cs="BRH Devanagari Extra" w:ascii="BRH Devanagari Extra" w:hAnsi="BRH Devanagari Extra"/>
          <w:sz w:val="40"/>
        </w:rPr>
        <w:t>xÉÇ¤ÉåmÉ-UÉqÉÉrÉhÉqÉç</w:t>
      </w:r>
    </w:p>
    <w:p>
      <w:pPr>
        <w:pStyle w:val="Normal"/>
        <w:rPr>
          <w:rFonts w:ascii="BRH Devanagari Extra" w:hAnsi="BRH Devanagari Extra" w:cs="BRH Devanagari Extra"/>
          <w:sz w:val="20"/>
        </w:rPr>
      </w:pPr>
      <w:r>
        <w:rPr>
          <w:rFonts w:cs="BRH Devanagari Extra" w:ascii="BRH Devanagari Extra" w:hAnsi="BRH Devanagari Extra"/>
          <w:sz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iÉmÉÈ-xuÉÉkrÉÉrÉ-ÌlÉUiÉÇ iÉmÉxuÉÏ uÉÉÎauÉSÉÇ uÉUqÉç | 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lÉÉUSÇ mÉËUmÉmÉëcNû uÉÉsqÉÏÌMüqÉÑïÌlÉmÉÑÇaÉuÉqÉç || 1-1-1</w:t>
      </w:r>
    </w:p>
    <w:p>
      <w:pPr>
        <w:pStyle w:val="BalloonText"/>
        <w:rPr>
          <w:rFonts w:ascii="BRH Devanagari Extra" w:hAnsi="BRH Devanagari Extra" w:cs="Times New Roman"/>
          <w:sz w:val="10"/>
          <w:szCs w:val="20"/>
        </w:rPr>
      </w:pPr>
      <w:r>
        <w:rPr>
          <w:rFonts w:cs="Times New Roman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üÉåluÉÎxqÉlÉç xÉÉÇmÉëiÉÇ sÉÉåMåü aÉÑhÉuÉÉlÉç Mü¶É uÉÏrÉïuÉÉl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kÉqÉï¥É¶É M×üiÉ¥É¶É xÉirÉuÉÉYrÉÉå kÉ×RûuÉëiÉÈ || 1-1-2 </w:t>
      </w:r>
    </w:p>
    <w:p>
      <w:pPr>
        <w:pStyle w:val="BalloonText"/>
        <w:rPr>
          <w:rFonts w:ascii="BRH Devanagari Extra" w:hAnsi="BRH Devanagari Extra" w:cs="Times New Roman"/>
          <w:sz w:val="10"/>
          <w:szCs w:val="20"/>
        </w:rPr>
      </w:pPr>
      <w:r>
        <w:rPr>
          <w:rFonts w:cs="Times New Roman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cÉÉËU§ÉåhÉ cÉ MüÉå rÉÑ£üÈ xÉuÉïpÉÔiÉåwÉÑ MüÉå ÌWûiÉÈ | 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ÌuÉ²ÉlÉç MüÈ MüÈ xÉqÉjÉï¶É Mü¶ÉæMü-ÌmÉërÉSvÉïlÉÈ || 1-1-3</w:t>
      </w:r>
    </w:p>
    <w:p>
      <w:pPr>
        <w:pStyle w:val="BalloonText"/>
        <w:rPr>
          <w:rFonts w:ascii="BRH Devanagari Extra" w:hAnsi="BRH Devanagari Extra" w:cs="Times New Roman"/>
          <w:sz w:val="10"/>
          <w:szCs w:val="20"/>
        </w:rPr>
      </w:pPr>
      <w:r>
        <w:rPr>
          <w:rFonts w:cs="Times New Roman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AÉiqÉuÉÉlÉç MüÉå ÎeÉiÉ¢üÉåkÉÉå ±ÑÌiÉqÉÉlÉç MüÉåÅlÉxÉÔrÉMüÈ | 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üxrÉ ÌoÉprÉÌiÉ SåuÉÉ¶É eÉÉiÉUÉåwÉxrÉ xÉÇrÉÑaÉå || 1-1-4</w:t>
      </w:r>
    </w:p>
    <w:p>
      <w:pPr>
        <w:pStyle w:val="BalloonText"/>
        <w:rPr>
          <w:rFonts w:ascii="BRH Devanagari Extra" w:hAnsi="BRH Devanagari Extra" w:cs="Times New Roman"/>
          <w:sz w:val="10"/>
          <w:szCs w:val="20"/>
        </w:rPr>
      </w:pPr>
      <w:r>
        <w:rPr>
          <w:rFonts w:cs="Times New Roman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LiÉÌScNûÉqrÉWûqÉç ´ÉÉåiÉÑÇ mÉUÇ MüÉæiÉÔWûsÉÇ ÌWû qÉå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qÉWûwÉåï iuÉÇ xÉqÉjÉÉåïÅÍxÉ ¥ÉÉiÉÑqÉåuÉÇÌuÉkÉÇ lÉUqÉç || 1-1-5</w:t>
      </w:r>
    </w:p>
    <w:p>
      <w:pPr>
        <w:pStyle w:val="BalloonText"/>
        <w:rPr>
          <w:rFonts w:ascii="BRH Devanagari Extra" w:hAnsi="BRH Devanagari Extra" w:cs="Times New Roman"/>
          <w:sz w:val="10"/>
          <w:szCs w:val="24"/>
        </w:rPr>
      </w:pPr>
      <w:r>
        <w:rPr>
          <w:rFonts w:cs="Times New Roman" w:ascii="BRH Devanagari Extra" w:hAnsi="BRH Devanagari Extra"/>
          <w:sz w:val="10"/>
          <w:szCs w:val="24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´ÉÑiuÉÉ cÉæiÉiÉç Ì§ÉsÉÉåMü¥ÉÉå uÉÉsqÉÏMåülÉÉïUSÉå uÉcÉÈ | 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´ÉÔrÉiÉÉÍqÉÌiÉ cÉÉqÉl§rÉ mÉëWØû·Éå uÉÉYrÉqÉoÉëuÉÏiÉç || 1-1-6</w:t>
      </w:r>
    </w:p>
    <w:p>
      <w:pPr>
        <w:pStyle w:val="Normal"/>
        <w:rPr>
          <w:rFonts w:ascii="BRH Devanagari Extra" w:hAnsi="BRH Devanagari Extra" w:cs="BRH Devanagari Extra"/>
          <w:sz w:val="20"/>
          <w:szCs w:val="20"/>
        </w:rPr>
      </w:pPr>
      <w:r>
        <w:rPr>
          <w:rFonts w:cs="BRH Devanagari Extra" w:ascii="BRH Devanagari Extra" w:hAnsi="BRH Devanagari Extra"/>
          <w:sz w:val="2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oÉWûuÉÉå SÒsÉïpÉÉ¶ÉæuÉ rÉå iuÉrÉÉ MüÐÌiÉïiÉÉ aÉÑhÉÉÈ | 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qÉÑlÉå uÉ¤rÉÉqrÉWûÇ oÉÑSèkuÉÉ iÉærÉÑï£üÈ ´ÉÔrÉiÉÉÇ lÉUÈ || 1-1-7 </w:t>
      </w:r>
    </w:p>
    <w:p>
      <w:pPr>
        <w:pStyle w:val="BalloonText"/>
        <w:rPr>
          <w:rFonts w:ascii="BRH Devanagari Extra" w:hAnsi="BRH Devanagari Extra" w:cs="Times New Roman"/>
          <w:sz w:val="10"/>
          <w:szCs w:val="20"/>
        </w:rPr>
      </w:pPr>
      <w:r>
        <w:rPr>
          <w:rFonts w:cs="Times New Roman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C¤uÉÉMÑü-uÉÇvÉmÉëpÉuÉÉå UÉqÉÉå lÉÉqÉ eÉlÉæÈ ´ÉÑi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ÌlÉrÉiÉÉiqÉÉ qÉWûÉuÉÏrÉÉåï ±ÑÌiÉqÉÉlÉç kÉ×ÌiÉqÉÉlÉç uÉvÉÏ || 1-1-8</w:t>
      </w:r>
    </w:p>
    <w:p>
      <w:pPr>
        <w:pStyle w:val="BalloonText"/>
        <w:rPr>
          <w:rFonts w:ascii="BRH Devanagari Extra" w:hAnsi="BRH Devanagari Extra" w:cs="Times New Roman"/>
          <w:sz w:val="10"/>
          <w:szCs w:val="20"/>
        </w:rPr>
      </w:pPr>
      <w:r>
        <w:rPr>
          <w:rFonts w:cs="Times New Roman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oÉÑÌ®qÉÉlÉç lÉÏÌiÉqÉÉlÉç uÉÉaqÉÏ ´ÉÏqÉÉlÉç vÉ§ÉÑ-ÌlÉoÉWïûhÉÈ | 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ÌuÉmÉÑsÉÉÇxÉÉå qÉWûÉoÉÉWÒûÈ MüÇoÉÑ-aÉëÏuÉÉå qÉWûÉWûlÉÑÈ || 1-1-9  </w:t>
      </w:r>
    </w:p>
    <w:p>
      <w:pPr>
        <w:pStyle w:val="BalloonText"/>
        <w:rPr>
          <w:rFonts w:ascii="BRH Devanagari Extra" w:hAnsi="BRH Devanagari Extra" w:cs="Times New Roman"/>
          <w:sz w:val="10"/>
          <w:szCs w:val="20"/>
        </w:rPr>
      </w:pPr>
      <w:r>
        <w:rPr>
          <w:rFonts w:cs="Times New Roman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qÉWûÉåUxMüÉå qÉWåûwuÉÉxÉÉå aÉÔRûeÉ§ÉÑUËUlSqÉÈ |  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AÉeÉÉlÉÑoÉÉWÒûÈ xÉÑÍvÉUÉÈ xÉÑsÉsÉÉOûÈ xÉÑÌuÉ¢üqÉÈ || 1-1-10</w:t>
      </w:r>
    </w:p>
    <w:p>
      <w:pPr>
        <w:pStyle w:val="BalloonText"/>
        <w:rPr>
          <w:rFonts w:ascii="BRH Devanagari Extra" w:hAnsi="BRH Devanagari Extra" w:cs="Times New Roman"/>
          <w:sz w:val="10"/>
          <w:szCs w:val="20"/>
        </w:rPr>
      </w:pPr>
      <w:r>
        <w:rPr>
          <w:rFonts w:cs="Times New Roman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qÉÈ xÉqÉ-ÌuÉpÉ£üÉÇaÉÈ ÎxlÉakÉuÉhÉïÈ mÉëiÉÉmÉuÉÉl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ÉÏlÉuÉ¤ÉÉ ÌuÉvÉÉsÉÉ¤ÉÉå sÉ¤qÉÏuÉÉlÉç vÉÑpÉsÉ¤ÉhÉÈ || 1-1-11</w:t>
      </w:r>
    </w:p>
    <w:p>
      <w:pPr>
        <w:pStyle w:val="BalloonText"/>
        <w:rPr>
          <w:rFonts w:ascii="BRH Devanagari Extra" w:hAnsi="BRH Devanagari Extra" w:cs="Times New Roman"/>
          <w:sz w:val="10"/>
          <w:szCs w:val="20"/>
        </w:rPr>
      </w:pPr>
      <w:r>
        <w:rPr>
          <w:rFonts w:cs="Times New Roman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kÉqÉï¥ÉÈ xÉirÉxÉlkÉ¶É mÉëeÉÉlÉÉÇ cÉ ÌWûiÉå UiÉÈ | 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rÉvÉxuÉÏ ¥ÉÉlÉxÉÇmÉ³ÉÈ vÉÑÍcÉuÉïvrÉÈ xÉqÉÉÍkÉqÉÉlÉç || 1-1-12 </w:t>
      </w:r>
    </w:p>
    <w:p>
      <w:pPr>
        <w:pStyle w:val="BalloonText"/>
        <w:rPr>
          <w:rFonts w:ascii="BRH Devanagari Extra" w:hAnsi="BRH Devanagari Extra" w:cs="Times New Roman"/>
          <w:sz w:val="10"/>
          <w:szCs w:val="20"/>
        </w:rPr>
      </w:pPr>
      <w:r>
        <w:rPr>
          <w:rFonts w:cs="Times New Roman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ÉëeÉÉmÉÌiÉxÉqÉÈ ´ÉÏqÉÉlÉç kÉÉiÉÉ ËUmÉÑÌlÉwÉÔSl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UÍ¤ÉiÉÉ eÉÏuÉsÉÉåMüxrÉ kÉqÉïxrÉ mÉËUUÍ¤ÉiÉÉ || 1-1-13 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UÍ¤ÉiÉÉ xuÉxrÉ kÉqÉïxrÉ xuÉeÉlÉxrÉ cÉ UÍ¤ÉiÉÉ | 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uÉåS-uÉåSÉXçaÉ-iÉ¨uÉ¥ÉÉå kÉlÉÑuÉåïSå cÉ ÌlÉÌ¸iÉÈ || 1-1-14 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uÉï-vÉÉx§ÉÉjÉï-iÉ¨uÉ¥ÉÉå xqÉ×ÌiÉqÉÉlÉç mÉëÌiÉpÉÉlÉuÉÉl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uÉïsÉÉåMüÌmÉërÉÈ xÉÉkÉÑUkÉÏlÉÉiqÉÉ ÌuÉcÉ¤ÉhÉÈ || 1-1-15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xÉuÉïSÉÍpÉaÉiÉÈ xÉÌ°È xÉqÉÑSì CuÉ ÍxÉlkÉÑÍpÉÈ | 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AÉrÉïÈ xÉuÉïxÉqÉ¶ÉæuÉ xÉSæuÉ ÌmÉërÉSvÉïlÉÈ || 1-1-16 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 cÉ xÉuÉïaÉÑhÉÉåmÉåiÉÈ MüÉæxÉsrÉÉlÉlS-uÉkÉïl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qÉÑSì CuÉ aÉÉqpÉÏrÉåï kÉærÉåïhÉ ÌWûqÉuÉÉÌlÉuÉ || 1-1-17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ÌuÉwhÉÑlÉÉ xÉSØvÉÉå uÉÏrÉåï xÉÉåqÉuÉiÉç ÌmÉërÉSvÉïl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üÉsÉÉÎalÉxÉSØvÉÈ ¢üÉåkÉå ¤ÉqÉrÉÉ mÉ×ÍjÉuÉÏxÉqÉÈ || 1-1-18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kÉlÉSålÉ xÉqÉxirÉÉaÉå xÉirÉå kÉqÉï CuÉÉmÉU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iÉqÉåuÉÇaÉÑhÉxÉÇmÉ³ÉÇ UÉqÉÇ xÉirÉmÉUÉ¢üqÉqÉç || 1-1-19 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erÉå¸Ç ´Éå¸aÉÑhÉærÉÑï£üÇ ÌmÉërÉÇ SvÉUjÉÈ xÉÑiÉq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ÉëM×üiÉÏlÉÉÇ ÌWûiÉærÉÑï£üÇ mÉëM×üÌiÉÌmÉërÉMüÉqrÉrÉÉ || 1-1-20</w:t>
      </w:r>
    </w:p>
    <w:p>
      <w:pPr>
        <w:pStyle w:val="Normal"/>
        <w:rPr>
          <w:rFonts w:ascii="BRH Devanagari Extra" w:hAnsi="BRH Devanagari Extra" w:cs="BRH Devanagari Extra"/>
          <w:sz w:val="20"/>
        </w:rPr>
      </w:pPr>
      <w:r>
        <w:rPr>
          <w:rFonts w:cs="BRH Devanagari Extra" w:ascii="BRH Devanagari Extra" w:hAnsi="BRH Devanagari Extra"/>
          <w:sz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rÉÉæuÉUÉerÉålÉ xÉÇrÉÉå£ÑüqÉæcNûiÉç mÉëÏirÉÉ qÉWûÏmÉÌi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xrÉÉÍpÉwÉåMü-xÉÇpÉÉUÉlÉç SØwOèuÉÉ pÉÉrÉÉïjÉ MæüMürÉÏ || 1-1-21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ÉÔuÉïÇ S¨ÉuÉUÉ SåuÉÏ uÉUqÉålÉqÉrÉÉcÉiÉ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ÌuÉuÉÉxÉlÉÇ cÉ UÉqÉxrÉ pÉUiÉxrÉÉÍpÉwÉåcÉlÉqÉç || 1-1-22 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 xÉirÉuÉcÉlÉÉSìÉeÉÉ kÉqÉïmÉÉvÉålÉ xÉÇrÉi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ÌuÉuÉÉxÉrÉÉqÉÉxÉ xÉÑiÉÇ UÉqÉÇ SvÉUjÉÈ ÌmÉërÉqÉç || 1-1-23 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 eÉaÉÉqÉ uÉlÉÇ uÉÏUÈ mÉëÌiÉ¥ÉÉqÉlÉÑmÉÉsÉrÉl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ÌmÉiÉÑuÉïcÉlÉ-ÌlÉSåïvÉÉiÉç MæüMåürrÉÉÈ ÌmÉërÉMüÉUhÉÉiÉç || 1-1-24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Ç uÉëeÉliÉÇ ÌmÉërÉÉå pÉëÉiÉÉ sÉ¤qÉhÉÉåÅlÉÑeÉaÉÉqÉ Wû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lÉåWûÉÌ²lÉrÉ-xÉÇmÉ³ÉÈ xÉÑÍqÉ§ÉÉlÉlS-uÉkÉïlÉÈ || 1-1-25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pÉëÉiÉUÇ SÌrÉiÉÉå pÉëÉiÉÑÈ xÉÉæpÉëÉ§ÉqÉlÉÑSvÉïrÉl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UÉqÉxrÉ SÌrÉiÉÉ pÉÉrÉÉï ÌlÉirÉÇ mÉëÉhÉxÉqÉÉ ÌWûiÉÉ || 1-1-26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eÉlÉMüxrÉ MÑüsÉå eÉÉiÉÉ SåuÉqÉÉrÉåuÉ ÌlÉÍqÉïiÉÉ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uÉïsÉ¤ÉhÉ-xÉÇmÉ³ÉÉ lÉÉUÏhÉÉqÉÑ¨ÉqÉÉ uÉkÉÔÈ || 1-1-27</w:t>
      </w:r>
    </w:p>
    <w:p>
      <w:pPr>
        <w:pStyle w:val="Normal"/>
        <w:rPr>
          <w:rFonts w:ascii="BRH Devanagari Extra" w:hAnsi="BRH Devanagari Extra" w:cs="BRH Devanagari Extra"/>
          <w:sz w:val="20"/>
        </w:rPr>
      </w:pPr>
      <w:r>
        <w:rPr>
          <w:rFonts w:cs="BRH Devanagari Extra" w:ascii="BRH Devanagari Extra" w:hAnsi="BRH Devanagari Extra"/>
          <w:sz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ÏiÉÉmrÉlÉÑaÉiÉÉ UÉqÉÇ vÉÍvÉlÉÇ UÉåÌWûhÉÏ rÉjÉÉ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ÉÉæUæUlÉÑaÉiÉÉå SÕUÇ ÌmÉ§ÉÉ SvÉUjÉålÉ cÉ || 1-1-28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vÉ×ÎXçaÉoÉåU-mÉÑUå xÉÔiÉÇ aÉÇaÉÉMÔüsÉå urÉxÉeÉïrÉi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aÉÑWûqÉÉxÉÉ± kÉqÉÉïiqÉÉ ÌlÉwÉÉSÉÍkÉmÉÌiÉÇ ÌmÉërÉqÉç || 1-1-29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aÉÑWåûlÉ xÉÌWûiÉÉå UÉqÉÉå sÉ¤qÉhÉålÉ cÉ xÉÏiÉrÉÉ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å uÉlÉålÉ uÉlÉÇ aÉiuÉÉ lÉSÏxiÉÏiuÉÉï oÉWÕûSMüÉÈ || 1-1-30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ÍcÉ§ÉMÔüOûqÉlÉÑmÉëÉmrÉ pÉU²ÉeÉxrÉ vÉÉxÉlÉÉi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UqrÉqÉÉuÉxÉjÉÇ M×üiuÉÉ UqÉqÉÉhÉÉ uÉlÉå §ÉrÉÈ || 1-1-31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SåuÉ-aÉlkÉuÉï-xÉÇMüÉvÉÉxiÉ§É iÉå lrÉuÉxÉlÉç xÉÑZÉq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ÍcÉ§ÉMÔüOûÇ aÉiÉå UÉqÉå mÉÑ§ÉvÉÉåMüÉiÉÑUxiÉjÉÉ || 1-1-32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UÉeÉÉ SvÉUjÉÈ xuÉaÉïÇ eÉaÉÉqÉ ÌuÉsÉmÉlÉç xÉÑiÉq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aÉiÉå iÉÑ iÉÎxqÉlÉç pÉUiÉÉå uÉÍxÉ¸mÉëqÉÑZÉæÎ²ïeÉæÈ || 1-1-33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ÌlÉrÉÑerÉqÉÉlÉÉå UÉerÉÉrÉ lÉæåcNûiÉç UÉerÉÇ qÉWûÉoÉs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 eÉaÉÉqÉ uÉlÉÇ uÉÏUÉå UÉqÉmÉÉS-mÉëxÉÉSMüÈ || 1-1-34</w:t>
      </w:r>
    </w:p>
    <w:p>
      <w:pPr>
        <w:pStyle w:val="Normal"/>
        <w:rPr>
          <w:rFonts w:ascii="BRH Devanagari Extra" w:hAnsi="BRH Devanagari Extra" w:cs="BRH Devanagari Extra"/>
          <w:sz w:val="20"/>
          <w:szCs w:val="20"/>
        </w:rPr>
      </w:pPr>
      <w:r>
        <w:rPr>
          <w:rFonts w:cs="BRH Devanagari Extra" w:ascii="BRH Devanagari Extra" w:hAnsi="BRH Devanagari Extra"/>
          <w:sz w:val="2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aÉiuÉÉ iÉÑ xÉ qÉWûÉiqÉÉlÉÇ UÉqÉÇ xÉirÉmÉUÉ¢üqÉq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ArÉÉcÉSè-pÉëÉiÉUÇ UÉqÉqÉÉrÉïpÉÉuÉ-mÉÑUxM×üiÉÈ || 1-1-35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uÉqÉåuÉ UÉeÉÉ kÉqÉï¥É CÌiÉ UÉqÉÇ uÉcÉÉåÅoÉëuÉÏi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UÉqÉÉåÅÌmÉ mÉUqÉÉåSÉUÈ xÉÑqÉÑZÉÈ xÉÑqÉWûÉrÉvÉÉÈ || 1-1-36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lÉ cÉæåcNûiÉç ÌmÉiÉÑUÉSåvÉÉSè-UÉerÉÇ UÉqÉÉå qÉWûÉoÉs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ÉÉSÒMåü cÉÉxrÉ UÉerÉÉrÉ lrÉÉxÉÇ SiuÉÉ mÉÑlÉÈ mÉÑlÉÈ || 1-1-37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ÌlÉuÉiÉïrÉÉqÉÉxÉ iÉiÉÉå pÉUiÉÇ pÉUiÉÉaÉëe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 MüÉqÉqÉlÉuÉÉmrÉæuÉ UÉqÉ-mÉÉSÉuÉÑmÉxmÉ×vÉlÉç || 1-1-38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lÉÎlSaÉëÉqÉåÅMüUÉåSìÉerÉÇ UÉqÉÉaÉqÉlÉ-MüÉÇ¤ÉrÉÉ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aÉiÉå iÉÑ pÉUiÉå ´ÉÏqÉÉlÉç xÉirÉxÉlkÉÉå ÎeÉiÉåÎlSìrÉÈ || 1-1-39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UÉqÉxiÉÑ mÉÑlÉUÉsÉ¤rÉ lÉÉaÉUxrÉ eÉlÉxrÉ cÉ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§ÉÉaÉqÉlÉqÉåMüÉaÉëÉå ShQûMüÉlÉç mÉëÌuÉuÉåvÉ Wû || 1-1-40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ÉëÌuÉvrÉ iÉÑ qÉWûÉUhrÉÇ UÉqÉÉå UÉeÉÏuÉsÉÉåcÉl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ÌuÉUÉkÉÇ UÉ¤ÉxÉÇ WûiuÉÉ vÉUpÉÇaÉÇ SSvÉï Wû || 1-1-41</w:t>
      </w:r>
    </w:p>
    <w:p>
      <w:pPr>
        <w:pStyle w:val="Normal"/>
        <w:rPr>
          <w:rFonts w:ascii="BRH Devanagari Extra" w:hAnsi="BRH Devanagari Extra" w:cs="BRH Devanagari Extra"/>
          <w:sz w:val="20"/>
          <w:szCs w:val="20"/>
        </w:rPr>
      </w:pPr>
      <w:r>
        <w:rPr>
          <w:rFonts w:cs="BRH Devanagari Extra" w:ascii="BRH Devanagari Extra" w:hAnsi="BRH Devanagari Extra"/>
          <w:sz w:val="2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ÑiÉÏ¤hÉÇ cÉÉmrÉaÉxirÉÇ cÉÉmrÉaÉxirÉpÉëÉiÉUÇ iÉjÉÉ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AaÉxirÉ-uÉcÉlÉÉccÉæuÉ eÉaÉëÉWæûlSìÇ vÉUÉxÉlÉqÉç || 1-1-42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ZÉQèaÉÇ cÉ mÉUqÉmÉëÏiÉÈ iÉÔhÉÏ cÉÉ¤ÉrÉxÉÉrÉMüÉæ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uÉxÉiÉxiÉxrÉ UÉqÉxrÉ uÉlÉå uÉlÉcÉUæÈ xÉWû || 1-1-43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GwÉrÉÉåÅprÉÉaÉqÉlÉç xÉuÉåï uÉkÉÉrÉÉxÉÑU-U¤ÉxÉÉq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 iÉåwÉÉÇ mÉëÌiÉvÉÑ´ÉÉuÉ UÉ¤ÉxÉÉlÉÉÇ iÉjÉÉ uÉlÉå || 1-1-44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ÉëÌiÉ¥ÉÉiÉ¶É UÉqÉåhÉ uÉkÉÈ xÉÇrÉÌiÉ U¤ÉxÉÉq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GwÉÏhÉÉqÉÎalÉMüsmÉÉlÉÉÇ ShQûMüÉUhrÉ-uÉÉÍxÉlÉÉqÉç || 1-1-45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ålÉ iÉ§ÉæuÉ uÉxÉiÉÉ eÉlÉxjÉÉlÉ-ÌlÉuÉÉÍxÉlÉÏ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ÌuÉÃÌmÉiÉÉ vÉÔmÉïhÉZÉÉ UÉ¤ÉxÉÏ MüÉqÉÃÌmÉhÉÏ || 1-1-46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iÉÈ vÉÔmÉïhÉZÉÉuÉÉYrÉÉSÒ±Ñ£üÉlÉç xÉuÉï-UÉ¤ÉxÉÉl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ZÉUÇ Ì§ÉÍvÉUxÉÇ cÉæuÉ SÕwÉhÉÇ cÉæuÉ UÉ¤ÉxÉqÉç || 1-1-47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ÌlÉeÉbÉÉlÉ UhÉå UÉqÉxiÉåwÉÉÇ cÉæuÉ mÉSÉlÉÑaÉÉl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uÉlÉå iÉÎxqÉlÉç ÌlÉuÉxÉiÉÉ eÉlÉxjÉÉlÉ-ÌlÉuÉÉÍxÉlÉÉqÉç || 1-1-48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U¤ÉxÉÉÇ ÌlÉWûiÉÉlrÉÉxÉlÉç xÉWûxÉëÉÍhÉ cÉiÉÑSïvÉ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iÉÉå ¥ÉÉÌiÉuÉkÉÇ ´ÉÑiuÉÉ UÉuÉhÉÈ ¢üÉåkÉqÉÔÍNïûiÉÈ || 1-1-49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WûÉrÉÇ uÉUrÉÉqÉÉxÉ qÉÉUÏcÉÇ lÉÉqÉ UÉ¤ÉxÉq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uÉÉrÉïqÉÉhÉÈ xÉÑoÉWÒûvÉÉå qÉÉUÏcÉålÉ xÉ UÉuÉhÉÈ || 1-1-50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lÉ ÌuÉUÉåkÉÉå oÉsÉuÉiÉÉ ¤ÉqÉÉå UÉuÉhÉ iÉålÉ iÉå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AlÉÉSØirÉ iÉÑ iÉ²ÉYrÉÇ UÉuÉhÉÈ MüÉsÉ-cÉÉåÌSiÉÈ || 1-1-51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eÉaÉÉqÉ xÉWû qÉÉUÏcÉÈ iÉxrÉÉ´ÉqÉ-mÉSqÉç iÉSÉ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ålÉ qÉÉrÉÉÌuÉlÉÉ SÕUqÉmÉuÉÉ½ lÉ×mÉÉiqÉeÉÉæ || 1-1-52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eÉWûÉU pÉÉrÉÉïÇ UÉqÉxrÉ aÉ×kÉëÇ WûiuÉÉ eÉOûÉrÉÑwÉq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aÉ×kÉëÇ cÉ ÌlÉWûiÉÇ SØwOèuÉÉ WØûiÉÉÇ ´ÉÑiuÉÉ cÉ qÉæÍjÉsÉÏqÉç || 1-1-53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UÉbÉuÉÈ vÉÉåMüxÉliÉmiÉÉå ÌuÉsÉsÉÉmÉÉMÑüsÉåÎlSìr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iÉxiÉålÉæuÉ vÉÉåMåülÉ aÉ×kÉëÇ SakuÉÉ eÉOûÉrÉÑwÉqÉç || 1-1-54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qÉÉaÉïqÉÉhÉÉå uÉlÉå xÉÏiÉÉÇ UÉ¤ÉxÉÇ xÉlSSvÉï Wû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üoÉlkÉÇ lÉÉqÉ ÃmÉåhÉ ÌuÉM×üiÉÇ bÉÉåUSvÉïlÉqÉç || 1-1-55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/>
      </w:pPr>
      <w:r>
        <w:rPr>
          <w:rFonts w:cs="BRH Devanagari Extra" w:ascii="BRH Devanagari Extra" w:hAnsi="BRH Devanagari Extra"/>
          <w:sz w:val="40"/>
        </w:rPr>
        <w:t>iÉÇ ÌlÉWûirÉ qÉWûÉoÉÉWÒûÈ SSÉWû xuÉaÉï</w:t>
      </w:r>
      <w:r>
        <w:rPr>
          <w:rFonts w:cs="BRH Devanagari Extra" w:ascii="BRH Devanagari Extra" w:hAnsi="BRH Devanagari Extra"/>
          <w:sz w:val="40"/>
          <w:highlight w:val="cyan"/>
        </w:rPr>
        <w:t>iÉ¶É</w:t>
      </w:r>
      <w:r>
        <w:rPr>
          <w:rFonts w:cs="BRH Devanagari Extra" w:ascii="BRH Devanagari Extra" w:hAnsi="BRH Devanagari Extra"/>
          <w:sz w:val="40"/>
        </w:rPr>
        <w:t xml:space="preserve"> xÉÈ |</w:t>
      </w:r>
    </w:p>
    <w:p>
      <w:pPr>
        <w:pStyle w:val="Normal"/>
        <w:rPr/>
      </w:pPr>
      <w:r>
        <w:rPr>
          <w:rFonts w:cs="BRH Devanagari Extra" w:ascii="BRH Devanagari Extra" w:hAnsi="BRH Devanagari Extra"/>
          <w:sz w:val="40"/>
        </w:rPr>
        <w:t>xÉ cÉÉ</w:t>
      </w:r>
      <w:r>
        <w:rPr>
          <w:rFonts w:cs="BRH Devanagari Extra" w:ascii="BRH Devanagari Extra" w:hAnsi="BRH Devanagari Extra"/>
          <w:sz w:val="40"/>
          <w:highlight w:val="cyan"/>
        </w:rPr>
        <w:t>xqÉ</w:t>
      </w:r>
      <w:r>
        <w:rPr>
          <w:rFonts w:cs="BRH Devanagari Extra" w:ascii="BRH Devanagari Extra" w:hAnsi="BRH Devanagari Extra"/>
          <w:sz w:val="40"/>
        </w:rPr>
        <w:t>æ MüjÉrÉÉqÉÉxÉ vÉoÉUÏÇ kÉqÉïcÉÉËUhÉÏqÉç || 1-1-56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´ÉqÉhÉÉÇ kÉqÉïÌlÉmÉÑhÉÉqÉÍpÉaÉcNåûÌiÉ UÉbÉuÉ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ÉåÅprÉaÉcNûlÉç-qÉWûÉiÉåeÉÉÈ vÉoÉUÏÇ vÉ§ÉÑxÉÔSlÉÈ || 1-1-57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vÉoÉrÉÉï mÉÔÎeÉiÉÈ xÉqrÉaÉç-UÉqÉÉå SvÉUjÉÉiqÉe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ÉÇmÉÉ-iÉÏUå WûlÉÑqÉiÉÉ xÉÇaÉiÉÉå uÉÉlÉUåhÉ Wû || 1-1-58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WûlÉÑqÉ²cÉlÉÉccÉæuÉ xÉÑaÉëÏuÉåhÉ xÉqÉÉaÉi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ÑaÉëÏuÉÉrÉ cÉ iÉixÉuÉïqÉç vÉÇxÉSìÉqÉÉå qÉWûÉoÉsÉÈ || 1-1-59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AÉÌSiÉxiÉ±jÉÉ-uÉ×¨ÉqÉç xÉÏiÉÉrÉÉ¶É ÌuÉvÉåwÉi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ÑaÉëÏuÉ¶ÉÉÌmÉ iÉixÉuÉïÇ ´ÉÑiuÉÉ UÉqÉxrÉ uÉÉlÉUÈ || 1-1-60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cÉMüÉU xÉZrÉÇ UÉqÉåhÉ mÉëÏiÉ¶ÉæuÉÉÎalÉxÉÉÍ¤ÉMüq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iÉÉå uÉÉlÉUUÉeÉålÉ uÉæUÉlÉÑMüjÉlÉÇ mÉëÌiÉ || 1-1-61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UÉqÉÉrÉÉuÉåÌSiÉÇ xÉuÉïÇ mÉëhÉrÉÉSè-SÒÈÎZÉiÉålÉ cÉ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ÉëÌiÉ¥ÉÉiÉÇ cÉ UÉqÉåhÉ iÉSÉ uÉÉÍsÉuÉkÉÇ mÉëÌiÉ || 1-1-62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uÉÉÍsÉlÉ¶É oÉsÉÇ iÉ§É MüjÉrÉÉqÉÉxÉ uÉÉlÉU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ÑaÉëÏuÉÈ vÉÇÌMüiÉ¶ÉÉxÉÏÌ³ÉirÉqÉç uÉÏrÉåïhÉ UÉbÉuÉå || 1-1-63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UÉbÉuÉmÉëirÉrÉÉjÉïÇ iÉÑ SÒlSÒpÉåÈ MüÉrÉqÉÑ¨ÉqÉq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SvÉïrÉÉqÉÉxÉ xÉÑaÉëÏuÉÈ qÉWûÉmÉuÉïiÉxÉÌ³ÉpÉqÉç || 1-1-64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/>
      </w:pPr>
      <w:r>
        <w:rPr>
          <w:rFonts w:cs="BRH Devanagari Extra" w:ascii="BRH Devanagari Extra" w:hAnsi="BRH Devanagari Extra"/>
          <w:sz w:val="40"/>
        </w:rPr>
        <w:t>EixqÉÌrÉiuÉÉ qÉWûÉoÉÉWÒûÈ mÉëå¤rÉ cÉÉ</w:t>
      </w:r>
      <w:r>
        <w:rPr>
          <w:rFonts w:cs="BRH Devanagari Extra" w:ascii="BRH Devanagari Extra" w:hAnsi="BRH Devanagari Extra"/>
          <w:sz w:val="40"/>
          <w:highlight w:val="cyan"/>
        </w:rPr>
        <w:t>ÎxjÉ</w:t>
      </w:r>
      <w:r>
        <w:rPr>
          <w:rFonts w:cs="BRH Devanagari Extra" w:ascii="BRH Devanagari Extra" w:hAnsi="BRH Devanagari Extra"/>
          <w:sz w:val="40"/>
        </w:rPr>
        <w:t xml:space="preserve"> qÉWûÉoÉs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ÉÉSÉÇaÉÑ·ålÉ ÍcÉ¤ÉåmÉ xÉÇmÉÔhÉïqÉç SvÉrÉÉåeÉlÉqÉç || 1-1-65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ÌoÉpÉåS cÉ mÉÑlÉÈ xÉÉsÉÉlÉç xÉmiÉæMåülÉ qÉWåûwÉÑhÉÉ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ÌaÉËUÇ UxÉÉiÉsÉÇ cÉæuÉ eÉlÉrÉlÉç mÉëirÉrÉÇ iÉjÉÉ || 1-1-66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iÉÈ mÉëÏiÉqÉlÉÉxiÉålÉ ÌuÉµÉxiÉÈ xÉ qÉWûÉMüÌm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ÌMüÎwMülkÉÉqÉç UÉqÉxÉÌWûiÉÉå eÉaÉÉqÉ cÉ aÉÑWûÉÇ iÉSÉ || 1-1-67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iÉÉåÅaÉeÉïSè-WûËUuÉUÈ xÉÑaÉëÏuÉÉå WåûqÉÌmÉÇaÉs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ålÉ lÉÉSålÉ qÉWûiÉÉ ÌlÉeÉïaÉÉqÉ WûUÏµÉUÈ || 1-1-68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AlÉÑqÉÉlrÉ iÉSÉ iÉÉUÉÇ xÉÑaÉëÏuÉåhÉ xÉqÉÉaÉi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ÌlÉeÉbÉÉlÉ cÉ iÉ§ÉælÉÇ vÉUåhÉæMåülÉ UÉbÉuÉÈ || 1-1-69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iÉÈ xÉÑaÉëÏuÉ-uÉcÉlÉÉSè-WûiuÉÉ uÉÉÍsÉlÉqÉÉWûuÉå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ÑaÉëÏuÉqÉåuÉ iÉSìÉerÉå UÉbÉuÉÈ mÉëirÉmÉÉSrÉiÉç || 1-1-70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xÉ cÉ xÉuÉÉïlÉç xÉqÉÉlÉÏrÉ uÉÉlÉUÉlÉç uÉÉlÉUwÉïpÉÈ | 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ÌSvÉÈ mÉëxjÉÉmÉrÉÉqÉÉxÉ ÌSSØ¤ÉÑeÉïlÉMüÉiqÉeÉÉqÉç || 1-1-71 </w:t>
      </w:r>
    </w:p>
    <w:p>
      <w:pPr>
        <w:pStyle w:val="Normal"/>
        <w:rPr>
          <w:rFonts w:ascii="BRH Devanagari Extra" w:hAnsi="BRH Devanagari Extra" w:cs="BRH Devanagari Extra"/>
          <w:sz w:val="10"/>
          <w:szCs w:val="20"/>
        </w:rPr>
      </w:pPr>
      <w:r>
        <w:rPr>
          <w:rFonts w:cs="BRH Devanagari Extra" w:ascii="BRH Devanagari Extra" w:hAnsi="BRH Devanagari Extra"/>
          <w:sz w:val="10"/>
          <w:szCs w:val="2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iÉÉå aÉ×kÉëxrÉ uÉcÉlÉÉiÉç xÉqmÉÉiÉåÈ WûlÉÑqÉÉlÉç oÉsÉÏ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vÉiÉrÉÉåeÉlÉ-ÌuÉxiÉÏhÉïÇ mÉÑmsÉÑuÉå sÉuÉhÉÉhÉïuÉqÉç || 1-1-72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§É sÉÇMüÉÇ xÉqÉÉxÉÉ± mÉÑUÏÇ UÉuÉhÉmÉÉÍsÉiÉÉq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SSvÉï xÉÏiÉÉÇ krÉÉrÉliÉÏqÉvÉÉåMüuÉÌlÉMüÉÇ aÉiÉÉqÉç || 1-1-73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ÌlÉuÉåSÌrÉiuÉÉÅÍpÉ¥ÉÉlÉÇ mÉëuÉ×Í¨ÉÇ ÌuÉÌlÉuÉå± cÉ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qÉÉµÉÉxrÉ cÉ uÉæSåWûÏÇ qÉSïrÉÉqÉÉxÉ iÉÉåUhÉqÉç || 1-1-74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ÉgcÉxÉålÉÉaÉëaÉÉlÉç WûiuÉÉ xÉmiÉqÉÎl§ÉxÉÑiÉÉlÉÌmÉ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vÉÔUqÉ¤ÉÇ cÉ ÌlÉÎwmÉwrÉ aÉëWûhÉÇ xÉqÉÑmÉÉaÉqÉiÉç || 1-1-75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 xml:space="preserve">Ax§ÉåhÉÉålqÉÑ£üqÉÉiqÉÉlÉÇ ¥ÉÉiuÉÉ mÉæiÉÉqÉWûÉ²UÉiÉç |  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qÉwÉïrÉlÉç UÉ¤ÉxÉÉlÉç uÉÏUÉå rÉÎl§ÉhÉxiÉÉlÉç rÉSØcNûrÉÉ || 1-1-76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iÉÉå SakuÉÉ mÉÑUÏÇ sÉÇMüÉÇ GiÉå xÉÏiÉÉÇ cÉ qÉæÍjÉsÉÏq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UÉqÉÉrÉ ÌmÉërÉqÉÉZrÉÉiÉÑÇ mÉÑlÉÉrÉÉlÉç-qÉWûÉMüÌmÉÈ || 1-1-77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ÉååÅÍpÉaÉqrÉ qÉWûÉiqÉÉlÉÇ M×üiuÉÉ UÉqÉÇ mÉëSÍ¤ÉhÉq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lrÉuÉåSrÉSqÉårÉÉiqÉÉ SØ¹É xÉÏiÉåÌiÉ iÉ¨uÉiÉÈ || 1-1-78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iÉÈ xÉÑaÉëÏuÉxÉÌWûiÉÉå aÉiuÉÉ iÉÏUÇ qÉWûÉåSkÉå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qÉÑSìÇ ¤ÉÉåpÉrÉÉqÉÉxÉ vÉUæUÉÌSirÉ-xÉÌ³ÉpÉæÈ || 1-1-79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SvÉïrÉÉqÉÉxÉ cÉÉiqÉÉlÉÇ xÉqÉÑSìÈ xÉËUiÉÉÇ mÉÌi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qÉÑSìuÉcÉlÉÉccÉæuÉ lÉsÉÇ xÉåiÉÑqÉMüÉUrÉiÉç || 1-1-80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ålÉ aÉiuÉÉ mÉÑUÏÇ sÉÇMüÉÇ WûiuÉÉ UÉuÉhÉqÉÉWûuÉå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UÉqÉÈ xÉÏiÉÉqÉlÉÑmÉëÉmrÉ mÉUÉÇ uÉëÏQûÉqÉÑmÉÉaÉqÉiÉç || 1-1-81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ÉqÉÑuÉÉcÉ iÉiÉÉå UÉqÉÈ mÉÂwÉÇ eÉlÉxÉÇxÉÌS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AqÉ×wrÉqÉÉhÉÉ xÉÉ xÉÏiÉÉ ÌuÉuÉåvÉ euÉsÉlÉÇ xÉiÉÏ || 1-1-82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iÉiÉÉåÅÎalÉuÉcÉlÉÉixÉÏiÉÉÇ ¥ÉÉiuÉÉ ÌuÉaÉiÉMüsqÉwÉÉq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üqÉïhÉÉ iÉålÉ qÉWûiÉÉ §ÉæsÉÉåYrÉÇ xÉcÉUÉcÉUqÉç || 1-1-83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SåuÉÌwÉïaÉhÉÇ iÉÑ¹Ç UÉbÉuÉxrÉ qÉWûÉiqÉl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oÉpÉÉæ UÉqÉÈ xÉÇmÉëWØû¹È mÉÔÎeÉiÉÈ xÉuÉïSæuÉiÉæÈ || 1-1-84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AÍpÉÌwÉcrÉ cÉ sÉÇMüÉrÉÉÇ UÉ¤ÉxÉålSìÇ ÌuÉpÉÏwÉhÉq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×üiÉM×üirÉxiÉSÉ UÉqÉÉå ÌuÉeuÉUÈ mÉëqÉÑqÉÉåS Wû || 1-1-85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SåuÉiÉÉprÉÉå uÉUÇ mÉëÉmrÉ xÉqÉÑijÉÉmrÉ cÉ uÉÉlÉUÉl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ArÉÉåkrÉÉÇ mÉëÎxjÉiÉÉå UÉqÉÈ mÉÑwmÉMåühÉ xÉÑWØûSè-uÉ×iÉÈ || 1-1-86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pÉU²ÉeÉÉ´ÉqÉÇ aÉiuÉÉ UÉqÉÈ xÉirÉmÉUÉ¢üq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pÉUiÉxrÉÉÎliÉMåü UÉqÉÉå WûlÉÔqÉliÉÇ urÉxÉeÉïrÉiÉç || 1-1-87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ÉÑlÉUÉZrÉÉÌrÉMüÉÇ eÉsmÉlÉç xÉÑaÉëÏuÉxÉÌWûiÉxiÉSÉ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ÉÑwmÉMüÇ iÉixÉqÉÉÃ½ lÉÎlSaÉëÉqÉÇ rÉrÉÉæ iÉSÉ || 1-1-88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lÉÎlSaÉëÉqÉå eÉOûÉÇ ÌWûiuÉÉ pÉëÉiÉ×ÍpÉÈ xÉÌWûiÉÉåÅlÉb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UÉqÉÈ xÉÏiÉÉqÉlÉÑmÉëmrÉ UÉerÉÇ mÉÑlÉUuÉÉmiÉuÉÉlÉç || 1-1-89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mÉëWØû¹qÉÑÌSiÉÉå sÉÉåMüxiÉÑ¹È mÉÑ¹È xÉÑkÉÉÍqÉïMü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ÌlÉUÉqÉrÉÉå ½UÉåaÉ¶É SÒÍpÉï¤ÉpÉrÉuÉÎeÉïiÉÈ || 1-1-90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lÉ mÉÑ§ÉqÉUhÉÇ MåüÍcÉSè-Sì¤rÉÎliÉ mÉÑÂwÉÉÈ YuÉÍcÉi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lÉÉrÉï¶ÉÉÌuÉkÉuÉÉ ÌlÉirÉÇ pÉÌuÉwrÉÎliÉ mÉÌiÉuÉëiÉÉÈ || 1-1-91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lÉ cÉÉÎalÉeÉÇ pÉrÉÇ ÌMüÎgcÉ³ÉÉmxÉÑ qÉeeÉÎliÉ eÉliÉuÉ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lÉ uÉÉiÉeÉÇ pÉrÉÇ ÌMüÎgcÉ³ÉÉÌmÉ euÉUM×üiÉÇ iÉjÉÉ || 1-1-92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lÉ cÉÉÌmÉ ¤ÉÑ°rÉÇ iÉ§É lÉ iÉxMüUpÉrÉÇ iÉjÉÉ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lÉaÉUÉÍhÉ cÉ UÉ·íÉÍhÉ kÉlÉkÉÉlrÉrÉÑiÉÉÌlÉ cÉ || 1-1-93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ÌlÉirÉÇ mÉëqÉÑÌSiÉÉÈ xÉuÉåï rÉjÉÉ M×üiÉrÉÑaÉå iÉjÉÉ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AµÉqÉåkÉvÉiÉæËUwOèuÉÉ iÉjÉÉ oÉWÒûxÉÑuÉhÉïMæüÈ || 1-1-94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aÉuÉÉÇ MüÉåOèrÉrÉÑiÉÇ SiuÉÉ ÌuÉ²SèprÉÉå ÌuÉÍkÉmÉÔuÉïMüq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AxÉÇZrÉårÉÇ kÉlÉÇ SiuÉÉ oÉëÉ¼hÉåprÉÉå qÉWûÉrÉvÉÉÈ || 1-1-95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UÉeÉuÉÇvÉÉgNûiÉaÉÑhÉÉlÉç xjÉÉmÉÌrÉwrÉÌiÉ UÉbÉuÉÈ |</w:t>
      </w:r>
    </w:p>
    <w:p>
      <w:pPr>
        <w:pStyle w:val="Normal"/>
        <w:rPr/>
      </w:pPr>
      <w:r>
        <w:rPr>
          <w:rFonts w:cs="BRH Devanagari Extra" w:ascii="BRH Devanagari Extra" w:hAnsi="BRH Devanagari Extra"/>
          <w:sz w:val="40"/>
        </w:rPr>
        <w:t xml:space="preserve">cÉÉiÉÑuÉïhrÉïÇ cÉ sÉÉåMåüÅÎxqÉlÉç xuÉå-xuÉå kÉqÉåï ÌlÉrÉÉå¤rÉÌiÉ || </w:t>
      </w:r>
      <w:r>
        <w:rPr>
          <w:rFonts w:cs="BRH Devanagari Extra" w:ascii="BRH Devanagari Extra" w:hAnsi="BRH Devanagari Extra"/>
          <w:sz w:val="32"/>
        </w:rPr>
        <w:t>1-1-96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Heading1"/>
        <w:rPr/>
      </w:pPr>
      <w:r>
        <w:rPr/>
        <w:t>SvÉuÉwÉïxÉWûxÉëÉÍhÉ SvÉuÉwÉïvÉiÉÉÌlÉ cÉ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UÉqÉÉå UÉerÉqÉÑmÉÉÍxÉiuÉÉ oÉë¼sÉÉåMüÇ mÉërÉÉxrÉÌiÉ || 1-1-97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CSÇ mÉÌuÉ§ÉÇ mÉÉmÉblÉÇ mÉÑhrÉqÉç uÉåSæ¶É xÉÎqqÉiÉq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rÉÈ mÉPåûSè-UÉqÉcÉËUiÉÇ xÉuÉïmÉÉmÉæÈ mÉëqÉÑcrÉiÉå || 1-1-98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LiÉSÉZrÉÉlÉqÉÉrÉÑwrÉÇ mÉPûlÉç UÉqÉÉrÉhÉÇ lÉUÈ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  <w:t>xÉmÉÑ§ÉmÉÉæ§ÉÈ xÉaÉhÉÈ mÉëåirÉ xuÉaÉåï qÉWûÏrÉiÉå || 1-1-99</w:t>
      </w:r>
    </w:p>
    <w:p>
      <w:pPr>
        <w:pStyle w:val="Normal"/>
        <w:rPr>
          <w:rFonts w:ascii="BRH Devanagari Extra" w:hAnsi="BRH Devanagari Extra" w:cs="BRH Devanagari Extra"/>
          <w:sz w:val="10"/>
        </w:rPr>
      </w:pPr>
      <w:r>
        <w:rPr>
          <w:rFonts w:cs="BRH Devanagari Extra" w:ascii="BRH Devanagari Extra" w:hAnsi="BRH Devanagari Extra"/>
          <w:sz w:val="10"/>
        </w:rPr>
      </w:r>
    </w:p>
    <w:p>
      <w:pPr>
        <w:pStyle w:val="Normal"/>
        <w:rPr>
          <w:rFonts w:ascii="BRH Devanagari Extra" w:hAnsi="BRH Devanagari Extra" w:cs="BRH Devanagari Extra"/>
          <w:i/>
          <w:i/>
          <w:iCs/>
          <w:color w:val="FF00FF"/>
          <w:sz w:val="40"/>
        </w:rPr>
      </w:pPr>
      <w:r>
        <w:rPr>
          <w:rFonts w:cs="BRH Devanagari Extra" w:ascii="BRH Devanagari Extra" w:hAnsi="BRH Devanagari Extra"/>
          <w:i/>
          <w:iCs/>
          <w:color w:val="FF00FF"/>
          <w:sz w:val="40"/>
        </w:rPr>
        <w:t>mÉPûlÉç Ì²eÉÉå uÉÉaÉ×wÉpÉiuÉqÉÏrÉÉiÉç xrÉÉiÉç ¤ÉÌ§ÉrÉÉå pÉÔÍqÉmÉÌiÉiuÉqÉÏrÉÉiÉç 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i/>
          <w:iCs/>
          <w:color w:val="FF00FF"/>
          <w:sz w:val="40"/>
        </w:rPr>
        <w:t xml:space="preserve">uÉÍhÉaeÉlÉÈ </w:t>
      </w:r>
      <w:r>
        <w:rPr>
          <w:rFonts w:cs="BRH Devanagari Extra" w:ascii="BRH Devanagari Extra" w:hAnsi="BRH Devanagari Extra"/>
          <w:i/>
          <w:iCs/>
          <w:color w:val="FF00FF"/>
          <w:sz w:val="40"/>
          <w:highlight w:val="cyan"/>
        </w:rPr>
        <w:t>mÉhrÉ</w:t>
      </w:r>
      <w:r>
        <w:rPr>
          <w:rFonts w:cs="BRH Devanagari Extra" w:ascii="BRH Devanagari Extra" w:hAnsi="BRH Devanagari Extra"/>
          <w:i/>
          <w:iCs/>
          <w:color w:val="FF00FF"/>
          <w:sz w:val="40"/>
        </w:rPr>
        <w:t>TüsÉiuÉqÉÏrÉÉeeÉlÉ¶É vÉÔSìÉåÅÌmÉ qÉWûiuÉqÉÏrÉÉiÉç ||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</w:r>
    </w:p>
    <w:p>
      <w:pPr>
        <w:pStyle w:val="Normal"/>
        <w:rPr>
          <w:rFonts w:ascii="BRH Devanagari Extra" w:hAnsi="BRH Devanagari Extra" w:eastAsia="BRH Devanagari Extra" w:cs="BRH Devanagari Extra"/>
          <w:sz w:val="40"/>
        </w:rPr>
      </w:pPr>
      <w:r>
        <w:rPr>
          <w:rFonts w:eastAsia="BRH Devanagari Extra" w:cs="BRH Devanagari Extra" w:ascii="BRH Devanagari Extra" w:hAnsi="BRH Devanagari Extra"/>
          <w:sz w:val="40"/>
        </w:rPr>
        <w:t xml:space="preserve"> </w:t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</w:r>
    </w:p>
    <w:p>
      <w:pPr>
        <w:pStyle w:val="Normal"/>
        <w:rPr>
          <w:rFonts w:ascii="BRH Devanagari Extra" w:hAnsi="BRH Devanagari Extra" w:cs="BRH Devanagari Extra"/>
          <w:sz w:val="40"/>
        </w:rPr>
      </w:pPr>
      <w:r>
        <w:rPr>
          <w:rFonts w:cs="BRH Devanagari Extra" w:ascii="BRH Devanagari Extra" w:hAnsi="BRH Devanagari Extra"/>
          <w:sz w:val="4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H Devanagari Extr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mskrithaBhavanam</w:t>
      <w:tab/>
      <w:t>Sankshepa Ramayanam</w:t>
      <w:tab/>
      <w:t>Senior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H Devanagari Extra" w:hAnsi="BRH Devanagari Extra" w:cs="BRH Devanagari Extra"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05:01:00Z</dcterms:created>
  <dc:creator>bhushan</dc:creator>
  <dc:description/>
  <dc:language>en-US</dc:language>
  <cp:lastModifiedBy> Bhushan</cp:lastModifiedBy>
  <cp:lastPrinted>2006-01-14T09:29:00Z</cp:lastPrinted>
  <dcterms:modified xsi:type="dcterms:W3CDTF">2006-04-02T22:05:00Z</dcterms:modified>
  <cp:revision>23</cp:revision>
  <dc:subject/>
  <dc:title>                 xÉÇ¤ÉåmÉ-UÉqÉÉrÉhÉqÉç</dc:title>
</cp:coreProperties>
</file>