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sz w:val="56"/>
        </w:rPr>
      </w:pPr>
      <w:r>
        <w:rPr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i/>
          <w:i/>
          <w:iCs/>
          <w:sz w:val="96"/>
        </w:rPr>
      </w:pPr>
      <w:r>
        <w:rPr>
          <w:i/>
          <w:iCs/>
          <w:sz w:val="96"/>
        </w:rPr>
        <w:t>±da±Im¶£d-ªd®d¦d«dŠ</w:t>
      </w:r>
    </w:p>
    <w:p>
      <w:pPr>
        <w:pStyle w:val="Normal"/>
        <w:jc w:val="center"/>
        <w:rPr>
          <w:rFonts w:ascii="Baraha Devanagari" w:hAnsi="Baraha Devanagari" w:cs="Baraha Devanagari"/>
          <w:color w:val="FF6600"/>
          <w:sz w:val="96"/>
        </w:rPr>
      </w:pPr>
      <w:r>
        <w:rPr>
          <w:rFonts w:cs="Baraha Devanagari" w:ascii="Baraha Devanagari" w:hAnsi="Baraha Devanagari"/>
          <w:color w:val="FF6600"/>
          <w:sz w:val="96"/>
        </w:rPr>
        <w:t>¥dd£dg-«d¢¡dTf</w:t>
      </w:r>
    </w:p>
    <w:p>
      <w:pPr>
        <w:pStyle w:val="Normal"/>
        <w:jc w:val="center"/>
        <w:rPr>
          <w:rFonts w:ascii="Baraha Devanagari" w:hAnsi="Baraha Devanagari" w:cs="Baraha Devanagari"/>
          <w:color w:val="FF0000"/>
          <w:sz w:val="96"/>
        </w:rPr>
      </w:pPr>
      <w:r>
        <w:rPr>
          <w:b/>
          <w:bCs/>
          <w:color w:val="FF0000"/>
          <w:sz w:val="48"/>
        </w:rPr>
        <w:t>Present Tense</w:t>
      </w:r>
      <w:r>
        <w:rPr>
          <w:rFonts w:cs="Baraha Devanagari" w:ascii="Baraha Devanagari" w:hAnsi="Baraha Devanagari"/>
          <w:b/>
          <w:bCs/>
          <w:color w:val="FF0000"/>
          <w:sz w:val="72"/>
        </w:rPr>
        <w:t xml:space="preserve"> (¬dLŠµ ¬dI¶dT)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color w:val="FF00FF"/>
          <w:sz w:val="16"/>
        </w:rPr>
      </w:pPr>
      <w:r>
        <w:rPr>
          <w:rFonts w:cs="Baraha Devanagari"/>
          <w:b w:val="false"/>
          <w:bCs w:val="false"/>
          <w:color w:val="FF00FF"/>
          <w:sz w:val="1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Times New Roman" w:hAnsi="Times New Roman" w:cs="Times New Roman"/>
          <w:b w:val="false"/>
          <w:b w:val="false"/>
          <w:bCs w:val="false"/>
          <w:color w:val="FF00FF"/>
          <w:sz w:val="36"/>
        </w:rPr>
      </w:pPr>
      <w:r>
        <w:rPr>
          <w:b w:val="false"/>
          <w:bCs w:val="false"/>
          <w:color w:val="FF00FF"/>
          <w:sz w:val="72"/>
        </w:rPr>
        <w:t xml:space="preserve">e¬dšdŠ ¥dd£ddyZ §dT±«dz§deQ¦dZ ®d£d‰«dd¦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resent Tense: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writes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color w:val="FF00FF"/>
          <w:sz w:val="36"/>
        </w:rPr>
      </w:pPr>
      <w:r>
        <w:rPr>
          <w:rFonts w:cs="Times New Roman"/>
          <w:b/>
          <w:bCs/>
          <w:color w:val="FF00FF"/>
          <w:sz w:val="3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e¬dšde£d</w:t>
        <w:tab/>
        <w:t>e¬dšd£dZ</w:t>
        <w:tab/>
        <w:t>e¬dšde¦£d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e¬dšde±d</w:t>
        <w:tab/>
        <w:t>e¬dšd¤dZ</w:t>
        <w:tab/>
        <w:t>e¬dšd¤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8"/>
        </w:rPr>
        <w:t>D</w:t>
      </w:r>
      <w:r>
        <w:rPr>
          <w:rFonts w:cs="Baraha Devanagari" w:ascii="Baraha Devanagari" w:hAnsi="Baraha Devanagari"/>
          <w:i/>
          <w:iCs/>
          <w:sz w:val="48"/>
        </w:rPr>
        <w:t>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e¬dšdde«d</w:t>
        <w:tab/>
        <w:t xml:space="preserve"> e¬dšdd®dZ</w:t>
        <w:tab/>
        <w:t>e¬dšdd«dZ</w:t>
      </w:r>
      <w:r>
        <w:br w:type="page"/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Times New Roman" w:hAnsi="Times New Roman" w:cs="Times New Roman"/>
          <w:b w:val="false"/>
          <w:b w:val="false"/>
          <w:bCs w:val="false"/>
          <w:color w:val="FF00FF"/>
          <w:sz w:val="36"/>
        </w:rPr>
      </w:pPr>
      <w:r>
        <w:rPr>
          <w:b w:val="false"/>
          <w:bCs w:val="false"/>
          <w:color w:val="FF00FF"/>
          <w:sz w:val="72"/>
        </w:rPr>
        <w:t xml:space="preserve">ªdj ¥dd£ddyZ §dT±«dz§deQ¦dZ ®d£d‰«dd¦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resent Tense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happens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FF"/>
          <w:sz w:val="36"/>
        </w:rPr>
      </w:pPr>
      <w:r>
        <w:rPr>
          <w:rFonts w:cs="Times New Roman"/>
          <w:b/>
          <w:bCs/>
          <w:color w:val="FF00FF"/>
          <w:sz w:val="3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ªd®de£d</w:t>
        <w:tab/>
        <w:t>ªd®d£dZ</w:t>
        <w:tab/>
        <w:t>ªd®de¦£d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ªd®de±d</w:t>
        <w:tab/>
        <w:t>ªd®d¤dZ</w:t>
        <w:tab/>
        <w:t>ªd®d¤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8"/>
        </w:rPr>
        <w:t>D</w:t>
      </w:r>
      <w:r>
        <w:rPr>
          <w:rFonts w:cs="Baraha Devanagari" w:ascii="Baraha Devanagari" w:hAnsi="Baraha Devanagari"/>
          <w:i/>
          <w:iCs/>
          <w:sz w:val="48"/>
        </w:rPr>
        <w:t>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ªd®dde«d</w:t>
        <w:tab/>
        <w:t xml:space="preserve"> ªd®dd®dZ</w:t>
        <w:tab/>
        <w:t>ªd®dd«dZ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b w:val="false"/>
          <w:b w:val="false"/>
          <w:bCs w:val="false"/>
          <w:color w:val="FF00FF"/>
          <w:sz w:val="28"/>
        </w:rPr>
      </w:pPr>
      <w:r>
        <w:rPr>
          <w:b w:val="false"/>
          <w:bCs w:val="false"/>
          <w:color w:val="FF00FF"/>
          <w:sz w:val="28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A±dŠŠ ¥dd£ddyZ §dT±«dz§deQ¦dZ ®d£d‰«dd¦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resent Tense: 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is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  <w:t xml:space="preserve"> </w:t>
      </w:r>
      <w:r>
        <w:rPr>
          <w:rFonts w:cs="Baraha Devanagari" w:ascii="Baraha Devanagari" w:hAnsi="Baraha Devanagari"/>
          <w:color w:val="0000FF"/>
          <w:sz w:val="56"/>
        </w:rPr>
        <w:t>Ae±£d</w:t>
        <w:tab/>
        <w:t>±£dZ</w:t>
        <w:tab/>
        <w:t>±de¦£d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e±d</w:t>
        <w:tab/>
        <w:t>±£dZ</w:t>
        <w:tab/>
        <w:t>±¤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D</w:t>
      </w:r>
      <w:r>
        <w:rPr>
          <w:rFonts w:cs="Baraha Devanagari" w:ascii="Baraha Devanagari" w:hAnsi="Baraha Devanagari"/>
          <w:i/>
          <w:iCs/>
          <w:sz w:val="48"/>
        </w:rPr>
        <w:t>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e±«d</w:t>
        <w:tab/>
        <w:t xml:space="preserve"> ±®dZ</w:t>
        <w:tab/>
        <w:t>±«dZ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color w:val="FF00FF"/>
          <w:sz w:val="72"/>
        </w:rPr>
      </w:pPr>
      <w:r>
        <w:rPr>
          <w:rFonts w:cs="Baraha Devanagari"/>
          <w:b w:val="false"/>
          <w:bCs w:val="false"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NgµIm¶¢dŠ ¥dd£ddyZ §dT±«dz§deQ¦dZ ®d£d‰«dd¦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resent Tense: 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does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8"/>
        </w:rPr>
      </w:pPr>
      <w:r>
        <w:rPr>
          <w:rFonts w:cs="Baraha Devanagari" w:ascii="Baraha Devanagari" w:hAnsi="Baraha Devanagari"/>
          <w:b/>
          <w:bCs/>
          <w:color w:val="FF6600"/>
          <w:sz w:val="2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I¶Tdye£d</w:t>
        <w:tab/>
        <w:t>Ig¶è£dZ</w:t>
        <w:tab/>
        <w:t>Ig¶®d‰e¦£d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I¶Tdye°d</w:t>
        <w:tab/>
        <w:t>Ig¶è¤dZ</w:t>
        <w:tab/>
        <w:t>Ig¶è¤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D</w:t>
      </w:r>
      <w:r>
        <w:rPr>
          <w:rFonts w:cs="Baraha Devanagari" w:ascii="Baraha Devanagari" w:hAnsi="Baraha Devanagari"/>
          <w:i/>
          <w:iCs/>
          <w:sz w:val="48"/>
        </w:rPr>
        <w:t>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I¶Tdye«d</w:t>
        <w:tab/>
        <w:t xml:space="preserve"> Ig¶®d‰Z</w:t>
        <w:tab/>
        <w:t>Ig¶«d‰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Ad§dŠ ¥dd£ddyZ §dT±«dz§deQ¦dZ ®d£d‰«dd¦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>Present Tense:</w:t>
      </w:r>
      <w:r>
        <w:rPr>
          <w:rFonts w:cs="Times New Roman" w:ascii="Times New Roman" w:hAnsi="Times New Roman"/>
          <w:b w:val="false"/>
          <w:bCs w:val="false"/>
          <w:color w:val="FF00FF"/>
          <w:sz w:val="72"/>
        </w:rPr>
        <w:t xml:space="preserve"> 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gets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8"/>
        </w:rPr>
      </w:pPr>
      <w:r>
        <w:rPr>
          <w:rFonts w:cs="Baraha Devanagari" w:ascii="Baraha Devanagari" w:hAnsi="Baraha Devanagari"/>
          <w:b/>
          <w:bCs/>
          <w:color w:val="FF6600"/>
          <w:sz w:val="2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d§¦ddye£d</w:t>
        <w:tab/>
        <w:t>Ad§¦dg£dZ</w:t>
        <w:tab/>
        <w:t>Ad§¦dg®de¦£d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d§¦ddye°d</w:t>
        <w:tab/>
        <w:t>Ad§¦dg¤dZ</w:t>
        <w:tab/>
        <w:t>Ad§¦dg¤d</w:t>
      </w:r>
      <w:r>
        <w:rPr>
          <w:rFonts w:cs="Baraha Devanagari" w:ascii="Baraha Devanagari" w:hAnsi="Baraha Devanagari"/>
          <w:sz w:val="52"/>
        </w:rPr>
        <w:t xml:space="preserve">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sz w:val="48"/>
        </w:rPr>
        <w:t>D</w:t>
      </w:r>
      <w:r>
        <w:rPr>
          <w:rFonts w:cs="Baraha Devanagari" w:ascii="Baraha Devanagari" w:hAnsi="Baraha Devanagari"/>
          <w:i/>
          <w:iCs/>
          <w:sz w:val="48"/>
        </w:rPr>
        <w:t>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d§¦ddye«d</w:t>
        <w:tab/>
        <w:t>Ad§¦dg®dZ</w:t>
        <w:tab/>
        <w:t>Ad§¦dg«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¯dm ¥dd£ddyZ §dT±«dz§deQ¦dZ ®d£d‰«dd¦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resent Tense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hears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8"/>
        </w:rPr>
      </w:pPr>
      <w:r>
        <w:rPr>
          <w:rFonts w:cs="Baraha Devanagari" w:ascii="Baraha Devanagari" w:hAnsi="Baraha Devanagari"/>
          <w:b/>
          <w:bCs/>
          <w:color w:val="FF6600"/>
          <w:sz w:val="2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¯dmPddyye£d</w:t>
        <w:tab/>
        <w:t>¯dmPdg£dZ</w:t>
        <w:tab/>
        <w:t>¯dmP®de¦£d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sz w:val="52"/>
        </w:rPr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¯dmPddye°d</w:t>
        <w:tab/>
        <w:t>¯dmPdg¤dZ</w:t>
        <w:tab/>
        <w:t>¯dmPdg¤d</w:t>
      </w:r>
      <w:r>
        <w:rPr>
          <w:rFonts w:cs="Baraha Devanagari" w:ascii="Baraha Devanagari" w:hAnsi="Baraha Devanagari"/>
          <w:sz w:val="52"/>
        </w:rPr>
        <w:t xml:space="preserve">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sz w:val="48"/>
        </w:rPr>
        <w:t>D</w:t>
      </w:r>
      <w:r>
        <w:rPr>
          <w:rFonts w:cs="Baraha Devanagari" w:ascii="Baraha Devanagari" w:hAnsi="Baraha Devanagari"/>
          <w:i/>
          <w:iCs/>
          <w:sz w:val="48"/>
        </w:rPr>
        <w:t>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¯dmPddye«d</w:t>
        <w:tab/>
        <w:t>¯dmP®dZ/¯dmPdg®dZ</w:t>
        <w:tab/>
        <w:t>¯dmP«dZ/¯dmPdg«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QQŠ ¥dd£ddyZ §dT±«dz§deQ¦dZ ®d£d‰«dd¦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>Present Tense:</w:t>
      </w:r>
      <w:r>
        <w:rPr>
          <w:rFonts w:cs="Times New Roman" w:ascii="Times New Roman" w:hAnsi="Times New Roman"/>
          <w:b w:val="false"/>
          <w:bCs w:val="false"/>
          <w:color w:val="FF00FF"/>
          <w:sz w:val="72"/>
        </w:rPr>
        <w:t xml:space="preserve"> 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gives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8"/>
        </w:rPr>
      </w:pPr>
      <w:r>
        <w:rPr>
          <w:rFonts w:cs="Baraha Devanagari" w:ascii="Baraha Devanagari" w:hAnsi="Baraha Devanagari"/>
          <w:b/>
          <w:bCs/>
          <w:color w:val="FF6600"/>
          <w:sz w:val="2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QQde£d</w:t>
        <w:tab/>
        <w:t>QÏdZ</w:t>
        <w:tab/>
        <w:t>QQe£d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sz w:val="52"/>
        </w:rPr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QQde±d</w:t>
        <w:tab/>
        <w:t>Q£¤dZ</w:t>
        <w:tab/>
        <w:t>Q£¤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sz w:val="48"/>
        </w:rPr>
        <w:t>D</w:t>
      </w:r>
      <w:r>
        <w:rPr>
          <w:rFonts w:cs="Baraha Devanagari" w:ascii="Baraha Devanagari" w:hAnsi="Baraha Devanagari"/>
          <w:i/>
          <w:iCs/>
          <w:sz w:val="48"/>
        </w:rPr>
        <w:t>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QQde«d</w:t>
        <w:tab/>
        <w:t>QÙZ</w:t>
        <w:tab/>
        <w:t>QÑZ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color w:val="FF00FF"/>
          <w:sz w:val="72"/>
        </w:rPr>
      </w:pPr>
      <w:r>
        <w:rPr>
          <w:rFonts w:cs="Baraha Devanagari"/>
          <w:b w:val="false"/>
          <w:bCs w:val="false"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ëdd ¥dd£ddyZ §dT±«dz§deQ¦dZ ®d£d‰«dd¦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>Present Tense:</w:t>
      </w:r>
      <w:r>
        <w:rPr>
          <w:rFonts w:cs="Times New Roman" w:ascii="Times New Roman" w:hAnsi="Times New Roman"/>
          <w:b w:val="false"/>
          <w:bCs w:val="false"/>
          <w:color w:val="FF00FF"/>
          <w:sz w:val="7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FF"/>
          <w:sz w:val="40"/>
        </w:rPr>
        <w:t>knows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8"/>
        </w:rPr>
      </w:pPr>
      <w:r>
        <w:rPr>
          <w:rFonts w:cs="Baraha Devanagari" w:ascii="Baraha Devanagari" w:hAnsi="Baraha Devanagari"/>
          <w:b/>
          <w:bCs/>
          <w:color w:val="FF6600"/>
          <w:sz w:val="2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¡dd¦ddde£d</w:t>
        <w:tab/>
        <w:t>¡dd¦df£dZ</w:t>
        <w:tab/>
        <w:t>¡dd¦de¦£d</w:t>
      </w:r>
      <w:r>
        <w:rPr>
          <w:rFonts w:cs="Baraha Devanagari" w:ascii="Baraha Devanagari" w:hAnsi="Baraha Devanagari"/>
          <w:sz w:val="52"/>
        </w:rPr>
        <w:t xml:space="preserve">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¡dd¦dde±d</w:t>
        <w:tab/>
        <w:t>¡dd¦df¤dZ</w:t>
        <w:tab/>
        <w:t>¡dd¦df¤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sz w:val="52"/>
        </w:rPr>
      </w:pPr>
      <w:r>
        <w:rPr>
          <w:rFonts w:cs="Baraha Devanagari" w:ascii="Baraha Devanagari" w:hAnsi="Baraha Devanagari"/>
          <w:sz w:val="48"/>
        </w:rPr>
        <w:t>D</w:t>
      </w:r>
      <w:r>
        <w:rPr>
          <w:rFonts w:cs="Baraha Devanagari" w:ascii="Baraha Devanagari" w:hAnsi="Baraha Devanagari"/>
          <w:i/>
          <w:iCs/>
          <w:sz w:val="48"/>
        </w:rPr>
        <w:t>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¡dd¦dde«d</w:t>
        <w:tab/>
        <w:t>¡dd¦df®dZ</w:t>
        <w:tab/>
        <w:t>¡dd¦df«dZ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color w:val="FF00FF"/>
          <w:sz w:val="72"/>
        </w:rPr>
      </w:pPr>
      <w:r>
        <w:rPr>
          <w:rFonts w:cs="Baraha Devanagari"/>
          <w:b w:val="false"/>
          <w:bCs w:val="false"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®d¦QŠ ¥dd£ddyZ Ad£«d¦dy§deQ¦dZ ®d£d‰«dd¦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>Present Tense:</w:t>
      </w:r>
      <w:r>
        <w:rPr>
          <w:rFonts w:cs="Times New Roman" w:ascii="Times New Roman" w:hAnsi="Times New Roman"/>
          <w:b w:val="false"/>
          <w:bCs w:val="false"/>
          <w:color w:val="FF00FF"/>
          <w:sz w:val="7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salutes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8"/>
        </w:rPr>
      </w:pPr>
      <w:r>
        <w:rPr>
          <w:rFonts w:cs="Baraha Devanagari" w:ascii="Baraha Devanagari" w:hAnsi="Baraha Devanagari"/>
          <w:b/>
          <w:bCs/>
          <w:color w:val="FF6600"/>
          <w:sz w:val="2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®d¦Q£dy</w:t>
        <w:tab/>
        <w:t>®d¦Qy£dy</w:t>
        <w:tab/>
        <w:t>®d¦Q¦£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y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sz w:val="52"/>
        </w:rPr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®d¦Q±dy</w:t>
        <w:tab/>
        <w:t>®d¦Qy¤dy</w:t>
        <w:tab/>
        <w:t>®d¦Q¥®dy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sz w:val="52"/>
        </w:rPr>
      </w:pPr>
      <w:r>
        <w:rPr>
          <w:rFonts w:cs="Baraha Devanagari" w:ascii="Baraha Devanagari" w:hAnsi="Baraha Devanagari"/>
          <w:sz w:val="48"/>
        </w:rPr>
        <w:t>D</w:t>
      </w:r>
      <w:r>
        <w:rPr>
          <w:rFonts w:cs="Baraha Devanagari" w:ascii="Baraha Devanagari" w:hAnsi="Baraha Devanagari"/>
          <w:i/>
          <w:iCs/>
          <w:sz w:val="48"/>
        </w:rPr>
        <w:t>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®d¦Qy</w:t>
        <w:tab/>
        <w:t>®d¦Qd®dUyµ</w:t>
        <w:tab/>
        <w:t>®d¦Qd«dUy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µ</w:t>
      </w:r>
      <w:r>
        <w:br w:type="page"/>
      </w:r>
    </w:p>
    <w:p>
      <w:pPr>
        <w:pStyle w:val="Normal"/>
        <w:jc w:val="center"/>
        <w:rPr>
          <w:rFonts w:ascii="Baraha Devanagari" w:hAnsi="Baraha Devanagari" w:cs="Baraha Devanagari"/>
          <w:color w:val="FF0000"/>
          <w:sz w:val="96"/>
        </w:rPr>
      </w:pPr>
      <w:r>
        <w:rPr>
          <w:b/>
          <w:bCs/>
          <w:color w:val="FF0000"/>
          <w:sz w:val="48"/>
        </w:rPr>
        <w:t>Imperfect Past Tense</w:t>
      </w:r>
      <w:r>
        <w:rPr>
          <w:rFonts w:cs="Baraha Devanagari" w:ascii="Baraha Devanagari" w:hAnsi="Baraha Devanagari"/>
          <w:b/>
          <w:bCs/>
          <w:color w:val="FF0000"/>
          <w:sz w:val="72"/>
        </w:rPr>
        <w:t xml:space="preserve"> (¬dNïŠµ ¬dI¶dT)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color w:val="FF00FF"/>
          <w:sz w:val="16"/>
        </w:rPr>
      </w:pPr>
      <w:r>
        <w:rPr>
          <w:rFonts w:cs="Baraha Devanagari"/>
          <w:b w:val="false"/>
          <w:bCs w:val="false"/>
          <w:color w:val="FF00FF"/>
          <w:sz w:val="1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Times New Roman" w:hAnsi="Times New Roman" w:cs="Times New Roman"/>
          <w:b w:val="false"/>
          <w:b w:val="false"/>
          <w:bCs w:val="false"/>
          <w:color w:val="FF00FF"/>
          <w:sz w:val="36"/>
        </w:rPr>
      </w:pPr>
      <w:r>
        <w:rPr>
          <w:b w:val="false"/>
          <w:bCs w:val="false"/>
          <w:color w:val="FF00FF"/>
          <w:sz w:val="72"/>
        </w:rPr>
        <w:t xml:space="preserve">e¬dšdŠ ¥dd£ddyZ §dT±«dz§deQ¦dZ ªdj£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>Past Tense:</w:t>
      </w:r>
      <w:r>
        <w:rPr>
          <w:rFonts w:cs="Times New Roman" w:ascii="Times New Roman" w:hAnsi="Times New Roman"/>
          <w:b w:val="false"/>
          <w:bCs w:val="false"/>
          <w:color w:val="FF00FF"/>
          <w:sz w:val="7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wro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FF"/>
          <w:sz w:val="36"/>
        </w:rPr>
      </w:pPr>
      <w:r>
        <w:rPr>
          <w:rFonts w:cs="Times New Roman"/>
          <w:b/>
          <w:bCs/>
          <w:color w:val="FF00FF"/>
          <w:sz w:val="3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e¬dšd£dŠ</w:t>
        <w:tab/>
        <w:t>Ae¬dšd£dd«dŠ</w:t>
        <w:tab/>
        <w:t>Ae¬dšd¦dŠ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e¬dšdZ</w:t>
        <w:tab/>
        <w:t>Ae¬dšd£d«dŠ</w:t>
        <w:tab/>
        <w:t>Ae¬dšd£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/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Ae¬dšd«dŠ</w:t>
        <w:tab/>
        <w:t xml:space="preserve"> Ae¬dšdd®d</w:t>
        <w:tab/>
        <w:t>Ae¬dšdd«d</w:t>
      </w:r>
    </w:p>
    <w:p>
      <w:pPr>
        <w:pStyle w:val="Normal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ªdj ¥dd£ddyZ §dT±«dz§deQ¦dZ ªdj£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>Past Tense:</w:t>
      </w:r>
      <w:r>
        <w:rPr>
          <w:rFonts w:cs="Times New Roman" w:ascii="Times New Roman" w:hAnsi="Times New Roman"/>
          <w:b w:val="false"/>
          <w:bCs w:val="false"/>
          <w:color w:val="FF00FF"/>
          <w:sz w:val="7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happened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color w:val="FF00FF"/>
          <w:sz w:val="36"/>
        </w:rPr>
      </w:pPr>
      <w:r>
        <w:rPr>
          <w:rFonts w:cs="Times New Roman"/>
          <w:b/>
          <w:bCs/>
          <w:color w:val="FF00FF"/>
          <w:sz w:val="3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ªd®d£dŠ</w:t>
        <w:tab/>
        <w:t>Aªd®d£dd«dŠ</w:t>
        <w:tab/>
        <w:t>Aªd®d¦dŠ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ªd®dZ</w:t>
        <w:tab/>
        <w:t>Aªd®d£d«dŠ</w:t>
        <w:tab/>
        <w:t>Aªd®d£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/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Aªd®d«dŠ</w:t>
        <w:tab/>
        <w:t xml:space="preserve"> Aªd®dd®d</w:t>
        <w:tab/>
        <w:t>Aªd®dd«d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A±dŠ ¥dd£ddyZ §dT±«dz§deQ¦dZ ªdj£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>Past Tense:</w:t>
      </w:r>
      <w:r>
        <w:rPr>
          <w:rFonts w:cs="Times New Roman" w:ascii="Times New Roman" w:hAnsi="Times New Roman"/>
          <w:b w:val="false"/>
          <w:bCs w:val="false"/>
          <w:color w:val="FF00FF"/>
          <w:sz w:val="7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was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d±df£dŠ</w:t>
        <w:tab/>
        <w:t>Ad±£dda</w:t>
        <w:tab/>
        <w:t>Ad±d¦dŠ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d±dfZ</w:t>
        <w:tab/>
        <w:t>Ad±£da</w:t>
        <w:tab/>
        <w:t>Ad±£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/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Ad±d«dŠ</w:t>
        <w:tab/>
        <w:t xml:space="preserve"> Ad±®d</w:t>
        <w:tab/>
        <w:t>Ad±«d</w:t>
      </w:r>
    </w:p>
    <w:p>
      <w:pPr>
        <w:pStyle w:val="Header"/>
        <w:tabs>
          <w:tab w:val="clear" w:pos="4320"/>
          <w:tab w:val="clear" w:pos="8640"/>
        </w:tabs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320"/>
          <w:tab w:val="clear" w:pos="8640"/>
        </w:tabs>
        <w:rPr>
          <w:sz w:val="36"/>
        </w:rPr>
      </w:pPr>
      <w:r>
        <w:rPr>
          <w:sz w:val="3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NgµIm¶¢dŠ ¥dd£ddyZ §dT±«dz§deQ¦dZ ªdj£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>Past Tense:</w:t>
      </w:r>
      <w:r>
        <w:rPr>
          <w:rFonts w:cs="Times New Roman" w:ascii="Times New Roman" w:hAnsi="Times New Roman"/>
          <w:b w:val="false"/>
          <w:bCs w:val="false"/>
          <w:color w:val="FF00FF"/>
          <w:sz w:val="7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did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I¶Tdy£dŠ</w:t>
        <w:tab/>
        <w:t>¶AIg¶è£dd«dŠ</w:t>
        <w:tab/>
        <w:t>AIg¶®d‰¦dŠ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I¶TdyZ</w:t>
        <w:tab/>
        <w:t>AIg¶è£d«dŠ</w:t>
        <w:tab/>
        <w:t>AIg¶è£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/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AI¶T®d«dŠ</w:t>
        <w:tab/>
        <w:t>AIg¶®d‰</w:t>
        <w:tab/>
        <w:t>AIg¶«d‰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Ad§dŠŠ ¥dd£ddyZ §dT±«dz§deQ¦dZ ªdj£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ast Tense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got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d§¦ddy£dŠ</w:t>
        <w:tab/>
        <w:t>¶Ad§¦dg£dd«dŠ</w:t>
        <w:tab/>
        <w:t>Ad§¦dg®d¦dŠ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d§¦ddyyZ</w:t>
        <w:tab/>
        <w:t>Ad§¦dg£d«dŠ</w:t>
        <w:tab/>
        <w:t>Ad§¦dg£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/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Ad§¦dg®d«dŠ</w:t>
        <w:tab/>
        <w:t>Ad§¦dg®d</w:t>
        <w:tab/>
        <w:t>Ad§¦dg«d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¯dm ¥dd£ddyZ §dT±«dz§deQ¦dZ ªdj£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ast Tense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heard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¯dmPddy£dŠ</w:t>
        <w:tab/>
        <w:t>¶A¯dmPdg£dd«dŠ</w:t>
        <w:tab/>
        <w:t>A¯dmP®d¦dŠ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¯dmPddyyyZ</w:t>
        <w:tab/>
        <w:t>A¯dmPdg£d«dŠ</w:t>
        <w:tab/>
        <w:t>A¯dmmPdg£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A¯dmPd®d«dŠ</w:t>
        <w:tab/>
        <w:t>A¯dmPdg®d/A¯dmP®d</w:t>
        <w:tab/>
        <w:t>A¯dmPdg«d/A¯dmP«d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</w:r>
    </w:p>
    <w:p>
      <w:pPr>
        <w:pStyle w:val="Normal"/>
        <w:rPr>
          <w:b/>
          <w:b/>
          <w:bCs/>
          <w:color w:val="FF00FF"/>
          <w:sz w:val="72"/>
        </w:rPr>
      </w:pPr>
      <w:r>
        <w:rPr>
          <w:b/>
          <w:bCs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QQŠ ¥dd£ddyZ §dT±«dz§deQ¦dZ ªdj£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ast Tense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gave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QQd£dŠ</w:t>
        <w:tab/>
        <w:t>¶AQÏdd«dŠ</w:t>
        <w:tab/>
        <w:t>AQQgZ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QQdZ</w:t>
        <w:tab/>
        <w:t>AQÏd«dŠ</w:t>
        <w:tab/>
        <w:t>AQÏ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AQQd«dŠ</w:t>
        <w:tab/>
        <w:t>AQÙ</w:t>
        <w:tab/>
        <w:t>AQÑ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ëdd ¥dd£ddyZ §dT±«dz§deQ¦dZ ªdj£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ast Tense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knew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¡dd¦dd£dŠ</w:t>
        <w:tab/>
        <w:t>¶A¡dd¦df£dd«dŠ</w:t>
        <w:tab/>
        <w:t>A¡dd¦d¦dŠ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¡dd¦ddZ</w:t>
        <w:tab/>
        <w:t>A¡dd¦df£d«dŠ</w:t>
        <w:tab/>
        <w:t>A¡dd¦df£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/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A¡dd¦dd«dŠ</w:t>
        <w:tab/>
        <w:t>A¡dd¦df®d</w:t>
        <w:tab/>
        <w:t>A¡dd¦df«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®d¦QŠ ¥dd£ddyZ Ad£«d¦dy§deQ¦dZ ªdj£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ast Tense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knew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®d¦Q£d</w:t>
        <w:tab/>
        <w:t>¶A®d¦Qy£dd«dŠ</w:t>
        <w:tab/>
        <w:t>A®d¦Q¦£d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®d¦Q¤ddZ</w:t>
        <w:tab/>
        <w:t>A®d¦Qy¤dd«dŠ</w:t>
        <w:tab/>
        <w:t>A®d¦Q¥®d«dŠ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/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A®d¦Qy</w:t>
        <w:tab/>
        <w:t>A®d¦Qd®deUµ</w:t>
        <w:tab/>
        <w:t>A®d¦Qd«de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rFonts w:ascii="Baraha Devanagari" w:hAnsi="Baraha Devanagari" w:cs="Baraha Devanagari"/>
          <w:color w:val="FF0000"/>
          <w:sz w:val="96"/>
        </w:rPr>
      </w:pPr>
      <w:r>
        <w:rPr>
          <w:b/>
          <w:bCs/>
          <w:color w:val="FF0000"/>
          <w:sz w:val="48"/>
        </w:rPr>
        <w:t>Imperative Mood</w:t>
      </w:r>
      <w:r>
        <w:rPr>
          <w:rFonts w:cs="Baraha Devanagari" w:ascii="Baraha Devanagari" w:hAnsi="Baraha Devanagari"/>
          <w:b/>
          <w:bCs/>
          <w:color w:val="FF0000"/>
          <w:sz w:val="72"/>
        </w:rPr>
        <w:t xml:space="preserve"> (¬ddyLŠµŠµ ¬dI¶dT)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color w:val="FF00FF"/>
          <w:sz w:val="16"/>
        </w:rPr>
      </w:pPr>
      <w:r>
        <w:rPr>
          <w:rFonts w:cs="Baraha Devanagari"/>
          <w:b w:val="false"/>
          <w:bCs w:val="false"/>
          <w:color w:val="FF00FF"/>
          <w:sz w:val="1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Times New Roman" w:hAnsi="Times New Roman" w:cs="Times New Roman"/>
          <w:b w:val="false"/>
          <w:b w:val="false"/>
          <w:bCs w:val="false"/>
          <w:color w:val="FF00FF"/>
          <w:sz w:val="36"/>
        </w:rPr>
      </w:pPr>
      <w:r>
        <w:rPr>
          <w:b w:val="false"/>
          <w:bCs w:val="false"/>
          <w:color w:val="FF00FF"/>
          <w:sz w:val="72"/>
        </w:rPr>
        <w:t xml:space="preserve">e¬dšdŠ ¥dd£ddyZ §dT±«dz§deQ¦dZ Adëdd©ddy¥dI¶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>Present Tense:</w:t>
      </w:r>
      <w:r>
        <w:rPr>
          <w:rFonts w:cs="Times New Roman" w:ascii="Times New Roman" w:hAnsi="Times New Roman"/>
          <w:b w:val="false"/>
          <w:bCs w:val="false"/>
          <w:color w:val="FF00FF"/>
          <w:sz w:val="72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writ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FF"/>
          <w:sz w:val="36"/>
        </w:rPr>
      </w:pPr>
      <w:r>
        <w:rPr>
          <w:rFonts w:cs="Times New Roman"/>
          <w:b/>
          <w:bCs/>
          <w:color w:val="FF00FF"/>
          <w:sz w:val="3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e¬dšd£dg</w:t>
        <w:tab/>
        <w:t>e¬dšd£dd«dŠ</w:t>
        <w:tab/>
        <w:t xml:space="preserve"> e¬dšd¦£dg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e¬dšd</w:t>
        <w:tab/>
        <w:t>e¬dšd£d«dŠ</w:t>
        <w:tab/>
        <w:t xml:space="preserve"> e¬dšd£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/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e¬dšdde¦d</w:t>
        <w:tab/>
        <w:t xml:space="preserve"> e¬dšdd®d</w:t>
        <w:tab/>
        <w:t xml:space="preserve"> e¬dšdd«d</w:t>
      </w:r>
    </w:p>
    <w:p>
      <w:pPr>
        <w:pStyle w:val="Normal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ªdj ¥dd£ddyZ §dT±«dz§deQ¦dZ Adëdd©ddy¥dI¶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Imperative Mood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happen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bCs/>
          <w:color w:val="FF00FF"/>
          <w:sz w:val="36"/>
        </w:rPr>
      </w:pPr>
      <w:r>
        <w:rPr>
          <w:rFonts w:cs="Times New Roman"/>
          <w:b/>
          <w:bCs/>
          <w:color w:val="FF00FF"/>
          <w:sz w:val="3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color w:val="0000FF"/>
          <w:sz w:val="56"/>
        </w:rPr>
        <w:t>ªd®d£dg</w:t>
        <w:tab/>
        <w:t xml:space="preserve"> ªd®d£dd«dŠ</w:t>
        <w:tab/>
        <w:t xml:space="preserve"> ªd®d¦£dg</w:t>
      </w:r>
      <w:r>
        <w:rPr>
          <w:rFonts w:cs="Baraha Devanagari" w:ascii="Baraha Devanagari" w:hAnsi="Baraha Devanagari"/>
          <w:sz w:val="52"/>
        </w:rPr>
        <w:t xml:space="preserve">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 xml:space="preserve"> ªd®d </w:t>
        <w:tab/>
        <w:t xml:space="preserve"> ªd®d£d«dŠ</w:t>
        <w:tab/>
        <w:t xml:space="preserve"> ªd®d£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color w:val="0000FF"/>
        </w:rPr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ªd®dde¦d</w:t>
        <w:tab/>
        <w:t xml:space="preserve">  ªd®dd®d</w:t>
        <w:tab/>
        <w:t xml:space="preserve"> ªd®dd«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A±dŠ ¥dd£ddyZ §dT±«dz§deQ¦dZ Adëdd©ddy¥dI¶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Imperative Mood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be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±£dg</w:t>
        <w:tab/>
        <w:t>±£dd£dŠ/±£dda</w:t>
        <w:tab/>
        <w:t>±d¦£dg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He¥d</w:t>
        <w:tab/>
        <w:t>±£dd£dŠ/±£da</w:t>
        <w:tab/>
        <w:t>±£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/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>A±dde¦d</w:t>
        <w:tab/>
        <w:t xml:space="preserve"> A±dd®d</w:t>
        <w:tab/>
        <w:t>A±dd«d</w:t>
      </w:r>
    </w:p>
    <w:p>
      <w:pPr>
        <w:pStyle w:val="Header"/>
        <w:tabs>
          <w:tab w:val="clear" w:pos="4320"/>
          <w:tab w:val="clear" w:pos="8640"/>
        </w:tabs>
        <w:rPr>
          <w:sz w:val="36"/>
        </w:rPr>
      </w:pPr>
      <w:r>
        <w:rPr>
          <w:sz w:val="36"/>
        </w:rPr>
      </w:r>
    </w:p>
    <w:p>
      <w:pPr>
        <w:pStyle w:val="Header"/>
        <w:tabs>
          <w:tab w:val="clear" w:pos="4320"/>
          <w:tab w:val="clear" w:pos="8640"/>
        </w:tabs>
        <w:rPr>
          <w:sz w:val="36"/>
        </w:rPr>
      </w:pPr>
      <w:r>
        <w:rPr>
          <w:sz w:val="3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NgµIm¶¢dŠ ¥dd£ddyZ §dT±«dz§deQ¦dZ Adëdd©ddy¥dI¶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Imperative Mood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do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color w:val="0000FF"/>
          <w:sz w:val="56"/>
        </w:rPr>
        <w:t>I¶Tdy£dg</w:t>
        <w:tab/>
        <w:t>¶Ig¶è£dd«dŠ</w:t>
        <w:tab/>
        <w:t>Ig¶®d‰¦£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g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color w:val="0000FF"/>
          <w:sz w:val="56"/>
        </w:rPr>
        <w:t>Ig¶è</w:t>
        <w:tab/>
        <w:t xml:space="preserve"> Ig¶è£d«dŠ</w:t>
        <w:tab/>
        <w:t xml:space="preserve"> Ig¶è£d</w:t>
      </w:r>
      <w:r>
        <w:rPr>
          <w:rFonts w:cs="Baraha Devanagari" w:ascii="Baraha Devanagari" w:hAnsi="Baraha Devanagari"/>
          <w:b/>
          <w:bCs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color w:val="0000FF"/>
        </w:rPr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sz w:val="48"/>
        </w:rPr>
        <w:tab/>
      </w:r>
      <w:r>
        <w:rPr>
          <w:color w:val="0000FF"/>
        </w:rPr>
        <w:t xml:space="preserve"> </w:t>
      </w:r>
      <w:r>
        <w:rPr>
          <w:b w:val="false"/>
          <w:bCs w:val="false"/>
          <w:color w:val="0000FF"/>
        </w:rPr>
        <w:t>I¶T®ddePd</w:t>
        <w:tab/>
        <w:t xml:space="preserve"> I¶T®dd®d</w:t>
        <w:tab/>
        <w:t>I¶T®dd«d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Ad§dŠŠ ¥dd£ddyZ §dT±«dz§deQ¦dZ Adëdd©ddy¥dI¶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Imperative Mood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get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>Ad§¦ddy£dg</w:t>
        <w:tab/>
        <w:t>¶Ad§¦dg£dd«dŠ</w:t>
        <w:tab/>
        <w:t>Ad§¦dg®d¦£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g</w:t>
      </w:r>
      <w:r>
        <w:rPr>
          <w:rFonts w:cs="Baraha Devanagari" w:ascii="Baraha Devanagari" w:hAnsi="Baraha Devanagari"/>
          <w:sz w:val="52"/>
        </w:rPr>
        <w:t xml:space="preserve">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Ad§¦dgeUµ</w:t>
        <w:tab/>
        <w:t>Ad§¦dg£d«dŠ</w:t>
        <w:tab/>
        <w:t>Ad§¦dg£d</w:t>
      </w:r>
      <w:r>
        <w:rPr>
          <w:rFonts w:cs="Baraha Devanagari" w:ascii="Baraha Devanagari" w:hAnsi="Baraha Devanagari"/>
          <w:b/>
          <w:bCs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/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sz w:val="48"/>
        </w:rPr>
        <w:tab/>
      </w:r>
      <w:r>
        <w:rPr>
          <w:b w:val="false"/>
          <w:bCs w:val="false"/>
          <w:color w:val="0000FF"/>
        </w:rPr>
        <w:t>Ad§¦d®dde¦d</w:t>
        <w:tab/>
        <w:t>Ad§¦d®dd®d</w:t>
        <w:tab/>
        <w:t>Ad§¦d®dd«d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¯dm ¥dd£ddyZ §dT±«dz§deQ¦dZ Adëdd©ddy¥dI¶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Imperative Mood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hear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 xml:space="preserve"> ¯dmPddy£dg</w:t>
        <w:tab/>
        <w:t>¶ ¯dmPdg£dd«dŠ</w:t>
        <w:tab/>
        <w:t xml:space="preserve"> ¯dmP®d¦£dg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 xml:space="preserve"> ¯dmPdg</w:t>
        <w:tab/>
        <w:t xml:space="preserve"> ¯dmPdg£d«dŠ</w:t>
        <w:tab/>
        <w:t xml:space="preserve"> ¯dmmPdg£d</w:t>
      </w:r>
      <w:r>
        <w:rPr>
          <w:rFonts w:cs="Baraha Devanagari" w:ascii="Baraha Devanagari" w:hAnsi="Baraha Devanagari"/>
          <w:b/>
          <w:bCs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sz w:val="48"/>
        </w:rPr>
        <w:tab/>
      </w:r>
      <w:r>
        <w:rPr>
          <w:b w:val="false"/>
          <w:bCs w:val="false"/>
          <w:color w:val="0000FF"/>
        </w:rPr>
        <w:t xml:space="preserve"> ¯dmP®dde¦d</w:t>
        <w:tab/>
        <w:t xml:space="preserve"> ¯dmPdg®dd®d/ ¯dmP®dd®d</w:t>
        <w:tab/>
        <w:t>¯dmPdg®dd«d/ ¯dmP®dd«d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</w:r>
    </w:p>
    <w:p>
      <w:pPr>
        <w:pStyle w:val="Normal"/>
        <w:rPr>
          <w:b/>
          <w:b/>
          <w:bCs/>
          <w:color w:val="FF00FF"/>
          <w:sz w:val="72"/>
        </w:rPr>
      </w:pPr>
      <w:r>
        <w:rPr>
          <w:b/>
          <w:bCs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QQŠ ¥dd£ddyZ §dT±«dz§deQ¦dZ Adëdd©ddy¥dI¶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ast Tense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gave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20"/>
        </w:rPr>
      </w:pPr>
      <w:r>
        <w:rPr>
          <w:rFonts w:cs="Baraha Devanagari" w:ascii="Baraha Devanagari" w:hAnsi="Baraha Devanagari"/>
          <w:i/>
          <w:iCs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color w:val="0000FF"/>
          <w:sz w:val="56"/>
        </w:rPr>
        <w:t>QQd£dg</w:t>
        <w:tab/>
        <w:t>¶ QÏdd«dŠ</w:t>
        <w:tab/>
        <w:t xml:space="preserve"> QQ£dg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>QyeUµ</w:t>
        <w:tab/>
        <w:t xml:space="preserve"> QÏd«dŠ</w:t>
        <w:tab/>
        <w:t xml:space="preserve"> QÏd</w:t>
      </w:r>
      <w:r>
        <w:rPr>
          <w:rFonts w:cs="Baraha Devanagari" w:ascii="Baraha Devanagari" w:hAnsi="Baraha Devanagari"/>
          <w:b/>
          <w:bCs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sz w:val="48"/>
        </w:rPr>
        <w:tab/>
      </w:r>
      <w:r>
        <w:rPr>
          <w:color w:val="0000FF"/>
        </w:rPr>
        <w:t xml:space="preserve"> </w:t>
      </w:r>
      <w:r>
        <w:rPr>
          <w:b w:val="false"/>
          <w:bCs w:val="false"/>
          <w:color w:val="0000FF"/>
        </w:rPr>
        <w:t>QQde¦d</w:t>
        <w:tab/>
        <w:t>QQd®d</w:t>
        <w:tab/>
        <w:t>QQd«d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ëdd ¥dd£ddyZ §dT±«dz§deQ¦dZ ªdj£dI¶d¬d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ast Tense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knew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Header"/>
        <w:tabs>
          <w:tab w:val="clear" w:pos="4320"/>
          <w:tab w:val="clear" w:pos="864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color w:val="0000FF"/>
          <w:sz w:val="56"/>
        </w:rPr>
        <w:t>¡dd¦dd£dg</w:t>
        <w:tab/>
        <w:t>¶ ¡dd¦df£dd«dŠ</w:t>
        <w:tab/>
        <w:t xml:space="preserve"> ¡dd¦d¦£dg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 xml:space="preserve"> ¡dd¦ddeUµ</w:t>
        <w:tab/>
        <w:t xml:space="preserve"> ¡dd¦df£d«dŠ</w:t>
        <w:tab/>
        <w:t xml:space="preserve"> ¡dd¦df£d</w:t>
      </w:r>
      <w:r>
        <w:rPr>
          <w:rFonts w:cs="Baraha Devanagari" w:ascii="Baraha Devanagari" w:hAnsi="Baraha Devanagari"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b w:val="false"/>
          <w:bCs w:val="false"/>
          <w:sz w:val="48"/>
        </w:rPr>
        <w:tab/>
      </w:r>
      <w:r>
        <w:rPr>
          <w:b w:val="false"/>
          <w:bCs w:val="false"/>
          <w:color w:val="0000FF"/>
        </w:rPr>
        <w:t xml:space="preserve"> ¡dd¦dde¦d</w:t>
        <w:tab/>
        <w:t xml:space="preserve"> ¡dd¦dd®d</w:t>
        <w:tab/>
        <w:t xml:space="preserve"> ¡dd¦dd«d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 w:val="false"/>
          <w:bCs w:val="false"/>
          <w:color w:val="FF00FF"/>
          <w:sz w:val="72"/>
        </w:rPr>
        <w:t xml:space="preserve">®d¦QŠ ¥dd£ddyZ Ad£«d¦dy§deQ¦dZ Adëdd©ddy¥dI¶a é§d«dŠ ||   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Past Tense:  </w:t>
      </w:r>
      <w:r>
        <w:rPr>
          <w:rFonts w:cs="Times New Roman" w:ascii="Times New Roman" w:hAnsi="Times New Roman"/>
          <w:b w:val="false"/>
          <w:bCs w:val="false"/>
          <w:color w:val="0000FF"/>
          <w:sz w:val="36"/>
        </w:rPr>
        <w:t>salute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20"/>
        </w:rPr>
      </w:pPr>
      <w:r>
        <w:rPr>
          <w:rFonts w:cs="Baraha Devanagari" w:ascii="Baraha Devanagari" w:hAnsi="Baraha Devanagari"/>
          <w:b/>
          <w:bCs/>
          <w:color w:val="FF6600"/>
          <w:sz w:val="2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§dg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color w:val="0000FF"/>
          <w:sz w:val="56"/>
        </w:rPr>
        <w:t xml:space="preserve"> ®d¦Q£dd«dŠ</w:t>
        <w:tab/>
        <w:t>¶ ®d¦Qy£dd«dŠ</w:t>
        <w:tab/>
        <w:t xml:space="preserve"> ®d¦Q¦£dd«dŠ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«d.§dg.</w:t>
        <w:tab/>
      </w:r>
      <w:r>
        <w:rPr>
          <w:rFonts w:cs="Baraha Devanagari" w:ascii="Baraha Devanagari" w:hAnsi="Baraha Devanagari"/>
          <w:color w:val="0000FF"/>
          <w:sz w:val="56"/>
        </w:rPr>
        <w:t xml:space="preserve"> ®d¦Q±®d</w:t>
        <w:tab/>
        <w:t xml:space="preserve"> ®d¦Qy¤dd«dŠ</w:t>
        <w:tab/>
        <w:t xml:space="preserve"> ®d¦Q¥®d«dŠ</w:t>
      </w:r>
      <w:r>
        <w:rPr>
          <w:rFonts w:cs="Baraha Devanagari" w:ascii="Baraha Devanagari" w:hAnsi="Baraha Devanagari"/>
          <w:b/>
          <w:bCs/>
          <w:sz w:val="52"/>
        </w:rPr>
        <w:t xml:space="preserve">       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/>
      </w:pPr>
      <w:r>
        <w:rPr>
          <w:b w:val="false"/>
          <w:bCs w:val="false"/>
          <w:color w:val="000000"/>
          <w:sz w:val="48"/>
        </w:rPr>
        <w:t>D</w:t>
      </w:r>
      <w:r>
        <w:rPr>
          <w:b w:val="false"/>
          <w:bCs w:val="false"/>
          <w:i/>
          <w:iCs/>
          <w:color w:val="000000"/>
          <w:sz w:val="48"/>
        </w:rPr>
        <w:t>.§dg.</w:t>
      </w:r>
      <w:r>
        <w:rPr>
          <w:sz w:val="48"/>
        </w:rPr>
        <w:tab/>
      </w:r>
      <w:r>
        <w:rPr>
          <w:b w:val="false"/>
          <w:bCs w:val="false"/>
          <w:color w:val="0000FF"/>
        </w:rPr>
        <w:t xml:space="preserve"> ®d¦Qz</w:t>
        <w:tab/>
        <w:t xml:space="preserve"> ®d¦Qd®dUzµµ</w:t>
        <w:tab/>
        <w:t xml:space="preserve"> ®d¦Qd«dUzµ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1008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Shiva-Vishnu Temple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Bhavanam</w:t>
      <w:tab/>
      <w:t>Dhatumanjari</w:t>
      <w:tab/>
      <w:t>Naga Bhush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raha Devanagari" w:hAnsi="Baraha Devanagari" w:cs="Baraha Devanagari"/>
      <w:color w:val="3366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raha Devanagari" w:hAnsi="Baraha Devanagari" w:cs="Baraha Devanagari"/>
      <w:color w:val="99330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raha Devanagari" w:hAnsi="Baraha Devanagari" w:cs="Baraha Devanagari"/>
      <w:color w:val="333333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raha Devanagari" w:hAnsi="Baraha Devanagari" w:cs="Baraha Devanagari"/>
      <w:color w:val="339966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2057" w:leader="none"/>
        <w:tab w:val="center" w:pos="4488" w:leader="none"/>
        <w:tab w:val="center" w:pos="7293" w:leader="none"/>
      </w:tabs>
      <w:jc w:val="center"/>
      <w:outlineLvl w:val="4"/>
    </w:pPr>
    <w:rPr>
      <w:rFonts w:ascii="Baraha Devanagari" w:hAnsi="Baraha Devanagari" w:cs="Baraha Devanagari"/>
      <w:b/>
      <w:bCs/>
      <w:color w:val="FF6600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2244" w:leader="none"/>
        <w:tab w:val="center" w:pos="4488" w:leader="none"/>
        <w:tab w:val="center" w:pos="7293" w:leader="none"/>
      </w:tabs>
      <w:jc w:val="center"/>
      <w:outlineLvl w:val="5"/>
    </w:pPr>
    <w:rPr>
      <w:rFonts w:ascii="Baraha Devanagari" w:hAnsi="Baraha Devanagari" w:cs="Baraha Devanagari"/>
      <w:b/>
      <w:bCs/>
      <w:i/>
      <w:iCs/>
      <w:color w:val="993366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2244" w:leader="none"/>
        <w:tab w:val="center" w:pos="4488" w:leader="none"/>
        <w:tab w:val="center" w:pos="7293" w:leader="none"/>
      </w:tabs>
      <w:jc w:val="center"/>
      <w:outlineLvl w:val="6"/>
    </w:pPr>
    <w:rPr>
      <w:rFonts w:ascii="Baraha Devanagari" w:hAnsi="Baraha Devanagari" w:cs="Baraha Devanagari"/>
      <w:b/>
      <w:bCs/>
      <w:i/>
      <w:iCs/>
      <w:color w:val="FF00FF"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2244" w:leader="none"/>
        <w:tab w:val="center" w:pos="4488" w:leader="none"/>
        <w:tab w:val="center" w:pos="7293" w:leader="none"/>
      </w:tabs>
      <w:outlineLvl w:val="7"/>
    </w:pPr>
    <w:rPr>
      <w:rFonts w:ascii="Baraha Devanagari" w:hAnsi="Baraha Devanagari" w:cs="Baraha Devanagari"/>
      <w:b/>
      <w:bCs/>
      <w:color w:val="3366FF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244" w:leader="none"/>
        <w:tab w:val="center" w:pos="4488" w:leader="none"/>
        <w:tab w:val="center" w:pos="7293" w:leader="none"/>
      </w:tabs>
      <w:outlineLvl w:val="8"/>
    </w:pPr>
    <w:rPr>
      <w:rFonts w:ascii="Baraha Devanagari" w:hAnsi="Baraha Devanagari" w:cs="Baraha Devanagari"/>
      <w:color w:val="0000FF"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raha Devanagari" w:hAnsi="Baraha Devanagari" w:cs="Baraha Devanagari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2244" w:leader="none"/>
        <w:tab w:val="center" w:pos="4488" w:leader="none"/>
        <w:tab w:val="center" w:pos="7293" w:leader="none"/>
      </w:tabs>
    </w:pPr>
    <w:rPr>
      <w:rFonts w:ascii="Baraha Devanagari" w:hAnsi="Baraha Devanagari" w:cs="Baraha Devanagari"/>
      <w:i/>
      <w:iCs/>
      <w:color w:val="FF00FF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skritha_bhavanam.tripod.com/pages/audio/likhati.wav" TargetMode="External"/><Relationship Id="rId3" Type="http://schemas.openxmlformats.org/officeDocument/2006/relationships/hyperlink" Target="http://samskritha_bhavanam.tripod.com/pages/audio/asti.wav" TargetMode="External"/><Relationship Id="rId4" Type="http://schemas.openxmlformats.org/officeDocument/2006/relationships/hyperlink" Target="http://samskritha_bhavanam.tripod.com/pages/audio/karoti.wav" TargetMode="External"/><Relationship Id="rId5" Type="http://schemas.openxmlformats.org/officeDocument/2006/relationships/hyperlink" Target="http://samskritha_bhavanam.tripod.com/pages/audio/aapnoti.wav" TargetMode="External"/><Relationship Id="rId6" Type="http://schemas.openxmlformats.org/officeDocument/2006/relationships/hyperlink" Target="http://samskritha_bhavanam.tripod.com/pages/audio/dadaati.wav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6:21:00Z</dcterms:created>
  <dc:creator>Shiva-Vishnu Temple</dc:creator>
  <dc:description/>
  <dc:language>en-US</dc:language>
  <cp:lastModifiedBy>Nagabhushana</cp:lastModifiedBy>
  <cp:lastPrinted>2002-02-09T14:43:00Z</cp:lastPrinted>
  <dcterms:modified xsi:type="dcterms:W3CDTF">2004-11-13T19:52:00Z</dcterms:modified>
  <cp:revision>58</cp:revision>
  <dc:subject/>
  <dc:title>                        QIdTd¦£dZ ±Îdfeda›ddy £dQŠ ¯d©QZ </dc:title>
</cp:coreProperties>
</file>