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sz w:val="56"/>
        </w:rPr>
      </w:pPr>
      <w:r>
        <w:rPr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i/>
          <w:i/>
          <w:iCs/>
          <w:sz w:val="96"/>
        </w:rPr>
      </w:pPr>
      <w:r>
        <w:rPr>
          <w:i/>
          <w:iCs/>
          <w:sz w:val="96"/>
        </w:rPr>
        <w:t>±da±Im¶£d-ªd®d¦d«dŠ</w:t>
      </w:r>
    </w:p>
    <w:p>
      <w:pPr>
        <w:pStyle w:val="Normal"/>
        <w:jc w:val="center"/>
        <w:rPr>
          <w:rFonts w:ascii="Baraha Devanagari" w:hAnsi="Baraha Devanagari" w:cs="Baraha Devanagari"/>
          <w:color w:val="FF6600"/>
          <w:sz w:val="96"/>
        </w:rPr>
      </w:pPr>
      <w:r>
        <w:rPr>
          <w:rFonts w:cs="Baraha Devanagari" w:ascii="Baraha Devanagari" w:hAnsi="Baraha Devanagari"/>
          <w:color w:val="FF6600"/>
          <w:sz w:val="96"/>
        </w:rPr>
        <w:t>¯d©Q-«d¢¡dTf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48"/>
        </w:rPr>
      </w:pPr>
      <w:r>
        <w:rPr>
          <w:rFonts w:cs="Baraha Devanagari"/>
          <w:b w:val="false"/>
          <w:bCs w:val="false"/>
          <w:color w:val="FF00FF"/>
          <w:sz w:val="48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AI¶dTd¦£dZ §dge¬¬da›dZ Td«d-¯d©QZ ||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Rama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Z</w:t>
        <w:tab/>
        <w:t>Td«ddz</w:t>
        <w:tab/>
        <w:t>Td«ddZ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«dŠ</w:t>
        <w:tab/>
        <w:t>Td«ddz</w:t>
        <w:tab/>
        <w:t>Td«dd¦dŠŠ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yPd</w:t>
        <w:tab/>
        <w:t xml:space="preserve"> Td«ddªSdd«dŠ</w:t>
        <w:tab/>
        <w:t>Td«dz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dSd</w:t>
        <w:tab/>
        <w:t>Td«ddªSdd«dŠ</w:t>
        <w:tab/>
        <w:t>Td«dy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d£dŠ</w:t>
        <w:tab/>
        <w:t>Td«ddªSdd«dŠ</w:t>
        <w:tab/>
        <w:t>Td«dy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±Sd</w:t>
        <w:tab/>
        <w:t>Td«dSddyZ</w:t>
        <w:tab/>
        <w:t>Td«dd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d«dy</w:t>
        <w:tab/>
        <w:t>Td«dSddyZ</w:t>
        <w:tab/>
        <w:t>Td«dy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Td«d</w:t>
        <w:tab/>
        <w:t>Uyµ Td«ddz</w:t>
        <w:tab/>
        <w:t>Uyµ Td«ddZ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Normal"/>
        <w:rPr>
          <w:b/>
          <w:b/>
          <w:bCs/>
          <w:color w:val="FF00FF"/>
          <w:sz w:val="72"/>
        </w:rPr>
      </w:pPr>
      <w:r>
        <w:rPr>
          <w:b/>
          <w:bCs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AdI¶dTd¦£dZ ±Îdfe¬da›dZ T«dd-¯d©QZ ||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Sita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d</w:t>
        <w:tab/>
        <w:t>T«dy</w:t>
        <w:tab/>
        <w:t>T«ddZ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d«dŠ</w:t>
        <w:tab/>
        <w:t>T«dy</w:t>
        <w:tab/>
        <w:t>T«ddZ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Sdd</w:t>
        <w:tab/>
        <w:t xml:space="preserve"> T«ddªSdd«dŠ</w:t>
        <w:tab/>
        <w:t>T«dd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dSdz</w:t>
        <w:tab/>
        <w:t>T«ddªSdd«dŠ</w:t>
        <w:tab/>
        <w:t>T«dd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dSddZ</w:t>
        <w:tab/>
        <w:t>T«ddªSdd«dŠ</w:t>
        <w:tab/>
        <w:t>T«dd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dSddZ</w:t>
        <w:tab/>
        <w:t>T«dSddyZ</w:t>
        <w:tab/>
        <w:t>T«dd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T«ddSdd«dŠ</w:t>
        <w:tab/>
        <w:t>T«dSddyZ</w:t>
        <w:tab/>
        <w:t>T«dd±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T«dy</w:t>
        <w:tab/>
        <w:t>Uyµ T«dy</w:t>
        <w:tab/>
        <w:t>Uyµ T«d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40"/>
        </w:rPr>
      </w:pPr>
      <w:r>
        <w:rPr>
          <w:rFonts w:cs="Baraha Devanagari"/>
          <w:b w:val="false"/>
          <w:bCs w:val="false"/>
          <w:color w:val="FF00FF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AI¶dTd¦£dZ ¦d§dga±dI¶e¬da›dZ R¶¬d-¯d©QZ || 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Fruit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«dŠ</w:t>
        <w:tab/>
        <w:t>R¶¬dy</w:t>
        <w:tab/>
        <w:t>R¶¬dde¦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«dŠ</w:t>
        <w:tab/>
        <w:t>R¶¬dy</w:t>
        <w:tab/>
        <w:t>R¶¬dde¦d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y¦d</w:t>
        <w:tab/>
        <w:t xml:space="preserve"> R¶¬ddªSdd«dŠ</w:t>
        <w:tab/>
        <w:t>R¶¬dz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dSd</w:t>
        <w:tab/>
        <w:t>R¶¬ddªSdd«dŠ</w:t>
        <w:tab/>
        <w:t>R¶¬dy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d£dŠ</w:t>
        <w:tab/>
        <w:t>R¶¬ddªSdd«dŠ</w:t>
        <w:tab/>
        <w:t>R¶¬dy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±Sd</w:t>
        <w:tab/>
        <w:t>R¶¬dSddyZ</w:t>
        <w:tab/>
        <w:t>R¶¬dd¦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R¶¬dy</w:t>
        <w:tab/>
        <w:t>R¶¬dSddyZ</w:t>
        <w:tab/>
        <w:t>R¶¬dy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R¶¬d</w:t>
        <w:tab/>
        <w:t>Uyµ R¶¬dy</w:t>
        <w:tab/>
        <w:t>Uyµ R¶¬dde¦d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rFonts w:ascii="Baraha Devanagari" w:hAnsi="Baraha Devanagari" w:cs="Baraha Devanagari"/>
          <w:b w:val="false"/>
          <w:b w:val="false"/>
          <w:bCs w:val="false"/>
          <w:color w:val="0000FF"/>
          <w:sz w:val="56"/>
        </w:rPr>
      </w:pPr>
      <w:r>
        <w:rPr>
          <w:rFonts w:cs="Baraha Devanagari"/>
          <w:b w:val="false"/>
          <w:bCs w:val="false"/>
          <w:color w:val="0000FF"/>
          <w:sz w:val="56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40"/>
        </w:rPr>
      </w:pPr>
      <w:r>
        <w:rPr>
          <w:b w:val="false"/>
          <w:bCs w:val="false"/>
          <w:color w:val="FF00FF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BI¶dTd¦£dZ §dge¬¬da›dZ UµeT-¯d©QZ || 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Hari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56"/>
        </w:rPr>
      </w:pPr>
      <w:r>
        <w:rPr>
          <w:rFonts w:cs="Baraha Devanagari" w:ascii="Baraha Devanagari" w:hAnsi="Baraha Devanagari"/>
          <w:b/>
          <w:bCs/>
          <w:color w:val="FF6600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µeTZ</w:t>
        <w:tab/>
        <w:t>UµTf</w:t>
        <w:tab/>
        <w:t>UµTSdZ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µeT«dŠ</w:t>
        <w:tab/>
        <w:t>UµTf</w:t>
        <w:tab/>
        <w:t>UµTf¦dŠ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 xml:space="preserve"> UµeTPdd</w:t>
        <w:tab/>
        <w:t>UµeTªSdd«dŠ</w:t>
        <w:tab/>
        <w:t>UµeT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µTSdy</w:t>
        <w:tab/>
        <w:t>UµeTªSdd«dŠ</w:t>
        <w:tab/>
        <w:t>UµeT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µTyZ</w:t>
        <w:tab/>
        <w:t>UµeTªSdd«dŠ</w:t>
        <w:tab/>
        <w:t>UµeT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µTyZ</w:t>
        <w:tab/>
        <w:t>UµSddy‰Z</w:t>
        <w:tab/>
        <w:t>UµTf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µTdz</w:t>
        <w:tab/>
        <w:t>UµSddy‰Z</w:t>
        <w:tab/>
        <w:t>UµeT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UµTy</w:t>
        <w:tab/>
        <w:t>Uyµ UµTf</w:t>
        <w:tab/>
        <w:t>Uyµ UµTSdZ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40"/>
        </w:rPr>
      </w:pPr>
      <w:r>
        <w:rPr>
          <w:rFonts w:cs="Baraha Devanagari"/>
          <w:b w:val="false"/>
          <w:bCs w:val="false"/>
          <w:color w:val="FF00FF"/>
          <w:sz w:val="40"/>
        </w:rPr>
      </w:r>
    </w:p>
    <w:p>
      <w:pPr>
        <w:pStyle w:val="Normal"/>
        <w:rPr>
          <w:b/>
          <w:b/>
          <w:bCs/>
          <w:color w:val="FF00FF"/>
          <w:sz w:val="40"/>
        </w:rPr>
      </w:pPr>
      <w:r>
        <w:rPr>
          <w:b/>
          <w:bCs/>
          <w:color w:val="FF00FF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eastAsia="Baraha Devanagari"/>
          <w:b w:val="false"/>
          <w:b w:val="false"/>
          <w:bCs w:val="false"/>
          <w:color w:val="FF00FF"/>
          <w:sz w:val="40"/>
        </w:rPr>
      </w:pPr>
      <w:r>
        <w:rPr>
          <w:rFonts w:eastAsia="Baraha Devanagari"/>
          <w:b w:val="false"/>
          <w:bCs w:val="false"/>
          <w:color w:val="FF00FF"/>
          <w:sz w:val="40"/>
        </w:rPr>
        <w:t xml:space="preserve"> </w:t>
      </w:r>
    </w:p>
    <w:p>
      <w:pPr>
        <w:pStyle w:val="Normal"/>
        <w:rPr>
          <w:b/>
          <w:b/>
          <w:bCs/>
          <w:color w:val="FF00FF"/>
          <w:sz w:val="40"/>
        </w:rPr>
      </w:pPr>
      <w:r>
        <w:rPr>
          <w:b/>
          <w:bCs/>
          <w:color w:val="FF00FF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BI¶dTd¦£dZ ±Îdfe¬da›dZ «de£d-¯d©QZ ||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mind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e£dZ</w:t>
        <w:tab/>
        <w:t>«d£df</w:t>
        <w:tab/>
        <w:t>«d£dSdZ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e£d«dŠ</w:t>
        <w:tab/>
        <w:t>«d£df</w:t>
        <w:tab/>
        <w:t>«d£dfZ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«d£Sdd</w:t>
        <w:tab/>
        <w:t xml:space="preserve"> «de£dªSdd«dŠ</w:t>
        <w:tab/>
        <w:t>«de£d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£Sdz</w:t>
        <w:tab/>
        <w:t>«de£dªSdd«dŠ</w:t>
        <w:tab/>
        <w:t>«de£d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£dSdy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£SddZ</w:t>
        <w:tab/>
        <w:t>«de£dªSdd«dŠ</w:t>
        <w:tab/>
        <w:t>«de£d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£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£SddZ</w:t>
        <w:tab/>
        <w:t>«d£SddyZ</w:t>
        <w:tab/>
        <w:t>«d£df¦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eastAsia="Baraha Devanagari" w:cs="Baraha Devanagari" w:ascii="Baraha Devanagari" w:hAnsi="Baraha Devanagari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£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Sdd«dŠ</w:t>
        <w:tab/>
        <w:t>«d£SddyZ</w:t>
        <w:tab/>
        <w:t>«de£d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£d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«d£dy</w:t>
        <w:tab/>
        <w:t>Uyµ «d£df</w:t>
        <w:tab/>
        <w:t>Uyµ «d£d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BI¶dTd¦£dZ ¦d§dga±dI¶e¬da›dZ ®ddeT-¯d©QZ ||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water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®ddeT</w:t>
        <w:tab/>
        <w:t>®ddeTPdf</w:t>
        <w:tab/>
        <w:t>®ddTfeP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®ddeT</w:t>
        <w:tab/>
        <w:t>®ddeTPdf</w:t>
        <w:tab/>
        <w:t>®ddTfePd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®ddeTPdd</w:t>
        <w:tab/>
        <w:t xml:space="preserve"> ®ddeTªSdd«dŠ</w:t>
        <w:tab/>
        <w:t>®ddeT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®ddeTPdy</w:t>
        <w:tab/>
        <w:t>®ddeTªSdd«dŠ</w:t>
        <w:tab/>
        <w:t>®ddeT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®ddeTPdZ</w:t>
        <w:tab/>
        <w:t>®ddeTªSdd«dŠ</w:t>
        <w:tab/>
        <w:t>®ddeT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®ddeTPdZ</w:t>
        <w:tab/>
        <w:t>®ddeTPddyZ</w:t>
        <w:tab/>
        <w:t>®ddTf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®ddeTePd</w:t>
        <w:tab/>
        <w:t>®ddeTPddyZ</w:t>
        <w:tab/>
        <w:t>®ddeT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®ddTy</w:t>
        <w:tab/>
        <w:t>Uyµ ®ddeTPdf</w:t>
        <w:tab/>
        <w:t>Uyµ ®ddTfeP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Uyµ ®ddeT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i/>
          <w:i/>
          <w:iCs/>
          <w:color w:val="FF00FF"/>
          <w:sz w:val="72"/>
        </w:rPr>
      </w:pPr>
      <w:r>
        <w:rPr>
          <w:rFonts w:cs="Baraha Devanagari"/>
          <w:b w:val="false"/>
          <w:bCs w:val="false"/>
          <w:i/>
          <w:iCs/>
          <w:color w:val="FF00FF"/>
          <w:sz w:val="7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00FF"/>
          <w:sz w:val="40"/>
        </w:rPr>
      </w:pPr>
      <w:r>
        <w:rPr>
          <w:rFonts w:cs="Baraha Devanagari" w:ascii="Baraha Devanagari" w:hAnsi="Baraha Devanagari"/>
          <w:b/>
          <w:bCs/>
          <w:color w:val="FF00FF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72"/>
        </w:rPr>
      </w:pPr>
      <w:r>
        <w:rPr>
          <w:rFonts w:cs="Baraha Devanagari"/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CI¶dTd¦£dZ ±Îdfe¬da›dZ ¦dQf-¯d©QZ ||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river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¦dQf</w:t>
        <w:tab/>
        <w:t>¦dØdz</w:t>
        <w:tab/>
        <w:t>¦dØZ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¦dQf«dŠ</w:t>
        <w:tab/>
        <w:t>¦dØdz</w:t>
        <w:tab/>
        <w:t>¦dQfZ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¦dØd</w:t>
        <w:tab/>
        <w:t xml:space="preserve"> ¦dQfªSdd«dŠ</w:t>
        <w:tab/>
        <w:t>¦dQf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¦dØz</w:t>
        <w:tab/>
        <w:t>¦dQfªSdd«dŠ</w:t>
        <w:tab/>
        <w:t>¦dQf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¦dØdZ</w:t>
        <w:tab/>
        <w:t>¦dQfªSdd«dŠ</w:t>
        <w:tab/>
        <w:t>¦dQf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¦dØdZ</w:t>
        <w:tab/>
        <w:t>¦dØdyZ</w:t>
        <w:tab/>
        <w:t>¦dQf¦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¦dØd«dŠ</w:t>
        <w:tab/>
        <w:t>¦dØdyZ</w:t>
        <w:tab/>
        <w:t>¦dQf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¦deQ</w:t>
        <w:tab/>
        <w:t>Uyµ ¦dØdz</w:t>
        <w:tab/>
        <w:t>Uyµ ¦dØ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DI¶dTd¦£dZ §dge¬¬da›dZ ›dgè-¯d©QZ ||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teacher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›dgèZ</w:t>
        <w:tab/>
        <w:t>›dgé</w:t>
        <w:tab/>
        <w:t>›dgT®dZ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›dgè«dŠ</w:t>
        <w:tab/>
        <w:t>›dgé</w:t>
        <w:tab/>
        <w:t>›dgé¦dŠ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›dgèPdd</w:t>
        <w:tab/>
        <w:t xml:space="preserve"> ›dgèªSdd«dŠ</w:t>
        <w:tab/>
        <w:t>›dgè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›dgT®dy</w:t>
        <w:tab/>
        <w:t>›dgèªSdd«dŠ</w:t>
        <w:tab/>
        <w:t>›dgè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›dgTdyZ</w:t>
        <w:tab/>
        <w:t>›dgèªSdd«dŠ</w:t>
        <w:tab/>
        <w:t>›dgè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›dgTdyZ</w:t>
        <w:tab/>
        <w:t>›dg®ddy‰Z</w:t>
        <w:tab/>
        <w:t>›dgé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›dgTdz</w:t>
        <w:tab/>
        <w:t>›dg®ddy‰Z</w:t>
        <w:tab/>
        <w:t>›dgè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Uyµ ›dgTdy</w:t>
        <w:tab/>
        <w:t>Uyµ ›dgé</w:t>
        <w:tab/>
        <w:t>Uyµ ›dgT®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40"/>
        </w:rPr>
      </w:r>
    </w:p>
    <w:p>
      <w:pPr>
        <w:pStyle w:val="Normal"/>
        <w:jc w:val="center"/>
        <w:rPr>
          <w:rFonts w:ascii="Baraha Devanagari" w:hAnsi="Baraha Devanagari" w:cs="Baraha Devanagari"/>
          <w:color w:val="FF6600"/>
          <w:sz w:val="96"/>
        </w:rPr>
      </w:pPr>
      <w:r>
        <w:rPr>
          <w:rFonts w:cs="Baraha Devanagari" w:ascii="Baraha Devanagari" w:hAnsi="Baraha Devanagari"/>
          <w:color w:val="FF6600"/>
          <w:sz w:val="9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FF00FF"/>
          <w:sz w:val="96"/>
        </w:rPr>
      </w:pPr>
      <w:r>
        <w:rPr>
          <w:rFonts w:cs="Baraha Devanagari"/>
          <w:i/>
          <w:iCs/>
          <w:color w:val="FF00FF"/>
          <w:sz w:val="96"/>
        </w:rPr>
      </w:r>
    </w:p>
    <w:p>
      <w:pPr>
        <w:pStyle w:val="Normal"/>
        <w:rPr>
          <w:i/>
          <w:i/>
          <w:iCs/>
          <w:color w:val="FF00FF"/>
        </w:rPr>
      </w:pPr>
      <w:r>
        <w:rPr>
          <w:i/>
          <w:iCs/>
          <w:color w:val="FF00FF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RH Devanagari" w:hAnsi="BRH Devanagari" w:cs="BRH Devanagari"/>
          <w:b w:val="false"/>
          <w:b w:val="false"/>
          <w:bCs w:val="false"/>
          <w:color w:val="FF00FF"/>
        </w:rPr>
      </w:pPr>
      <w:r>
        <w:rPr>
          <w:rFonts w:cs="BRH Devanagari" w:ascii="BRH Devanagari" w:hAnsi="BRH Devanagari"/>
          <w:b w:val="false"/>
          <w:bCs w:val="false"/>
          <w:color w:val="FF00FF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rFonts w:cs="BRH Devanagari" w:ascii="BRH Devanagari" w:hAnsi="BRH Devanagari"/>
          <w:b w:val="false"/>
          <w:bCs w:val="false"/>
          <w:color w:val="FF00FF"/>
        </w:rPr>
        <w:t>GMüÉUÉliÉÈ mÉÑÎssÉÇaÉÈ ÌmÉ§É×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father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iÉÉ</w:t>
        <w:tab/>
        <w:t>ÌmÉiÉUÉæ</w:t>
        <w:tab/>
        <w:t>ÌmÉiÉUÈ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iÉUqÉç</w:t>
        <w:tab/>
        <w:t>ÌmÉiÉUÉæ</w:t>
        <w:tab/>
        <w:t>ÌmÉiÉÚlÉç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§ÉÉ</w:t>
        <w:tab/>
        <w:t>ÌmÉiÉ×prÉÉqÉç</w:t>
        <w:tab/>
        <w:t>ÌmÉiÉ×ÍpÉÈ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§Éå</w:t>
        <w:tab/>
        <w:t>ÌmÉiÉ×prÉÉqÉç</w:t>
        <w:tab/>
        <w:t>ÌmÉiÉ×pr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iÉÑÈ</w:t>
        <w:tab/>
        <w:t>ÌmÉiÉ×prÉÉqÉç</w:t>
        <w:tab/>
        <w:t>ÌmÉiÉ×prÉÈ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iÉÑÈ</w:t>
        <w:tab/>
        <w:t>ÌmÉ§ÉÉåÈ</w:t>
        <w:tab/>
        <w:t>ÌmÉiÉÚhÉÉqÉç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ÌmÉiÉËU</w:t>
        <w:tab/>
        <w:t>ÌmÉ§ÉÉåÈ</w:t>
        <w:tab/>
        <w:t>ÌmÉiÉ×wÉÑ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Wåû ÌmÉiÉÈ</w:t>
        <w:tab/>
        <w:t>Wåû ÌmÉiÉUÉæ</w:t>
        <w:tab/>
        <w:t>Wåû ÌmÉiÉUÈ</w:t>
      </w:r>
    </w:p>
    <w:p>
      <w:pPr>
        <w:pStyle w:val="Normal"/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RH Devanagari" w:ascii="BRH Devanagari" w:hAnsi="BRH Devanagari"/>
          <w:b w:val="false"/>
          <w:bCs w:val="false"/>
          <w:color w:val="FF00FF"/>
        </w:rPr>
        <w:t>GMüÉUÉliÉÈ mÉÑÎssÉÇaÉÈ pÉëÉiÉ×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brother</w:t>
      </w:r>
    </w:p>
    <w:p>
      <w:pPr>
        <w:pStyle w:val="Normal"/>
        <w:rPr/>
      </w:pPr>
      <w:r>
        <w:rPr>
          <w:sz w:val="28"/>
        </w:rPr>
        <w:t xml:space="preserve">Similar to  </w:t>
      </w:r>
      <w:r>
        <w:rPr>
          <w:rFonts w:cs="BRH Devanagari" w:ascii="BRH Devanagari" w:hAnsi="BRH Devanagari"/>
          <w:b/>
          <w:bCs/>
          <w:color w:val="FF00FF"/>
          <w:sz w:val="28"/>
        </w:rPr>
        <w:t>ÌmÉ§É×-vÉoS</w:t>
      </w:r>
    </w:p>
    <w:p>
      <w:pPr>
        <w:pStyle w:val="Normal"/>
        <w:rPr>
          <w:rFonts w:ascii="BRH Devanagari" w:hAnsi="BRH Devanagari" w:cs="BRH Devanagari"/>
          <w:b/>
          <w:b/>
          <w:bCs/>
          <w:color w:val="FF00FF"/>
          <w:sz w:val="28"/>
        </w:rPr>
      </w:pPr>
      <w:r>
        <w:rPr>
          <w:rFonts w:cs="BRH Devanagari" w:ascii="BRH Devanagari" w:hAnsi="BRH Devanagari"/>
          <w:b/>
          <w:bCs/>
          <w:color w:val="FF00FF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RH Devanagari" w:ascii="BRH Devanagari" w:hAnsi="BRH Devanagari"/>
          <w:b w:val="false"/>
          <w:bCs w:val="false"/>
          <w:color w:val="FF00FF"/>
        </w:rPr>
        <w:t>GMüÉUÉliÉÈ mÉÑÎssÉÇaÉÈ SÉiÉ×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donor</w:t>
      </w:r>
    </w:p>
    <w:p>
      <w:pPr>
        <w:pStyle w:val="Normal"/>
        <w:rPr/>
      </w:pPr>
      <w:r>
        <w:rPr>
          <w:sz w:val="28"/>
        </w:rPr>
        <w:t xml:space="preserve">Similar to  </w:t>
      </w:r>
      <w:r>
        <w:rPr>
          <w:rFonts w:cs="BRH Devanagari" w:ascii="BRH Devanagari" w:hAnsi="BRH Devanagari"/>
          <w:b/>
          <w:bCs/>
          <w:color w:val="FF00FF"/>
          <w:sz w:val="28"/>
        </w:rPr>
        <w:t xml:space="preserve">ÌmÉ§É×-vÉoS </w:t>
      </w:r>
      <w:r>
        <w:rPr>
          <w:sz w:val="28"/>
        </w:rPr>
        <w:t xml:space="preserve"> ,  except that </w:t>
      </w:r>
      <w:r>
        <w:rPr>
          <w:rFonts w:cs="BRH Devanagari" w:ascii="BRH Devanagari" w:hAnsi="BRH Devanagari"/>
          <w:sz w:val="28"/>
        </w:rPr>
        <w:t xml:space="preserve">ÌmÉiÉUÉæ </w:t>
      </w:r>
      <w:r>
        <w:rPr>
          <w:sz w:val="28"/>
        </w:rPr>
        <w:t>is replaced with</w:t>
      </w:r>
      <w:r>
        <w:rPr>
          <w:rFonts w:cs="BRH Devanagari" w:ascii="BRH Devanagari" w:hAnsi="BRH Devanagari"/>
          <w:sz w:val="28"/>
        </w:rPr>
        <w:t xml:space="preserve"> SÉiÉÉUÉæ , </w:t>
      </w:r>
      <w:r>
        <w:rPr>
          <w:sz w:val="28"/>
        </w:rPr>
        <w:t xml:space="preserve">and  </w:t>
      </w:r>
      <w:r>
        <w:rPr>
          <w:rFonts w:cs="BRH Devanagari" w:ascii="BRH Devanagari" w:hAnsi="BRH Devanagari"/>
          <w:sz w:val="28"/>
        </w:rPr>
        <w:t xml:space="preserve">ÌmÉiÉUÈ </w:t>
      </w:r>
      <w:r>
        <w:rPr>
          <w:sz w:val="28"/>
        </w:rPr>
        <w:t>is replaced with</w:t>
      </w:r>
      <w:r>
        <w:rPr>
          <w:rFonts w:cs="BRH Devanagari" w:ascii="BRH Devanagari" w:hAnsi="BRH Devanagari"/>
          <w:sz w:val="28"/>
        </w:rPr>
        <w:t xml:space="preserve"> SÉiÉÉU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rFonts w:cs="BRH Devanagari" w:ascii="BRH Devanagari" w:hAnsi="BRH Devanagari"/>
          <w:b w:val="false"/>
          <w:bCs w:val="false"/>
          <w:color w:val="FF00FF"/>
        </w:rPr>
        <w:t>GMüÉUÉliÉÈ mÉÑÎssÉÇaÉÈ lÉ×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(hu)man</w:t>
      </w:r>
    </w:p>
    <w:p>
      <w:pPr>
        <w:pStyle w:val="Normal"/>
        <w:rPr/>
      </w:pPr>
      <w:r>
        <w:rPr>
          <w:sz w:val="28"/>
        </w:rPr>
        <w:t xml:space="preserve">Similar to  </w:t>
      </w:r>
      <w:r>
        <w:rPr>
          <w:rFonts w:cs="BRH Devanagari" w:ascii="BRH Devanagari" w:hAnsi="BRH Devanagari"/>
          <w:b/>
          <w:bCs/>
          <w:color w:val="FF00FF"/>
          <w:sz w:val="28"/>
        </w:rPr>
        <w:t xml:space="preserve">ÌmÉ§É×-vÉoS </w:t>
      </w:r>
      <w:r>
        <w:rPr>
          <w:sz w:val="28"/>
        </w:rPr>
        <w:t xml:space="preserve"> ,  except that both </w:t>
      </w:r>
      <w:r>
        <w:rPr>
          <w:rFonts w:cs="BRH Devanagari" w:ascii="BRH Devanagari" w:hAnsi="BRH Devanagari"/>
          <w:sz w:val="28"/>
        </w:rPr>
        <w:t xml:space="preserve">lÉ×hÉÉqÉç </w:t>
      </w:r>
      <w:r>
        <w:rPr>
          <w:sz w:val="28"/>
        </w:rPr>
        <w:t>both</w:t>
      </w:r>
      <w:r>
        <w:rPr>
          <w:rFonts w:cs="BRH Devanagari" w:ascii="BRH Devanagari" w:hAnsi="BRH Devanagari"/>
          <w:sz w:val="28"/>
        </w:rPr>
        <w:t xml:space="preserve"> lÉÚhÉÉqÉç </w:t>
      </w:r>
      <w:r>
        <w:rPr>
          <w:sz w:val="28"/>
        </w:rPr>
        <w:t>are allowe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BRH Devanagari" w:ascii="BRH Devanagari" w:hAnsi="BRH Devanagari"/>
          <w:color w:val="FF00FF"/>
          <w:sz w:val="56"/>
        </w:rPr>
        <w:t>GMüÉUÉliÉÈ x§ÉÏÎsÉÇaÉÈ qÉÉ§É×-vÉoSÈ ||</w:t>
      </w:r>
      <w:r>
        <w:rPr>
          <w:rFonts w:cs="BRH Devanagari" w:ascii="BRH Devanagari" w:hAnsi="BRH Devanagari"/>
          <w:color w:val="FF00FF"/>
          <w:sz w:val="72"/>
        </w:rPr>
        <w:t xml:space="preserve"> </w:t>
      </w:r>
      <w:r>
        <w:rPr>
          <w:color w:val="FF00FF"/>
          <w:sz w:val="36"/>
        </w:rPr>
        <w:t xml:space="preserve"> mother</w:t>
      </w:r>
    </w:p>
    <w:p>
      <w:pPr>
        <w:pStyle w:val="Normal"/>
        <w:rPr/>
      </w:pPr>
      <w:r>
        <w:rPr>
          <w:sz w:val="28"/>
        </w:rPr>
        <w:t xml:space="preserve">Similar to  </w:t>
      </w:r>
      <w:r>
        <w:rPr>
          <w:rFonts w:cs="BRH Devanagari" w:ascii="BRH Devanagari" w:hAnsi="BRH Devanagari"/>
          <w:b/>
          <w:bCs/>
          <w:color w:val="FF00FF"/>
          <w:sz w:val="28"/>
        </w:rPr>
        <w:t xml:space="preserve">ÌmÉ§É×-vÉoS </w:t>
      </w:r>
      <w:r>
        <w:rPr>
          <w:sz w:val="28"/>
        </w:rPr>
        <w:t xml:space="preserve"> ,  except that </w:t>
      </w:r>
      <w:r>
        <w:rPr>
          <w:rFonts w:cs="BRH Devanagari" w:ascii="BRH Devanagari" w:hAnsi="BRH Devanagari"/>
          <w:sz w:val="28"/>
        </w:rPr>
        <w:t xml:space="preserve">ÌmÉiÉÚlÉç </w:t>
      </w:r>
      <w:r>
        <w:rPr>
          <w:sz w:val="28"/>
        </w:rPr>
        <w:t>is replaced with</w:t>
      </w:r>
      <w:r>
        <w:rPr>
          <w:rFonts w:cs="BRH Devanagari" w:ascii="BRH Devanagari" w:hAnsi="BRH Devanagari"/>
          <w:sz w:val="28"/>
        </w:rPr>
        <w:t xml:space="preserve"> qÉÉiÉÚÈ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RH Devanagari" w:hAnsi="BRH Devanagari" w:cs="BRH Devanagari"/>
          <w:color w:val="FF00FF"/>
          <w:sz w:val="52"/>
        </w:rPr>
      </w:pPr>
      <w:r>
        <w:rPr>
          <w:rFonts w:cs="BRH Devanagari" w:ascii="BRH Devanagari" w:hAnsi="BRH Devanagari"/>
          <w:color w:val="FF00FF"/>
          <w:sz w:val="52"/>
        </w:rPr>
      </w:r>
    </w:p>
    <w:p>
      <w:pPr>
        <w:pStyle w:val="Normal"/>
        <w:rPr>
          <w:rFonts w:ascii="BRH Devanagari" w:hAnsi="BRH Devanagari" w:cs="BRH Devanagari"/>
          <w:color w:val="FF00FF"/>
          <w:sz w:val="52"/>
        </w:rPr>
      </w:pPr>
      <w:r>
        <w:rPr>
          <w:rFonts w:cs="BRH Devanagari" w:ascii="BRH Devanagari" w:hAnsi="BRH Devanagari"/>
          <w:color w:val="FF00FF"/>
          <w:sz w:val="5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RH Devanagari" w:ascii="BRH Devanagari" w:hAnsi="BRH Devanagari"/>
          <w:b w:val="false"/>
          <w:bCs w:val="false"/>
          <w:color w:val="FF00FF"/>
          <w:sz w:val="52"/>
        </w:rPr>
        <w:t>GMüÉUÉliÉÈ x§ÉÏÎsÉÇaÉÈ xuÉxÉ××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BRH Devanagari" w:ascii="BRH Devanagari" w:hAnsi="BRH Devanagari"/>
          <w:b w:val="false"/>
          <w:bCs w:val="false"/>
          <w:color w:val="FF00FF"/>
          <w:sz w:val="36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sister</w:t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rPr>
          <w:color w:val="FF00FF"/>
        </w:rPr>
      </w:pPr>
      <w:r>
        <w:rPr>
          <w:rFonts w:cs="BRH Devanagari" w:ascii="BRH Devanagari" w:hAnsi="BRH Devanagari"/>
          <w:b/>
          <w:bCs/>
          <w:color w:val="FF00FF"/>
          <w:sz w:val="52"/>
        </w:rPr>
        <w:t>GMüÉUÉliÉÈ x§ÉÏÎsÉÇaÉÈ SÒÌWûiÉ×-vÉoSÈ ||</w:t>
      </w:r>
      <w:r>
        <w:rPr>
          <w:rFonts w:cs="BRH Devanagari" w:ascii="BRH Devanagari" w:hAnsi="BRH Devanagari"/>
          <w:b/>
          <w:bCs/>
          <w:color w:val="FF00FF"/>
          <w:sz w:val="72"/>
        </w:rPr>
        <w:t xml:space="preserve"> </w:t>
      </w:r>
      <w:r>
        <w:rPr>
          <w:rFonts w:cs="BRH Devanagari" w:ascii="BRH Devanagari" w:hAnsi="BRH Devanagari"/>
          <w:color w:val="FF00FF"/>
          <w:sz w:val="36"/>
        </w:rPr>
        <w:t xml:space="preserve"> </w:t>
      </w:r>
      <w:r>
        <w:rPr>
          <w:color w:val="FF00FF"/>
          <w:sz w:val="36"/>
        </w:rPr>
        <w:t>daughter</w:t>
      </w:r>
    </w:p>
    <w:p>
      <w:pPr>
        <w:pStyle w:val="Normal"/>
        <w:rPr/>
      </w:pPr>
      <w:r>
        <w:rPr>
          <w:sz w:val="28"/>
        </w:rPr>
        <w:t xml:space="preserve">Similar to  </w:t>
      </w:r>
      <w:r>
        <w:rPr>
          <w:rFonts w:cs="BRH Devanagari" w:ascii="BRH Devanagari" w:hAnsi="BRH Devanagari"/>
          <w:b/>
          <w:bCs/>
          <w:color w:val="FF00FF"/>
          <w:sz w:val="28"/>
        </w:rPr>
        <w:t xml:space="preserve">qÉÉ§É×-vÉoS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QI¶dTd¦£dZ §dge¬¬da›dZ £dQŠ-¯d©QZ ||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He (that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±dZ</w:t>
        <w:tab/>
        <w:t>£ddz</w:t>
        <w:tab/>
        <w:t>£dy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«dŠ</w:t>
        <w:tab/>
        <w:t>£ddz</w:t>
        <w:tab/>
        <w:t>£dd¦d</w:t>
      </w:r>
      <w:r>
        <w:rPr>
          <w:rFonts w:cs="Baraha Devanagari" w:ascii="Baraha Devanagari" w:hAnsi="Baraha Devanagari"/>
          <w:b/>
          <w:bCs/>
          <w:color w:val="0000FF"/>
          <w:sz w:val="52"/>
        </w:rPr>
        <w:t>Š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y¦d</w:t>
        <w:tab/>
        <w:t>£ddªSdd«dŠ</w:t>
        <w:tab/>
        <w:t>£dz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«dz</w:t>
        <w:tab/>
        <w:t>£ddªSdd«dŠ</w:t>
        <w:tab/>
        <w:t>£dy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«dd£dŠ</w:t>
        <w:tab/>
        <w:t>£ddªSdd«dŠ</w:t>
        <w:tab/>
        <w:t>£dyªSdZ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Sd</w:t>
        <w:tab/>
        <w:t>£dSddyZ</w:t>
        <w:tab/>
        <w:t>£dy°d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e±«d¦dŠ</w:t>
        <w:tab/>
        <w:t>£dSddyZ</w:t>
        <w:tab/>
        <w:t>£dy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  <w:color w:val="FF00FF"/>
          <w:sz w:val="72"/>
        </w:rPr>
      </w:pPr>
      <w:r>
        <w:rPr>
          <w:b w:val="false"/>
          <w:bCs w:val="false"/>
          <w:i w:val="false"/>
          <w:iCs w:val="false"/>
          <w:color w:val="FF00FF"/>
          <w:sz w:val="72"/>
        </w:rPr>
      </w:r>
    </w:p>
    <w:p>
      <w:pPr>
        <w:pStyle w:val="Heading6"/>
        <w:rPr>
          <w:b w:val="false"/>
          <w:b w:val="false"/>
          <w:bCs w:val="false"/>
          <w:i w:val="false"/>
          <w:i w:val="false"/>
          <w:iCs w:val="false"/>
          <w:color w:val="FF00FF"/>
          <w:sz w:val="72"/>
        </w:rPr>
      </w:pPr>
      <w:r>
        <w:rPr>
          <w:b w:val="false"/>
          <w:bCs w:val="false"/>
          <w:i w:val="false"/>
          <w:iCs w:val="false"/>
          <w:color w:val="FF00FF"/>
          <w:sz w:val="72"/>
        </w:rPr>
        <w:t xml:space="preserve">QI¶dTd¦£dZ ±Îdfe¬da›dZ £dQŠ-¯d©QZ ||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36"/>
          </w:rPr>
          <w:t>She (that)</w:t>
        </w:r>
      </w:hyperlink>
    </w:p>
    <w:p>
      <w:pPr>
        <w:pStyle w:val="Normal"/>
        <w:rPr>
          <w:b/>
          <w:b/>
          <w:bCs/>
          <w:i/>
          <w:i/>
          <w:iCs/>
          <w:color w:val="FF00FF"/>
          <w:sz w:val="48"/>
        </w:rPr>
      </w:pPr>
      <w:r>
        <w:rPr>
          <w:b/>
          <w:bCs/>
          <w:i/>
          <w:iCs/>
          <w:color w:val="FF00FF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>eÙ.®d.</w:t>
        <w:tab/>
        <w:t>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i/>
          <w:iCs/>
        </w:rPr>
        <w:t>§d‚.e®d.</w:t>
      </w:r>
      <w:r>
        <w:rPr/>
        <w:tab/>
      </w:r>
      <w:r>
        <w:rPr>
          <w:color w:val="0000FF"/>
          <w:sz w:val="40"/>
        </w:rPr>
        <w:t xml:space="preserve"> </w:t>
      </w:r>
      <w:r>
        <w:rPr>
          <w:b/>
          <w:bCs/>
          <w:color w:val="0000FF"/>
          <w:sz w:val="56"/>
        </w:rPr>
        <w:t>±dd</w:t>
        <w:tab/>
        <w:t>£dy</w:t>
        <w:tab/>
        <w:t>£ddZ</w:t>
      </w:r>
      <w:r>
        <w:rPr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i/>
          <w:iCs/>
          <w:sz w:val="40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d«dŠ</w:t>
        <w:tab/>
        <w:t>£dy</w:t>
        <w:tab/>
        <w:t>£ddZ</w:t>
      </w:r>
      <w:r>
        <w:rPr>
          <w:rFonts w:cs="Baraha Devanagari" w:ascii="Baraha Devanagari" w:hAnsi="Baraha Devanagari"/>
          <w:i/>
          <w:iCs/>
          <w:color w:val="333399"/>
          <w:sz w:val="40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Sdd</w:t>
        <w:tab/>
        <w:t>£ddªSdd«dŠ</w:t>
        <w:tab/>
        <w:t>£ddeªdZ</w:t>
      </w:r>
      <w:r>
        <w:rPr>
          <w:rFonts w:cs="Baraha Devanagari" w:ascii="Baraha Devanagari" w:hAnsi="Baraha Devanagari"/>
          <w:i/>
          <w:iCs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</w:t>
      </w:r>
      <w:r>
        <w:rPr>
          <w:rFonts w:cs="Baraha Devanagari" w:ascii="Baraha Devanagari" w:hAnsi="Baraha Devanagari"/>
          <w:i/>
          <w:iCs/>
          <w:color w:val="333399"/>
          <w:sz w:val="48"/>
        </w:rPr>
        <w:t>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Sdz</w:t>
        <w:tab/>
        <w:t>£ddªSdd«dŠ</w:t>
        <w:tab/>
        <w:t>£ddªSdZ</w:t>
      </w:r>
      <w:r>
        <w:rPr>
          <w:rFonts w:cs="Baraha Devanagari" w:ascii="Baraha Devanagari" w:hAnsi="Baraha Devanagari"/>
          <w:i/>
          <w:iCs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SddZ</w:t>
        <w:tab/>
        <w:t>£ddªSdda</w:t>
        <w:tab/>
        <w:t>£ddªSdZ</w:t>
      </w:r>
      <w:r>
        <w:rPr>
          <w:rFonts w:cs="Baraha Devanagari" w:ascii="Baraha Devanagari" w:hAnsi="Baraha Devanagari"/>
          <w:i/>
          <w:iCs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</w:t>
      </w:r>
      <w:r>
        <w:rPr>
          <w:rFonts w:cs="Baraha Devanagari" w:ascii="Baraha Devanagari" w:hAnsi="Baraha Devanagari"/>
          <w:i/>
          <w:iCs/>
          <w:color w:val="333399"/>
          <w:sz w:val="48"/>
        </w:rPr>
        <w:t>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SddZ</w:t>
        <w:tab/>
        <w:t>£dSddyZ</w:t>
        <w:tab/>
        <w:t>£dd±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</w:t>
      </w:r>
      <w:r>
        <w:rPr>
          <w:rFonts w:cs="Baraha Devanagari" w:ascii="Baraha Devanagari" w:hAnsi="Baraha Devanagari"/>
          <w:color w:val="333399"/>
          <w:sz w:val="48"/>
        </w:rPr>
        <w:t xml:space="preserve">. 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Sdd«dŠ</w:t>
        <w:tab/>
        <w:t>£dSddyZ</w:t>
        <w:tab/>
        <w:t>£dd±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 xml:space="preserve">   </w:t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 w:val="false"/>
          <w:b w:val="false"/>
          <w:bCs w:val="false"/>
          <w:i w:val="false"/>
          <w:i w:val="false"/>
          <w:iCs w:val="false"/>
          <w:sz w:val="72"/>
        </w:rPr>
      </w:pPr>
      <w:r>
        <w:rPr>
          <w:b w:val="false"/>
          <w:bCs w:val="false"/>
          <w:i w:val="false"/>
          <w:iCs w:val="false"/>
          <w:sz w:val="72"/>
        </w:rPr>
      </w:r>
    </w:p>
    <w:p>
      <w:pPr>
        <w:pStyle w:val="Heading7"/>
        <w:rPr>
          <w:b w:val="false"/>
          <w:b w:val="false"/>
          <w:bCs w:val="false"/>
          <w:i w:val="false"/>
          <w:i w:val="false"/>
          <w:iCs w:val="false"/>
          <w:sz w:val="72"/>
        </w:rPr>
      </w:pPr>
      <w:r>
        <w:rPr>
          <w:b w:val="false"/>
          <w:bCs w:val="false"/>
          <w:i w:val="false"/>
          <w:iCs w:val="false"/>
          <w:sz w:val="72"/>
        </w:rPr>
        <w:t xml:space="preserve">QI¶dTd¦£dZ ¦d§dga±dI¶e¬da›dZ £dQŠ-¯d©QZ ||  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36"/>
          </w:rPr>
          <w:t>That</w:t>
        </w:r>
      </w:hyperlink>
    </w:p>
    <w:p>
      <w:pPr>
        <w:pStyle w:val="Normal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  <w:t>H.®d.</w:t>
        <w:tab/>
        <w:t xml:space="preserve"> eÙ.®d. </w:t>
        <w:tab/>
        <w:t>©d.®d.</w:t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color w:val="008080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£dŠ</w:t>
        <w:tab/>
        <w:t>£dy</w:t>
        <w:tab/>
        <w:t>£dde¦d</w:t>
      </w:r>
      <w:r>
        <w:rPr>
          <w:rFonts w:cs="Baraha Devanagari" w:ascii="Baraha Devanagari" w:hAnsi="Baraha Devanagari"/>
          <w:sz w:val="56"/>
        </w:rPr>
        <w:t xml:space="preserve"> </w:t>
      </w:r>
      <w:r>
        <w:rPr>
          <w:rFonts w:cs="Baraha Devanagari" w:ascii="Baraha Devanagari" w:hAnsi="Baraha Devanagari"/>
          <w:sz w:val="40"/>
        </w:rPr>
        <w:t xml:space="preserve">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£dŠ</w:t>
        <w:tab/>
        <w:t>£dy</w:t>
        <w:tab/>
        <w:t>£dde¦d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y¦d</w:t>
        <w:tab/>
        <w:t>£ddªSdd«dŠ</w:t>
        <w:tab/>
        <w:t>£dz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«dz</w:t>
        <w:tab/>
        <w:t>£ddªSdd«dŠ</w:t>
        <w:tab/>
        <w:t>£dyªSdZ</w:t>
      </w:r>
      <w:r>
        <w:rPr>
          <w:rFonts w:cs="Baraha Devanagari" w:ascii="Baraha Devanagari" w:hAnsi="Baraha Devanagari"/>
          <w:b/>
          <w:bCs/>
          <w:sz w:val="5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0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«dd£dŠ</w:t>
        <w:tab/>
        <w:t>£ddªSdd«dŠ</w:t>
        <w:tab/>
        <w:t>£dyªSdZ</w:t>
      </w:r>
      <w:r>
        <w:rPr>
          <w:rFonts w:cs="Baraha Devanagari" w:ascii="Baraha Devanagari" w:hAnsi="Baraha Devanagari"/>
          <w:b/>
          <w:bCs/>
          <w:sz w:val="5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±Sd</w:t>
        <w:tab/>
        <w:t>£dSddyZ</w:t>
        <w:tab/>
        <w:t>£dy°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e±«d¦dŠ</w:t>
        <w:tab/>
        <w:t>£dSddyZ</w:t>
        <w:tab/>
        <w:t>£dy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eastAsia="Baraha Devanagari" w:cs="Baraha Devanagari"/>
          <w:sz w:val="40"/>
        </w:rPr>
      </w:pPr>
      <w:r>
        <w:rPr>
          <w:rFonts w:eastAsia="Baraha Devanagari" w:cs="Baraha Devanagari" w:ascii="Baraha Devanagari" w:hAnsi="Baraha Devanagari"/>
          <w:sz w:val="40"/>
        </w:rPr>
        <w:t xml:space="preserve">       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i/>
          <w:i/>
          <w:iCs/>
          <w:color w:val="FF00FF"/>
          <w:sz w:val="72"/>
        </w:rPr>
      </w:pPr>
      <w:r>
        <w:rPr>
          <w:rFonts w:cs="Baraha Devanagari" w:ascii="Baraha Devanagari" w:hAnsi="Baraha Devanagari"/>
          <w:b/>
          <w:bCs/>
          <w:i/>
          <w:iCs/>
          <w:color w:val="FF00FF"/>
          <w:sz w:val="7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i/>
          <w:i/>
          <w:iCs/>
          <w:color w:val="FF00FF"/>
          <w:sz w:val="72"/>
        </w:rPr>
      </w:pPr>
      <w:r>
        <w:rPr>
          <w:rFonts w:cs="Baraha Devanagari" w:ascii="Baraha Devanagari" w:hAnsi="Baraha Devanagari"/>
          <w:b/>
          <w:bCs/>
          <w:i/>
          <w:iCs/>
          <w:color w:val="FF00FF"/>
          <w:sz w:val="7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 w:ascii="Baraha Devanagari" w:hAnsi="Baraha Devanagari"/>
          <w:color w:val="FF00FF"/>
          <w:sz w:val="72"/>
        </w:rPr>
        <w:t xml:space="preserve">«dI¶dTd¦£dZ §dge¬¬da›dZ BQ«dŠ-¯d©QZ ||  </w:t>
      </w:r>
      <w:hyperlink r:id="rId13">
        <w:r>
          <w:rPr>
            <w:rStyle w:val="InternetLink"/>
            <w:sz w:val="36"/>
          </w:rPr>
          <w:t>He (this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00CCFF"/>
          <w:sz w:val="48"/>
        </w:rPr>
      </w:pPr>
      <w:r>
        <w:rPr>
          <w:rFonts w:cs="Baraha Devanagari" w:ascii="Baraha Devanagari" w:hAnsi="Baraha Devanagari"/>
          <w:i/>
          <w:iCs/>
          <w:color w:val="00CCFF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  <w:t>H¶.®d.</w:t>
        <w:tab/>
        <w:t>eÙ.®d.</w:t>
        <w:tab/>
        <w:t>©dµ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>§d‚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Sd«dŠ</w:t>
        <w:tab/>
        <w:t>B«ddz</w:t>
        <w:tab/>
        <w:t>B«dy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3366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B«d«dŠ</w:t>
        <w:tab/>
        <w:t>B«ddz</w:t>
        <w:tab/>
        <w:t>B«dd¦dŠ</w:t>
      </w:r>
    </w:p>
    <w:p>
      <w:pPr>
        <w:pStyle w:val="Heading8"/>
        <w:rPr/>
      </w:pPr>
      <w:r>
        <w:rPr/>
        <w:tab/>
      </w:r>
      <w:r>
        <w:rPr>
          <w:b w:val="false"/>
          <w:bCs w:val="false"/>
          <w:i/>
          <w:iCs/>
          <w:color w:val="33CCCC"/>
        </w:rPr>
        <w:t>H¦d«dŠ</w:t>
        <w:tab/>
        <w:t>H¦ddz</w:t>
        <w:tab/>
        <w:t>H¦dd¦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i/>
          <w:iCs/>
          <w:color w:val="3366FF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¦dy¦d</w:t>
        <w:tab/>
        <w:t>AdªSdd«dŠ</w:t>
        <w:tab/>
        <w:t>HeªdZ</w:t>
      </w:r>
    </w:p>
    <w:p>
      <w:pPr>
        <w:pStyle w:val="Heading1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</w:r>
      <w:r>
        <w:rPr>
          <w:i/>
          <w:iCs/>
          <w:color w:val="33CCCC"/>
          <w:sz w:val="56"/>
        </w:rPr>
        <w:t>H¦dy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«dz</w:t>
        <w:tab/>
        <w:t>AdªSdd«dŠ</w:t>
        <w:tab/>
        <w:t>H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«dd£dŠ</w:t>
        <w:tab/>
        <w:t>AdªSdd«dŠ</w:t>
        <w:tab/>
        <w:t>HªSdZ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Sd</w:t>
        <w:tab/>
        <w:t>A¦dSddyZ</w:t>
        <w:tab/>
        <w:t>H°dd«dŠ</w:t>
      </w:r>
    </w:p>
    <w:p>
      <w:pPr>
        <w:pStyle w:val="Heading1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  <w:tab/>
      </w:r>
      <w:r>
        <w:rPr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i/>
          <w:iCs/>
          <w:color w:val="3366FF"/>
          <w:sz w:val="40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e±«d¦dŠ</w:t>
        <w:tab/>
        <w:t>A¦dSddyZ</w:t>
        <w:tab/>
        <w:t>H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3366FF"/>
          <w:sz w:val="56"/>
        </w:rPr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eastAsia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          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eastAsia="Baraha Devanagari" w:cs="Baraha Devanagari"/>
          <w:color w:val="FF6600"/>
          <w:sz w:val="56"/>
        </w:rPr>
      </w:pPr>
      <w:r>
        <w:rPr>
          <w:rFonts w:eastAsia="Baraha Devanagari" w:cs="Baraha Devanagari" w:ascii="Baraha Devanagari" w:hAnsi="Baraha Devanagari"/>
          <w:color w:val="FF6600"/>
          <w:sz w:val="56"/>
        </w:rPr>
        <w:t xml:space="preserve">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 w:ascii="Baraha Devanagari" w:hAnsi="Baraha Devanagari"/>
          <w:color w:val="FF00FF"/>
          <w:sz w:val="72"/>
        </w:rPr>
        <w:t>«dI¶dTd¦£dZ ±Îdfe¬da›dZ</w:t>
      </w:r>
      <w:r>
        <w:rPr>
          <w:color w:val="FF00FF"/>
          <w:sz w:val="72"/>
        </w:rPr>
        <w:t xml:space="preserve"> </w:t>
      </w:r>
      <w:r>
        <w:rPr>
          <w:rFonts w:cs="Baraha Devanagari" w:ascii="Baraha Devanagari" w:hAnsi="Baraha Devanagari"/>
          <w:color w:val="FF00FF"/>
          <w:sz w:val="72"/>
        </w:rPr>
        <w:t xml:space="preserve"> BQ«dŠ-¯d©QZ ||  </w:t>
      </w:r>
      <w:hyperlink r:id="rId14">
        <w:r>
          <w:rPr>
            <w:rStyle w:val="InternetLink"/>
            <w:sz w:val="36"/>
          </w:rPr>
          <w:t>She (this)</w:t>
        </w:r>
      </w:hyperlink>
    </w:p>
    <w:p>
      <w:pPr>
        <w:pStyle w:val="BodyText2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/>
          <w:color w:val="FF00FF"/>
          <w:sz w:val="72"/>
        </w:rPr>
      </w:r>
    </w:p>
    <w:p>
      <w:pPr>
        <w:pStyle w:val="BodyText2"/>
        <w:rPr/>
      </w:pPr>
      <w:r>
        <w:rPr/>
        <w:tab/>
      </w:r>
      <w:r>
        <w:rPr>
          <w:color w:val="000000"/>
        </w:rPr>
        <w:t>H¶.®d.</w:t>
        <w:tab/>
        <w:t>eÙ.®d.</w:t>
        <w:tab/>
        <w:t>©dµ.®d.</w:t>
      </w:r>
    </w:p>
    <w:p>
      <w:pPr>
        <w:pStyle w:val="BodyText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BSd«dŠ</w:t>
        <w:tab/>
        <w:t>B«dy</w:t>
        <w:tab/>
        <w:t>B«d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B«dd«dŠ</w:t>
        <w:tab/>
        <w:t>B«dy</w:t>
        <w:tab/>
        <w:t>B«d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d«dŠ</w:t>
        <w:tab/>
        <w:t>H¦dy</w:t>
        <w:tab/>
        <w:t>H¦d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>A¦dSdd</w:t>
        <w:tab/>
        <w:t>AdªSdd«dŠ</w:t>
        <w:tab/>
        <w:t>AdeªdZ</w:t>
      </w:r>
    </w:p>
    <w:p>
      <w:pPr>
        <w:pStyle w:val="Heading9"/>
        <w:rPr/>
      </w:pPr>
      <w:r>
        <w:rPr/>
        <w:tab/>
      </w:r>
      <w:r>
        <w:rPr>
          <w:i/>
          <w:iCs/>
          <w:color w:val="33CCCC"/>
        </w:rPr>
        <w:t xml:space="preserve">H¦dSdd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Sdz</w:t>
        <w:tab/>
        <w:t>AdªSdd«dŠ</w:t>
        <w:tab/>
        <w:t xml:space="preserve">AdªSdZ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  <w:tab/>
        <w:t>A±SddZ</w:t>
        <w:tab/>
        <w:t>AdªSdd«dŠ</w:t>
        <w:tab/>
        <w:t xml:space="preserve">AdªSdZ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SddZ</w:t>
        <w:tab/>
        <w:t>A¦dSddyZ</w:t>
        <w:tab/>
        <w:t>Ad±dd«dŠ</w:t>
      </w:r>
    </w:p>
    <w:p>
      <w:pPr>
        <w:pStyle w:val="Heading2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b/>
          <w:bCs/>
          <w:color w:val="0000FF"/>
          <w:sz w:val="56"/>
        </w:rPr>
        <w:tab/>
        <w:tab/>
      </w:r>
      <w:r>
        <w:rPr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b/>
          <w:bCs/>
          <w:i/>
          <w:i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Sdd«dŠ</w:t>
        <w:tab/>
        <w:t>A¦dSddyZ</w:t>
        <w:tab/>
        <w:t>Ad±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eastAsia="Baraha Devanagari" w:cs="Baraha Devanagari"/>
          <w:b/>
          <w:b/>
          <w:bCs/>
          <w:sz w:val="56"/>
        </w:rPr>
      </w:pPr>
      <w:r>
        <w:rPr>
          <w:rFonts w:eastAsia="Baraha Devanagari" w:cs="Baraha Devanagari" w:ascii="Baraha Devanagari" w:hAnsi="Baraha Devanagari"/>
          <w:b/>
          <w:bCs/>
          <w:sz w:val="56"/>
        </w:rPr>
        <w:t xml:space="preserve">               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b/>
          <w:b/>
          <w:bCs/>
          <w:i/>
          <w:i/>
          <w:iCs/>
          <w:color w:val="FF00FF"/>
          <w:sz w:val="56"/>
        </w:rPr>
      </w:pPr>
      <w:r>
        <w:rPr>
          <w:rFonts w:cs="Baraha Devanagari" w:ascii="Baraha Devanagari" w:hAnsi="Baraha Devanagari"/>
          <w:b/>
          <w:bCs/>
          <w:i/>
          <w:iCs/>
          <w:color w:val="FF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 w:ascii="Baraha Devanagari" w:hAnsi="Baraha Devanagari"/>
          <w:color w:val="FF00FF"/>
          <w:sz w:val="72"/>
        </w:rPr>
        <w:t xml:space="preserve">«dI¶dTd¦£dZ ¦d§dga±dI¶e¬da›dZ BQ«dŠ-¯d©QZ ||  </w:t>
      </w:r>
      <w:hyperlink r:id="rId15">
        <w:r>
          <w:rPr>
            <w:rStyle w:val="InternetLink"/>
            <w:sz w:val="36"/>
          </w:rPr>
          <w:t>This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00CCFF"/>
          <w:sz w:val="48"/>
        </w:rPr>
      </w:pPr>
      <w:r>
        <w:rPr>
          <w:rFonts w:cs="Baraha Devanagari" w:ascii="Baraha Devanagari" w:hAnsi="Baraha Devanagari"/>
          <w:i/>
          <w:iCs/>
          <w:color w:val="00CCFF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  <w:t>H¶.®d.</w:t>
        <w:tab/>
        <w:t>eÙ.®d.</w:t>
        <w:tab/>
        <w:t>©dµ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>§d‚.e®d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BQ«dŠ </w:t>
        <w:tab/>
        <w:t>B«dy</w:t>
        <w:tab/>
        <w:t>B«dde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BQ«dŠ </w:t>
        <w:tab/>
        <w:t>B«dy</w:t>
        <w:tab/>
        <w:t>B«dde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«dŠ</w:t>
        <w:tab/>
        <w:t>H¦dy</w:t>
        <w:tab/>
        <w:t>H¦dde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i/>
          <w:iCs/>
          <w:color w:val="3366FF"/>
          <w:sz w:val="48"/>
        </w:rPr>
        <w:tab/>
      </w:r>
      <w:r>
        <w:rPr>
          <w:rFonts w:cs="Baraha Devanagari" w:ascii="Baraha Devanagari" w:hAnsi="Baraha Devanagari"/>
          <w:b/>
          <w:bCs/>
          <w:color w:val="3366FF"/>
          <w:sz w:val="56"/>
        </w:rPr>
        <w:t>A¦dy¦d</w:t>
        <w:tab/>
        <w:t>AdªSdd«dŠ</w:t>
        <w:tab/>
        <w:t>HeªdZ</w:t>
      </w:r>
    </w:p>
    <w:p>
      <w:pPr>
        <w:pStyle w:val="Heading1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</w:r>
      <w:r>
        <w:rPr>
          <w:i/>
          <w:iCs/>
          <w:color w:val="33CCCC"/>
          <w:sz w:val="56"/>
        </w:rPr>
        <w:t>H¦dy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  <w:tab/>
      </w:r>
      <w:r>
        <w:rPr>
          <w:rFonts w:cs="Baraha Devanagari" w:ascii="Baraha Devanagari" w:hAnsi="Baraha Devanagari"/>
          <w:b/>
          <w:bCs/>
          <w:color w:val="3366FF"/>
          <w:sz w:val="56"/>
        </w:rPr>
        <w:t>A±«dz</w:t>
        <w:tab/>
        <w:t>AdªSdd«dŠ</w:t>
        <w:tab/>
        <w:t>H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b/>
          <w:bCs/>
          <w:color w:val="3366FF"/>
          <w:sz w:val="56"/>
        </w:rPr>
        <w:t>A±«dd£dŠ</w:t>
        <w:tab/>
        <w:t>AdªSdd«dŠ</w:t>
        <w:tab/>
        <w:t>HªSdZ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3366FF"/>
          <w:sz w:val="56"/>
        </w:rPr>
        <w:t>A±Sd</w:t>
        <w:tab/>
        <w:t>A¦dSddyZ</w:t>
        <w:tab/>
        <w:t>H°dd«dŠ</w:t>
      </w:r>
    </w:p>
    <w:p>
      <w:pPr>
        <w:pStyle w:val="Heading1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  <w:tab/>
      </w:r>
      <w:r>
        <w:rPr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i/>
          <w:iCs/>
          <w:color w:val="3366FF"/>
          <w:sz w:val="40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3366FF"/>
          <w:sz w:val="56"/>
        </w:rPr>
        <w:t>Ae±«d¦dŠ</w:t>
        <w:tab/>
        <w:t>A¦dSddyZ</w:t>
        <w:tab/>
        <w:t>H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3366FF"/>
          <w:sz w:val="56"/>
        </w:rPr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b/>
          <w:bCs/>
          <w:i/>
          <w:iCs/>
          <w:color w:val="33CCCC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i/>
          <w:i/>
          <w:iCs/>
          <w:color w:val="FF00FF"/>
          <w:sz w:val="56"/>
        </w:rPr>
      </w:pPr>
      <w:r>
        <w:rPr>
          <w:rFonts w:cs="Baraha Devanagari"/>
          <w:b w:val="false"/>
          <w:bCs w:val="false"/>
          <w:i/>
          <w:iCs/>
          <w:color w:val="FF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QI¶dTd¦£dZ §dge¬¬da›dZ H£dQŠ-¯d©QZ || 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He (This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56"/>
        </w:rPr>
      </w:pPr>
      <w:r>
        <w:rPr>
          <w:rFonts w:cs="Baraha Devanagari" w:ascii="Baraha Devanagari" w:hAnsi="Baraha Devanagari"/>
          <w:b/>
          <w:bCs/>
          <w:color w:val="FF6600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°dZ</w:t>
        <w:tab/>
        <w:t>H£ddz</w:t>
        <w:tab/>
        <w:t>H£dy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«dŠ</w:t>
        <w:tab/>
        <w:t>H£ddz</w:t>
        <w:tab/>
        <w:t>H£dd¦d</w:t>
      </w:r>
      <w:r>
        <w:rPr>
          <w:rFonts w:cs="Baraha Devanagari" w:ascii="Baraha Devanagari" w:hAnsi="Baraha Devanagari"/>
          <w:b/>
          <w:bCs/>
          <w:color w:val="0000FF"/>
          <w:sz w:val="52"/>
        </w:rPr>
        <w:t>Š</w:t>
      </w:r>
      <w:r>
        <w:rPr>
          <w:rFonts w:cs="Baraha Devanagari" w:ascii="Baraha Devanagari" w:hAnsi="Baraha Devanagari"/>
          <w:b/>
          <w:bCs/>
          <w:sz w:val="52"/>
        </w:rPr>
        <w:t xml:space="preserve">      </w:t>
      </w:r>
    </w:p>
    <w:p>
      <w:pPr>
        <w:pStyle w:val="Heading8"/>
        <w:rPr/>
      </w:pPr>
      <w:r>
        <w:rPr/>
        <w:tab/>
      </w:r>
      <w:r>
        <w:rPr>
          <w:b w:val="false"/>
          <w:bCs w:val="false"/>
          <w:i/>
          <w:iCs/>
          <w:color w:val="33CCCC"/>
        </w:rPr>
        <w:t>H¦d«dŠ</w:t>
        <w:tab/>
        <w:t>H¦ddz</w:t>
        <w:tab/>
        <w:t>H¦dd¦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y¦d</w:t>
        <w:tab/>
        <w:t>H£ddªSdd«dŠ</w:t>
        <w:tab/>
        <w:t>H£dz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0"/>
        </w:rPr>
      </w:pPr>
      <w:r>
        <w:rPr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y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«dz</w:t>
        <w:tab/>
        <w:t>H£ddªSdd«dŠ</w:t>
        <w:tab/>
        <w:t>H£dy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«dd£dŠ</w:t>
        <w:tab/>
        <w:t>H£ddªSdd«dŠ</w:t>
        <w:tab/>
        <w:t>H£dyªSdZ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Sd</w:t>
        <w:tab/>
        <w:t>H£dSddyZ</w:t>
        <w:tab/>
        <w:t>H£dy°d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0"/>
        </w:rPr>
      </w:pPr>
      <w:r>
        <w:rPr/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e±«d¦dŠ</w:t>
        <w:tab/>
        <w:t>H£dSddyZ</w:t>
        <w:tab/>
        <w:t>H£dy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56"/>
        </w:rPr>
      </w:pPr>
      <w:r>
        <w:rPr/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</w:r>
    </w:p>
    <w:p>
      <w:pPr>
        <w:pStyle w:val="Heading6"/>
        <w:rPr>
          <w:rFonts w:ascii="Baraha Devanagari" w:hAnsi="Baraha Devanagari" w:cs="Baraha Devanagari"/>
          <w:sz w:val="48"/>
        </w:rPr>
      </w:pPr>
      <w:r>
        <w:rPr>
          <w:rFonts w:cs="Baraha Devanagari"/>
          <w:sz w:val="4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00FF"/>
          <w:sz w:val="72"/>
        </w:rPr>
      </w:pPr>
      <w:r>
        <w:rPr>
          <w:b w:val="false"/>
          <w:bCs w:val="false"/>
          <w:i w:val="false"/>
          <w:iCs w:val="false"/>
          <w:color w:val="FF00FF"/>
          <w:sz w:val="72"/>
        </w:rPr>
        <w:t xml:space="preserve">QI¶dTd¦£dZ ±Îdfe¬da›dZ H£dQŠ-¯d©QZ ||  </w:t>
      </w:r>
      <w:hyperlink r:id="rId17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36"/>
          </w:rPr>
          <w:t>She (This)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FF00FF"/>
          <w:sz w:val="56"/>
        </w:rPr>
      </w:pPr>
      <w:r>
        <w:rPr>
          <w:rFonts w:cs="Times New Roman"/>
          <w:b/>
          <w:bCs/>
          <w:i/>
          <w:iCs/>
          <w:color w:val="FF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>eÙ.®d.</w:t>
        <w:tab/>
        <w:t>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i/>
          <w:iCs/>
        </w:rPr>
        <w:t>§d‚.e®d.</w:t>
      </w:r>
      <w:r>
        <w:rPr/>
        <w:tab/>
      </w:r>
      <w:r>
        <w:rPr>
          <w:color w:val="0000FF"/>
          <w:sz w:val="40"/>
        </w:rPr>
        <w:t xml:space="preserve"> </w:t>
      </w:r>
      <w:r>
        <w:rPr>
          <w:b/>
          <w:bCs/>
          <w:color w:val="0000FF"/>
          <w:sz w:val="56"/>
        </w:rPr>
        <w:t>H°dd</w:t>
        <w:tab/>
        <w:t>H£dy</w:t>
        <w:tab/>
        <w:t>H£ddZ</w:t>
      </w:r>
      <w:r>
        <w:rPr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i/>
          <w:iCs/>
          <w:sz w:val="40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d«dŠ</w:t>
        <w:tab/>
        <w:t>H£dy</w:t>
        <w:tab/>
        <w:t>H£ddZ</w:t>
      </w:r>
      <w:r>
        <w:rPr>
          <w:rFonts w:cs="Baraha Devanagari" w:ascii="Baraha Devanagari" w:hAnsi="Baraha Devanagari"/>
          <w:i/>
          <w:iCs/>
          <w:color w:val="333399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d«dŠ</w:t>
        <w:tab/>
        <w:t>H¦dy</w:t>
        <w:tab/>
        <w:t>H¦d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Sdd</w:t>
        <w:tab/>
        <w:t>H£ddªSdd«dŠ</w:t>
        <w:tab/>
        <w:t>H£ddeªdZ</w:t>
      </w:r>
      <w:r>
        <w:rPr>
          <w:rFonts w:cs="Baraha Devanagari" w:ascii="Baraha Devanagari" w:hAnsi="Baraha Devanagari"/>
          <w:i/>
          <w:iCs/>
          <w:sz w:val="40"/>
        </w:rPr>
        <w:t xml:space="preserve"> </w:t>
      </w:r>
    </w:p>
    <w:p>
      <w:pPr>
        <w:pStyle w:val="Heading9"/>
        <w:rPr/>
      </w:pPr>
      <w:r>
        <w:rPr/>
        <w:tab/>
      </w:r>
      <w:r>
        <w:rPr>
          <w:i/>
          <w:iCs/>
          <w:color w:val="33CCCC"/>
        </w:rPr>
        <w:t xml:space="preserve">H¦dSdd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</w:t>
      </w:r>
      <w:r>
        <w:rPr>
          <w:rFonts w:cs="Baraha Devanagari" w:ascii="Baraha Devanagari" w:hAnsi="Baraha Devanagari"/>
          <w:i/>
          <w:iCs/>
          <w:color w:val="333399"/>
          <w:sz w:val="48"/>
        </w:rPr>
        <w:t>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Sdz</w:t>
        <w:tab/>
        <w:t>H£ddªSdd«dŠ</w:t>
        <w:tab/>
        <w:t>H£ddªSdZ</w:t>
      </w:r>
      <w:r>
        <w:rPr>
          <w:rFonts w:cs="Baraha Devanagari" w:ascii="Baraha Devanagari" w:hAnsi="Baraha Devanagari"/>
          <w:i/>
          <w:iCs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SddZ</w:t>
        <w:tab/>
        <w:t>H£ddªSdda</w:t>
        <w:tab/>
        <w:t>H£ddªSdZ</w:t>
      </w:r>
      <w:r>
        <w:rPr>
          <w:rFonts w:cs="Baraha Devanagari" w:ascii="Baraha Devanagari" w:hAnsi="Baraha Devanagari"/>
          <w:i/>
          <w:iCs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</w:t>
      </w:r>
      <w:r>
        <w:rPr>
          <w:rFonts w:cs="Baraha Devanagari" w:ascii="Baraha Devanagari" w:hAnsi="Baraha Devanagari"/>
          <w:i/>
          <w:iCs/>
          <w:color w:val="333399"/>
          <w:sz w:val="48"/>
        </w:rPr>
        <w:t>.</w:t>
        <w:tab/>
      </w:r>
      <w:r>
        <w:rPr>
          <w:rFonts w:cs="Baraha Devanagari" w:ascii="Baraha Devanagari" w:hAnsi="Baraha Devanagari"/>
          <w:i/>
          <w:iCs/>
          <w:color w:val="0000FF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SddZ</w:t>
        <w:tab/>
        <w:t>H£dSddyZ</w:t>
        <w:tab/>
        <w:t>H£dd±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/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</w:t>
      </w:r>
      <w:r>
        <w:rPr>
          <w:rFonts w:cs="Baraha Devanagari" w:ascii="Baraha Devanagari" w:hAnsi="Baraha Devanagari"/>
          <w:color w:val="333399"/>
          <w:sz w:val="48"/>
        </w:rPr>
        <w:t xml:space="preserve">. 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Sdd«dŠ</w:t>
        <w:tab/>
        <w:t>H£dSddyZ</w:t>
        <w:tab/>
        <w:t>H£dd±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0"/>
        </w:rPr>
      </w:pPr>
      <w:r>
        <w:rPr/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0"/>
        </w:rPr>
      </w:pPr>
      <w:r>
        <w:rPr>
          <w:rFonts w:cs="Baraha Devanagari" w:ascii="Baraha Devanagari" w:hAnsi="Baraha Devanagari"/>
          <w:i/>
          <w:iCs/>
          <w:sz w:val="40"/>
        </w:rPr>
      </w:r>
    </w:p>
    <w:p>
      <w:pPr>
        <w:pStyle w:val="Heading7"/>
        <w:rPr/>
      </w:pPr>
      <w:r>
        <w:rPr/>
      </w:r>
    </w:p>
    <w:p>
      <w:pPr>
        <w:pStyle w:val="Heading7"/>
        <w:rPr>
          <w:b w:val="false"/>
          <w:b w:val="false"/>
          <w:bCs w:val="false"/>
          <w:i w:val="false"/>
          <w:i w:val="false"/>
          <w:iCs w:val="false"/>
          <w:sz w:val="72"/>
        </w:rPr>
      </w:pPr>
      <w:r>
        <w:rPr>
          <w:b w:val="false"/>
          <w:bCs w:val="false"/>
          <w:i w:val="false"/>
          <w:iCs w:val="false"/>
          <w:sz w:val="72"/>
        </w:rPr>
        <w:t xml:space="preserve">QI¶dTd¦£dZ ¦d§dga±dI¶e¬da›dZ H£dQŠ-¯d©QZ ||  </w:t>
      </w:r>
      <w:hyperlink r:id="rId1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36"/>
          </w:rPr>
          <w:t>This</w:t>
        </w:r>
      </w:hyperlink>
    </w:p>
    <w:p>
      <w:pPr>
        <w:pStyle w:val="Normal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</w:r>
      <w:r>
        <w:rPr>
          <w:i/>
          <w:iCs/>
        </w:rPr>
        <w:t>H.®d.</w:t>
        <w:tab/>
        <w:t xml:space="preserve"> eÙ.®d. </w:t>
        <w:tab/>
        <w:t>©d.®d.</w:t>
      </w:r>
    </w:p>
    <w:p>
      <w:pPr>
        <w:pStyle w:val="TextBody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</w:t>
      </w:r>
      <w:r>
        <w:rPr>
          <w:rFonts w:cs="Baraha Devanagari" w:ascii="Baraha Devanagari" w:hAnsi="Baraha Devanagari"/>
          <w:i/>
          <w:iCs/>
          <w:color w:val="008080"/>
          <w:sz w:val="48"/>
        </w:rPr>
        <w:t>d.</w:t>
      </w:r>
      <w:r>
        <w:rPr>
          <w:rFonts w:cs="Baraha Devanagari" w:ascii="Baraha Devanagari" w:hAnsi="Baraha Devanagari"/>
          <w:color w:val="008080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£dŠ</w:t>
        <w:tab/>
        <w:t>H£dy</w:t>
        <w:tab/>
        <w:t>H£dde¦d</w:t>
      </w:r>
      <w:r>
        <w:rPr>
          <w:rFonts w:cs="Baraha Devanagari" w:ascii="Baraha Devanagari" w:hAnsi="Baraha Devanagari"/>
          <w:sz w:val="56"/>
        </w:rPr>
        <w:t xml:space="preserve"> </w:t>
      </w:r>
      <w:r>
        <w:rPr>
          <w:rFonts w:cs="Baraha Devanagari" w:ascii="Baraha Devanagari" w:hAnsi="Baraha Devanagari"/>
          <w:sz w:val="40"/>
        </w:rPr>
        <w:t xml:space="preserve">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£dŠ</w:t>
        <w:tab/>
        <w:t>H£dy</w:t>
        <w:tab/>
        <w:t>H£dde¦d</w:t>
      </w:r>
      <w:r>
        <w:rPr>
          <w:rFonts w:cs="Baraha Devanagari" w:ascii="Baraha Devanagari" w:hAnsi="Baraha Devanagari"/>
          <w:b/>
          <w:bCs/>
          <w:sz w:val="52"/>
        </w:rPr>
        <w:t xml:space="preserve">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color w:val="33CCCC"/>
          <w:sz w:val="56"/>
        </w:rPr>
        <w:tab/>
        <w:t>H¦d£dŠ</w:t>
        <w:tab/>
        <w:t>H¦dy</w:t>
        <w:tab/>
        <w:t>H¦dde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y¦d</w:t>
        <w:tab/>
        <w:t>H£ddªSdd«dŠ</w:t>
        <w:tab/>
        <w:t>H£dzZ</w:t>
      </w:r>
    </w:p>
    <w:p>
      <w:pPr>
        <w:pStyle w:val="Heading1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/>
        <w:tab/>
      </w:r>
      <w:r>
        <w:rPr>
          <w:i/>
          <w:iCs/>
          <w:color w:val="33CCCC"/>
          <w:sz w:val="56"/>
        </w:rPr>
        <w:t>H¦dy¦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«dz</w:t>
        <w:tab/>
        <w:t>H£ddªSdd«dŠ</w:t>
        <w:tab/>
        <w:t>H£dyªSdZ</w:t>
      </w:r>
      <w:r>
        <w:rPr>
          <w:rFonts w:cs="Baraha Devanagari" w:ascii="Baraha Devanagari" w:hAnsi="Baraha Devanagari"/>
          <w:b/>
          <w:bCs/>
          <w:sz w:val="5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0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«dd£dŠ</w:t>
        <w:tab/>
        <w:t>H£ddªSdd«dŠ</w:t>
        <w:tab/>
        <w:t xml:space="preserve"> H£dyªSdZ</w:t>
      </w:r>
      <w:r>
        <w:rPr>
          <w:rFonts w:cs="Baraha Devanagari" w:ascii="Baraha Devanagari" w:hAnsi="Baraha Devanagari"/>
          <w:b/>
          <w:bCs/>
          <w:sz w:val="5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±Sd</w:t>
        <w:tab/>
        <w:t>H£dSddyZ</w:t>
        <w:tab/>
        <w:t>H£dy°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/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H£de±«d¦dŠ</w:t>
        <w:tab/>
        <w:t>H£dSddyZ</w:t>
        <w:tab/>
        <w:t>H£dy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0"/>
        </w:rPr>
      </w:pPr>
      <w:r>
        <w:rPr/>
        <w:tab/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H¦dSddyZ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rFonts w:ascii="Baraha Devanagari" w:hAnsi="Baraha Devanagari" w:cs="Baraha Devanagari"/>
          <w:b w:val="false"/>
          <w:b w:val="false"/>
          <w:bCs w:val="false"/>
          <w:i/>
          <w:i/>
          <w:iCs/>
          <w:color w:val="000000"/>
          <w:sz w:val="40"/>
        </w:rPr>
      </w:pPr>
      <w:r>
        <w:rPr>
          <w:rFonts w:cs="Baraha Devanagari"/>
          <w:b w:val="false"/>
          <w:bCs w:val="false"/>
          <w:i/>
          <w:i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Normal"/>
        <w:rPr>
          <w:b/>
          <w:b/>
          <w:bCs/>
          <w:color w:val="FF00FF"/>
          <w:sz w:val="72"/>
        </w:rPr>
      </w:pPr>
      <w:r>
        <w:rPr>
          <w:b/>
          <w:bCs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±dI¶dTd¦£dZ §dge¬¬da›dZ AQ±dŠ-¯d©QZ ||  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He (This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ddz</w:t>
        <w:tab/>
        <w:t>A«dj</w:t>
        <w:tab/>
        <w:t>A«df</w:t>
      </w:r>
      <w:r>
        <w:rPr>
          <w:rFonts w:cs="Baraha Devanagari" w:ascii="Baraha Devanagari" w:hAnsi="Baraha Devanagari"/>
          <w:sz w:val="52"/>
        </w:rPr>
        <w:t xml:space="preserve">        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«dŠ</w:t>
        <w:tab/>
        <w:t>A«dj</w:t>
        <w:tab/>
        <w:t>A«dj¦dŠ</w:t>
      </w:r>
      <w:r>
        <w:rPr>
          <w:rFonts w:cs="Baraha Devanagari" w:ascii="Baraha Devanagari" w:hAnsi="Baraha Devanagari"/>
          <w:b/>
          <w:bCs/>
          <w:sz w:val="52"/>
        </w:rPr>
        <w:t xml:space="preserve"> 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¦dd</w:t>
        <w:tab/>
        <w:t>A«djªSdd«dŠ</w:t>
        <w:tab/>
        <w:t>A«df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>A«dg°«dz</w:t>
        <w:tab/>
        <w:t>A«djªSdd«dŠ</w:t>
        <w:tab/>
        <w:t>A«df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«dd£dŠ</w:t>
        <w:tab/>
        <w:t>A«djªSdd«dŠ</w:t>
        <w:tab/>
        <w:t>A«df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Sd</w:t>
        <w:tab/>
        <w:t>A«dgSddyZ</w:t>
        <w:tab/>
        <w:t>A«df°d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e°«d¦dŠ</w:t>
        <w:tab/>
        <w:t>A«dgSddyZ</w:t>
        <w:tab/>
        <w:t>A«df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rFonts w:ascii="Baraha Devanagari" w:hAnsi="Baraha Devanagari" w:cs="Baraha Devanagari"/>
          <w:b w:val="false"/>
          <w:b w:val="false"/>
          <w:bCs w:val="false"/>
          <w:color w:val="FF00FF"/>
          <w:sz w:val="56"/>
        </w:rPr>
      </w:pPr>
      <w:r>
        <w:rPr>
          <w:rFonts w:cs="Baraha Devanagari"/>
          <w:b w:val="false"/>
          <w:bCs w:val="false"/>
          <w:color w:val="FF00FF"/>
          <w:sz w:val="56"/>
        </w:rPr>
      </w:r>
    </w:p>
    <w:p>
      <w:pPr>
        <w:pStyle w:val="Normal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jc w:val="left"/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Normal"/>
        <w:rPr>
          <w:b/>
          <w:b/>
          <w:bCs/>
          <w:color w:val="FF00FF"/>
          <w:sz w:val="72"/>
        </w:rPr>
      </w:pPr>
      <w:r>
        <w:rPr>
          <w:b/>
          <w:bCs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±dI¶dTd¦£dZ ±Îdfe¬da›dZ AQ±dŠ-¯d©QZ ||  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She (This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±ddz</w:t>
        <w:tab/>
        <w:t>A«dj</w:t>
        <w:tab/>
        <w:t>A«djZ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j«dŠ</w:t>
        <w:tab/>
        <w:t>A«dj</w:t>
        <w:tab/>
        <w:t>A«djZ</w:t>
      </w:r>
      <w:r>
        <w:rPr>
          <w:rFonts w:cs="Baraha Devanagari" w:ascii="Baraha Devanagari" w:hAnsi="Baraha Devanagari"/>
          <w:sz w:val="40"/>
        </w:rPr>
        <w:t xml:space="preserve"> </w:t>
      </w:r>
      <w:r>
        <w:rPr>
          <w:rFonts w:cs="Baraha Devanagari" w:ascii="Baraha Devanagari" w:hAnsi="Baraha Devanagari"/>
          <w:b/>
          <w:bCs/>
          <w:sz w:val="52"/>
        </w:rPr>
        <w:t xml:space="preserve">    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Sdd</w:t>
        <w:tab/>
        <w:t>A«djªSdd«dŠ</w:t>
        <w:tab/>
        <w:t>A«dj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>A«dg°Sdz</w:t>
        <w:tab/>
        <w:t>A«djªSdd«dŠ</w:t>
        <w:tab/>
        <w:t>A«dj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SddZ</w:t>
        <w:tab/>
        <w:t>A«djªSdd«dŠ</w:t>
        <w:tab/>
        <w:t>A«djªSdZ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SddZ</w:t>
        <w:tab/>
        <w:t>A«dgSddyZ</w:t>
        <w:tab/>
        <w:t>A«dj°d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Sdd«dŠ</w:t>
        <w:tab/>
        <w:t>A«dgSddyZ</w:t>
        <w:tab/>
        <w:t>A«dj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 w:val="false"/>
          <w:b w:val="false"/>
          <w:bCs w:val="false"/>
          <w:color w:val="FF00FF"/>
          <w:sz w:val="72"/>
        </w:rPr>
      </w:pPr>
      <w:r>
        <w:rPr>
          <w:rFonts w:cs="Baraha Devanagari"/>
          <w:b w:val="false"/>
          <w:bCs w:val="false"/>
          <w:color w:val="FF00FF"/>
          <w:sz w:val="72"/>
        </w:rPr>
      </w:r>
    </w:p>
    <w:p>
      <w:pPr>
        <w:pStyle w:val="Normal"/>
        <w:rPr>
          <w:b/>
          <w:b/>
          <w:bCs/>
          <w:color w:val="FF00FF"/>
          <w:sz w:val="72"/>
        </w:rPr>
      </w:pPr>
      <w:r>
        <w:rPr>
          <w:b/>
          <w:bCs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±dI¶dTd¦£dZ ¦d§dga±dI¶e¬da›dZ AQ±dŠ-¯d©QZ || 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This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QZ</w:t>
        <w:tab/>
        <w:t>A«dj</w:t>
        <w:tab/>
        <w:t>A«dje¦d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QZ</w:t>
        <w:tab/>
        <w:t>A«dj</w:t>
        <w:tab/>
        <w:t>A«dje¦d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¦dd</w:t>
        <w:tab/>
        <w:t>A«djªSdd«dŠ</w:t>
        <w:tab/>
        <w:t>A«df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>A«dg°«dz</w:t>
        <w:tab/>
        <w:t>A«djªSdd«dŠ</w:t>
        <w:tab/>
        <w:t>A«df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«dd£dŠ</w:t>
        <w:tab/>
        <w:t>A«djªSdd«dŠ</w:t>
        <w:tab/>
        <w:t>A«dfªS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°Sd</w:t>
        <w:tab/>
        <w:t>A«dgSddyZ</w:t>
        <w:tab/>
        <w:t>A«df°d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«dge°«d¦dŠ</w:t>
        <w:tab/>
        <w:t>A«dgSddyZ</w:t>
        <w:tab/>
        <w:t>A«df°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</w:r>
    </w:p>
    <w:p>
      <w:pPr>
        <w:pStyle w:val="Normal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QI¶dTd¦£dZ eÎde¬da›dZ Sdg°«dQŠ-¯d©QZ ||  </w:t>
      </w:r>
      <w:hyperlink r:id="rId22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>You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£®d«dŠ </w:t>
        <w:tab/>
        <w:t>Sdg®dd«dŠ</w:t>
        <w:tab/>
        <w:t>SdjS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®dd«dŠ</w:t>
        <w:tab/>
        <w:t>Sdg®dd«dŠ</w:t>
        <w:tab/>
        <w:t xml:space="preserve">Sdg°«dd¦dŠ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£®dd</w:t>
        <w:tab/>
        <w:t>®dda</w:t>
        <w:tab/>
        <w:t>®dZ</w:t>
      </w:r>
      <w:r>
        <w:rPr>
          <w:rFonts w:cs="Baraha Devanagari" w:ascii="Baraha Devanagari" w:hAnsi="Baraha Devanagari"/>
          <w:i/>
          <w:iCs/>
          <w:color w:val="33CCCC"/>
          <w:sz w:val="40"/>
        </w:rPr>
        <w:t xml:space="preserve"> </w:t>
      </w:r>
      <w:r>
        <w:rPr>
          <w:rFonts w:cs="Baraha Devanagari" w:ascii="Baraha Devanagari" w:hAnsi="Baraha Devanagari"/>
          <w:i/>
          <w:iCs/>
          <w:color w:val="33CCCC"/>
          <w:sz w:val="52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®dSdd</w:t>
        <w:tab/>
        <w:t>Sdg®ddªSdd«dŠ</w:t>
        <w:tab/>
        <w:t xml:space="preserve"> Sdg°«dd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 xml:space="preserve"> £dgªSd«dŠ</w:t>
        <w:tab/>
        <w:t>Sdg®ddªSdd«dŠ</w:t>
        <w:tab/>
        <w:t xml:space="preserve"> Sdg°«dªS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 xml:space="preserve"> £dy</w:t>
        <w:tab/>
        <w:t>®dda</w:t>
        <w:tab/>
        <w:t>®dZ</w:t>
      </w:r>
      <w:r>
        <w:rPr>
          <w:rFonts w:cs="Baraha Devanagari" w:ascii="Baraha Devanagari" w:hAnsi="Baraha Devanagari"/>
          <w:i/>
          <w:iCs/>
          <w:color w:val="33CCCC"/>
          <w:sz w:val="40"/>
        </w:rPr>
        <w:t xml:space="preserve"> </w:t>
      </w:r>
      <w:r>
        <w:rPr>
          <w:rFonts w:cs="Baraha Devanagari" w:ascii="Baraha Devanagari" w:hAnsi="Baraha Devanagari"/>
          <w:i/>
          <w:iCs/>
          <w:color w:val="33CCCC"/>
          <w:sz w:val="52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£®d£dŠ</w:t>
        <w:tab/>
        <w:t>Sdg®ddªSdd«dŠ</w:t>
        <w:tab/>
        <w:t>Sdg°«d£dŠ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£d®d</w:t>
        <w:tab/>
        <w:t xml:space="preserve"> Sdg®dSddyZ</w:t>
        <w:tab/>
        <w:t>Sdg°«ddI¶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 xml:space="preserve"> £dy</w:t>
        <w:tab/>
        <w:t>®dda</w:t>
        <w:tab/>
        <w:t>®dZ</w:t>
      </w:r>
      <w:r>
        <w:rPr>
          <w:rFonts w:cs="Baraha Devanagari" w:ascii="Baraha Devanagari" w:hAnsi="Baraha Devanagari"/>
          <w:i/>
          <w:iCs/>
          <w:color w:val="33CCCC"/>
          <w:sz w:val="40"/>
        </w:rPr>
        <w:t xml:space="preserve"> </w:t>
      </w:r>
      <w:r>
        <w:rPr>
          <w:rFonts w:cs="Baraha Devanagari" w:ascii="Baraha Devanagari" w:hAnsi="Baraha Devanagari"/>
          <w:i/>
          <w:iCs/>
          <w:color w:val="33CCCC"/>
          <w:sz w:val="52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£®deSd</w:t>
        <w:tab/>
        <w:t>Sdg®dSddyZ</w:t>
        <w:tab/>
        <w:t>Sdg°«dd±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eastAsia="Baraha Devanagari" w:cs="Baraha Devanagari"/>
          <w:b/>
          <w:b/>
          <w:bCs/>
          <w:color w:val="0000FF"/>
          <w:sz w:val="56"/>
        </w:rPr>
      </w:pPr>
      <w:r>
        <w:rPr>
          <w:rFonts w:eastAsia="Baraha Devanagari" w:cs="Baraha Devanagari" w:ascii="Baraha Devanagari" w:hAnsi="Baraha Devanagari"/>
          <w:b/>
          <w:bCs/>
          <w:color w:val="0000FF"/>
          <w:sz w:val="56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b w:val="false"/>
          <w:bCs w:val="false"/>
          <w:color w:val="FF00FF"/>
          <w:sz w:val="72"/>
        </w:rPr>
        <w:t xml:space="preserve">QI¶dTd¦£dZ eÎde¬da›dZ A±«dQŠ-¯d©QZ ||  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 w:val="36"/>
          </w:rPr>
          <w:t xml:space="preserve">  I    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AUµ«dŠ</w:t>
        <w:tab/>
        <w:t>Ad®dd«dŠ</w:t>
        <w:tab/>
        <w:t xml:space="preserve"> ®dSd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52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«dd«dŠ</w:t>
        <w:tab/>
        <w:t xml:space="preserve"> Ad®dd«dŠ</w:t>
        <w:tab/>
        <w:t xml:space="preserve"> A±«dd¦dŠ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d</w:t>
        <w:tab/>
        <w:t>¦ddz</w:t>
        <w:tab/>
        <w:t>¦dZ</w:t>
      </w:r>
      <w:r>
        <w:rPr>
          <w:rFonts w:cs="Baraha Devanagari" w:ascii="Baraha Devanagari" w:hAnsi="Baraha Devanagari"/>
          <w:i/>
          <w:iCs/>
          <w:color w:val="33CCCC"/>
          <w:sz w:val="40"/>
        </w:rPr>
        <w:t xml:space="preserve"> </w:t>
      </w:r>
      <w:r>
        <w:rPr>
          <w:rFonts w:cs="Baraha Devanagari" w:ascii="Baraha Devanagari" w:hAnsi="Baraha Devanagari"/>
          <w:i/>
          <w:iCs/>
          <w:color w:val="33CCCC"/>
          <w:sz w:val="52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«dSdd</w:t>
        <w:tab/>
        <w:t xml:space="preserve"> Ad®ddªSdd«dŠ</w:t>
        <w:tab/>
        <w:t xml:space="preserve"> A±«dddeª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  <w:t xml:space="preserve"> «dã«dŠ</w:t>
        <w:tab/>
        <w:t>Ad®ddªSdd«dŠ</w:t>
        <w:tab/>
        <w:t xml:space="preserve"> A±«dªS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y</w:t>
        <w:tab/>
        <w:t>¦ddz</w:t>
        <w:tab/>
        <w:t>¦dZ</w:t>
      </w:r>
      <w:r>
        <w:rPr>
          <w:rFonts w:cs="Baraha Devanagari" w:ascii="Baraha Devanagari" w:hAnsi="Baraha Devanagari"/>
          <w:i/>
          <w:iCs/>
          <w:color w:val="33CCCC"/>
          <w:sz w:val="40"/>
        </w:rPr>
        <w:t xml:space="preserve"> </w:t>
      </w:r>
      <w:r>
        <w:rPr>
          <w:rFonts w:cs="Baraha Devanagari" w:ascii="Baraha Devanagari" w:hAnsi="Baraha Devanagari"/>
          <w:i/>
          <w:iCs/>
          <w:color w:val="33CCCC"/>
          <w:sz w:val="52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£dŠ</w:t>
        <w:tab/>
        <w:t>Ad®ddªSdd«d</w:t>
        <w:tab/>
        <w:t>A±«d£dŠ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>«d«d</w:t>
        <w:tab/>
        <w:t xml:space="preserve">  Ad®dSddyZ</w:t>
        <w:tab/>
        <w:t xml:space="preserve"> A±«ddI¶«dŠ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i/>
          <w:iCs/>
          <w:color w:val="33CCCC"/>
          <w:sz w:val="56"/>
        </w:rPr>
        <w:t>«dy</w:t>
        <w:tab/>
        <w:t>¦ddz</w:t>
        <w:tab/>
        <w:t>¦dZ</w:t>
      </w:r>
      <w:r>
        <w:rPr>
          <w:rFonts w:cs="Baraha Devanagari" w:ascii="Baraha Devanagari" w:hAnsi="Baraha Devanagari"/>
          <w:i/>
          <w:iCs/>
          <w:color w:val="33CCCC"/>
          <w:sz w:val="40"/>
        </w:rPr>
        <w:t xml:space="preserve"> </w:t>
      </w:r>
      <w:r>
        <w:rPr>
          <w:rFonts w:cs="Baraha Devanagari" w:ascii="Baraha Devanagari" w:hAnsi="Baraha Devanagari"/>
          <w:i/>
          <w:iCs/>
          <w:color w:val="33CCCC"/>
          <w:sz w:val="52"/>
        </w:rPr>
        <w:t xml:space="preserve">  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«deSd</w:t>
        <w:tab/>
        <w:t>Ad®dSddyZ</w:t>
        <w:tab/>
        <w:t>A±«dd±dg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b/>
          <w:b/>
          <w:bCs/>
          <w:color w:val="FF00FF"/>
          <w:sz w:val="72"/>
        </w:rPr>
      </w:pPr>
      <w:r>
        <w:rPr>
          <w:rFonts w:cs="Baraha Devanagari" w:ascii="Baraha Devanagari" w:hAnsi="Baraha Devanagari"/>
          <w:b/>
          <w:bCs/>
          <w:color w:val="FF00FF"/>
          <w:sz w:val="7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 w:ascii="Baraha Devanagari" w:hAnsi="Baraha Devanagari"/>
          <w:color w:val="FF00FF"/>
          <w:sz w:val="72"/>
        </w:rPr>
        <w:t xml:space="preserve">¦dI¶dTd¦£dZ §dge¬¬da›dZ ©d‚âd¦dŠ-¯d©QZ ||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color w:val="FF00FF"/>
          <w:sz w:val="36"/>
        </w:rPr>
        <w:t xml:space="preserve"> </w:t>
      </w:r>
      <w:hyperlink r:id="rId24">
        <w:r>
          <w:rPr>
            <w:rStyle w:val="InternetLink"/>
            <w:sz w:val="36"/>
          </w:rPr>
          <w:t>Brahmaa (the creator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00CCFF"/>
          <w:sz w:val="48"/>
        </w:rPr>
      </w:pPr>
      <w:r>
        <w:rPr>
          <w:rFonts w:cs="Baraha Devanagari" w:ascii="Baraha Devanagari" w:hAnsi="Baraha Devanagari"/>
          <w:i/>
          <w:iCs/>
          <w:color w:val="00CCFF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  <w:t>H¶.®d.</w:t>
        <w:tab/>
        <w:t>eÙ.®d.</w:t>
        <w:tab/>
        <w:t>©dµ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Pd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PdZ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Pda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Pd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i/>
          <w:iCs/>
          <w:color w:val="3366FF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eª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y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 xml:space="preserve">©d‚âdPdZ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y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i/>
          <w:iCs/>
          <w:color w:val="3366FF"/>
          <w:sz w:val="40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eP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y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±dg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72"/>
        </w:rPr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¦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 ©d‚âddPd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PdZ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72"/>
        </w:rPr>
      </w:pPr>
      <w:r>
        <w:rPr>
          <w:rFonts w:cs="Baraha Devanagari" w:ascii="Baraha Devanagari" w:hAnsi="Baraha Devanagari"/>
          <w:color w:val="0000FF"/>
          <w:sz w:val="7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72"/>
        </w:rPr>
      </w:pPr>
      <w:r>
        <w:rPr>
          <w:rFonts w:cs="Baraha Devanagari" w:ascii="Baraha Devanagari" w:hAnsi="Baraha Devanagari"/>
          <w:color w:val="0000FF"/>
          <w:sz w:val="7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 w:ascii="Baraha Devanagari" w:hAnsi="Baraha Devanagari"/>
          <w:color w:val="FF00FF"/>
          <w:sz w:val="72"/>
        </w:rPr>
        <w:t xml:space="preserve">¦dI¶dTd¦£dZ ¦d§dga±dI¶e¬da›dZ ©d‚âd¦dŠ-¯d©QZ ||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i/>
          <w:i/>
          <w:iCs/>
          <w:color w:val="00CCFF"/>
          <w:sz w:val="36"/>
        </w:rPr>
      </w:pPr>
      <w:hyperlink r:id="rId25">
        <w:r>
          <w:rPr>
            <w:rStyle w:val="InternetLink"/>
            <w:sz w:val="36"/>
          </w:rPr>
          <w:t>Brahma (the supreme soul / the Vedas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  <w:t>H¶.®d.</w:t>
        <w:tab/>
        <w:t>eÙ.®d.</w:t>
        <w:tab/>
        <w:t>©dµ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f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ePd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72"/>
        </w:rPr>
      </w:pPr>
      <w:r>
        <w:rPr>
          <w:rFonts w:cs="Baraha Devanagari" w:ascii="Baraha Devanagari" w:hAnsi="Baraha Devanagari"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f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eP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i/>
          <w:iCs/>
          <w:color w:val="3366FF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eª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y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 xml:space="preserve">©d‚âdPdZ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ªS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y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i/>
          <w:iCs/>
          <w:color w:val="3366FF"/>
          <w:sz w:val="40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eP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dy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±dg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Pdf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©d‚âddeP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RH Devanagari" w:hAnsi="BRH Devanagari" w:cs="BRH Devanagari"/>
          <w:b w:val="false"/>
          <w:b w:val="false"/>
          <w:bCs w:val="false"/>
          <w:color w:val="FF00FF"/>
          <w:sz w:val="56"/>
        </w:rPr>
      </w:pPr>
      <w:r>
        <w:rPr>
          <w:rFonts w:cs="BRH Devanagari" w:ascii="BRH Devanagari" w:hAnsi="BRH Devanagari"/>
          <w:b w:val="false"/>
          <w:bCs w:val="false"/>
          <w:color w:val="FF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rFonts w:cs="BRH Devanagari" w:ascii="BRH Devanagari" w:hAnsi="BRH Devanagari"/>
          <w:b w:val="false"/>
          <w:bCs w:val="false"/>
          <w:color w:val="FF00FF"/>
        </w:rPr>
        <w:t>SMüÉUÉliÉÈ mÉÑÎssÉÇaÉÈ xÉÑWØûSè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frien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iÉç</w:t>
        <w:tab/>
        <w:t>xÉÑWØûSÉææ</w:t>
        <w:tab/>
        <w:t>xÉÑWØûSÈ</w:t>
      </w:r>
      <w:r>
        <w:rPr>
          <w:rFonts w:cs="Baraha Devanagari" w:ascii="Baraha Devanagari" w:hAnsi="Baraha Devanagari"/>
          <w:b/>
          <w:bCs/>
          <w:color w:val="3366FF"/>
          <w:sz w:val="48"/>
        </w:rPr>
        <w:tab/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SqÉç</w:t>
        <w:tab/>
        <w:t>xÉÑWØûSÉææ</w:t>
        <w:tab/>
        <w:t>xÉÑWØûSÈ</w:t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SÉ</w:t>
        <w:tab/>
        <w:t>xÉÑWØûSèprÉÉqÉç</w:t>
        <w:tab/>
        <w:t>xÉÑWØûÌ°È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Så</w:t>
        <w:tab/>
        <w:t>xÉÑWØûSèprÉÉqÉç</w:t>
        <w:tab/>
        <w:t>xÉÑWØûSèpr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SÈ</w:t>
        <w:tab/>
        <w:t>xÉÑWØûSèprÉÉqÉç</w:t>
        <w:tab/>
        <w:t>xÉÑWØûSèpr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SÈ</w:t>
        <w:tab/>
        <w:t>xÉÑWØûSÉååÈ</w:t>
        <w:tab/>
        <w:t>xÉÑWØûSÉqÉç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xÉÑWØûÌS</w:t>
        <w:tab/>
        <w:t>xÉÑWØûSÉååÈ</w:t>
        <w:tab/>
        <w:t>xÉÑWØûixÉÑ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Wåû xÉÑWØûiÉç</w:t>
        <w:tab/>
        <w:t>Wå ûxÉÑWØûSÉæ</w:t>
        <w:tab/>
        <w:t>Wåû xÉÑWØûS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rFonts w:ascii="BRH Devanagari" w:hAnsi="BRH Devanagari" w:cs="BRH Devanagari"/>
          <w:b w:val="false"/>
          <w:b w:val="false"/>
          <w:bCs w:val="false"/>
          <w:color w:val="FF00FF"/>
          <w:sz w:val="56"/>
        </w:rPr>
      </w:pPr>
      <w:r>
        <w:rPr>
          <w:rFonts w:cs="BRH Devanagari" w:ascii="BRH Devanagari" w:hAnsi="BRH Devanagari"/>
          <w:b w:val="false"/>
          <w:bCs w:val="false"/>
          <w:color w:val="FF00FF"/>
          <w:sz w:val="56"/>
        </w:rPr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RH Devanagari" w:ascii="BRH Devanagari" w:hAnsi="BRH Devanagari"/>
          <w:b w:val="false"/>
          <w:bCs w:val="false"/>
          <w:color w:val="FF00FF"/>
        </w:rPr>
        <w:t>iÉMüÉUÉliÉÈ mÉÑÎssÉÇaÉÈ pÉuÉiÉçè-vÉoSÈ ||</w:t>
      </w:r>
      <w:r>
        <w:rPr>
          <w:rFonts w:cs="BRH Devanagari" w:ascii="BRH Devanagari" w:hAnsi="BRH Devanagari"/>
          <w:b w:val="false"/>
          <w:bCs w:val="false"/>
          <w:color w:val="FF00FF"/>
          <w:sz w:val="7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 xml:space="preserve"> </w:t>
      </w:r>
    </w:p>
    <w:p>
      <w:pPr>
        <w:pStyle w:val="Heading5"/>
        <w:tabs>
          <w:tab w:val="clear" w:pos="2057"/>
          <w:tab w:val="center" w:pos="2244" w:leader="none"/>
          <w:tab w:val="center" w:pos="4488" w:leader="none"/>
          <w:tab w:val="center" w:pos="7293" w:leader="none"/>
        </w:tabs>
        <w:rPr>
          <w:b w:val="false"/>
          <w:b w:val="false"/>
          <w:bCs w:val="false"/>
          <w:color w:val="FF00FF"/>
          <w:sz w:val="72"/>
        </w:rPr>
      </w:pPr>
      <w:r>
        <w:rPr>
          <w:rFonts w:cs="Times New Roman" w:ascii="Times New Roman" w:hAnsi="Times New Roman"/>
          <w:b w:val="false"/>
          <w:bCs w:val="false"/>
          <w:color w:val="FF00FF"/>
          <w:sz w:val="36"/>
        </w:rPr>
        <w:t>(your goodselves)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FF6600"/>
          <w:sz w:val="48"/>
        </w:rPr>
      </w:pPr>
      <w:r>
        <w:rPr>
          <w:rFonts w:cs="Baraha Devanagari" w:ascii="Baraha Devanagari" w:hAnsi="Baraha Devanagari"/>
          <w:b/>
          <w:bCs/>
          <w:color w:val="FF6600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b/>
          <w:bCs/>
          <w:color w:val="FF6600"/>
          <w:sz w:val="56"/>
        </w:rPr>
        <w:tab/>
      </w:r>
      <w:r>
        <w:rPr>
          <w:rFonts w:cs="Baraha Devanagari" w:ascii="Baraha Devanagari" w:hAnsi="Baraha Devanagari"/>
          <w:i/>
          <w:iCs/>
          <w:sz w:val="48"/>
        </w:rPr>
        <w:t>H.®d.</w:t>
        <w:tab/>
        <w:t xml:space="preserve"> eÙ.®d.</w:t>
        <w:tab/>
        <w:t xml:space="preserve"> ©d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</w:t>
      </w:r>
      <w:r>
        <w:rPr>
          <w:rFonts w:cs="Baraha Devanagari" w:ascii="Baraha Devanagari" w:hAnsi="Baraha Devanagari"/>
          <w:sz w:val="48"/>
        </w:rPr>
        <w:t>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ÉlÉç</w:t>
        <w:tab/>
        <w:t>pÉuÉliÉÉæ</w:t>
        <w:tab/>
        <w:t>pÉuÉliÉÈ</w:t>
      </w:r>
      <w:r>
        <w:rPr>
          <w:rFonts w:cs="Baraha Devanagari" w:ascii="Baraha Devanagari" w:hAnsi="Baraha Devanagari"/>
          <w:color w:val="3366FF"/>
          <w:sz w:val="48"/>
        </w:rPr>
        <w:tab/>
      </w:r>
      <w:r>
        <w:rPr>
          <w:rFonts w:cs="Baraha Devanagari" w:ascii="Baraha Devanagari" w:hAnsi="Baraha Devanagari"/>
          <w:sz w:val="40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eÙ.e®d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liÉqÉç</w:t>
        <w:tab/>
        <w:t>pÉuÉliÉÉæ</w:t>
        <w:tab/>
        <w:t>pÉuÉi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iÉÉ</w:t>
        <w:tab/>
        <w:t>pÉuÉûSèprÉÉqÉç</w:t>
        <w:tab/>
        <w:t>pÉuÉûÌ°È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Ÿ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iÉå</w:t>
        <w:tab/>
        <w:t>pÉuÉûSèprÉÉqÉç</w:t>
        <w:tab/>
        <w:t>pÉuÉûSèpr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>§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iÉÈ</w:t>
        <w:tab/>
        <w:t>pÉuÉûSèprÉÉqÉç</w:t>
        <w:tab/>
        <w:t>pÉuÉûSèpr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iÉÈ</w:t>
        <w:tab/>
        <w:t>pÉuÉiÉÉåÈ</w:t>
        <w:tab/>
        <w:t>pÉuÉiÉÉqÉç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i/>
          <w:i/>
          <w:iCs/>
          <w:color w:val="33CCCC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±d.e®d.</w:t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pÉuÉÌiÉ</w:t>
        <w:tab/>
        <w:t xml:space="preserve">pÉuÉiÉÉåÈ  </w:t>
        <w:tab/>
        <w:t>pÉuÉûixÉÑ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RH Devanagari" w:ascii="BRH Devanagari" w:hAnsi="BRH Devanagari"/>
          <w:b/>
          <w:bCs/>
          <w:color w:val="0000FF"/>
          <w:sz w:val="48"/>
        </w:rPr>
        <w:t>Wåû pÉuÉlÉç</w:t>
        <w:tab/>
        <w:t xml:space="preserve">Wå pÉuÉliÉÉæ </w:t>
        <w:tab/>
        <w:t>Wåû pÉuÉliÉÈ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RH Devanagari" w:hAnsi="BRH Devanagari" w:cs="BRH Devanagari"/>
          <w:b/>
          <w:b/>
          <w:bCs/>
          <w:color w:val="0000FF"/>
          <w:sz w:val="48"/>
        </w:rPr>
      </w:pPr>
      <w:r>
        <w:rPr>
          <w:rFonts w:cs="BRH Devanagari" w:ascii="BRH Devanagari" w:hAnsi="BRH Devanagari"/>
          <w:b/>
          <w:bCs/>
          <w:color w:val="0000FF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RH Devanagari" w:hAnsi="BRH Devanagari" w:cs="BRH Devanagari"/>
          <w:b/>
          <w:b/>
          <w:bCs/>
          <w:color w:val="0000FF"/>
          <w:sz w:val="48"/>
        </w:rPr>
      </w:pPr>
      <w:r>
        <w:rPr>
          <w:rFonts w:cs="BRH Devanagari" w:ascii="BRH Devanagari" w:hAnsi="BRH Devanagari"/>
          <w:b/>
          <w:bCs/>
          <w:color w:val="0000FF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rFonts w:ascii="Baraha Devanagari" w:hAnsi="Baraha Devanagari" w:cs="Baraha Devanagari"/>
          <w:color w:val="FF00FF"/>
          <w:sz w:val="72"/>
        </w:rPr>
      </w:pPr>
      <w:r>
        <w:rPr>
          <w:rFonts w:cs="Baraha Devanagari" w:ascii="Baraha Devanagari" w:hAnsi="Baraha Devanagari"/>
          <w:color w:val="FF00FF"/>
          <w:sz w:val="72"/>
        </w:rPr>
        <w:t xml:space="preserve">±dI¶dTd¦£dZ ¦d§dga±dI¶e¬da›dZ «d¦d±dŠ-¯d©QZ ||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jc w:val="center"/>
        <w:rPr>
          <w:i/>
          <w:i/>
          <w:iCs/>
          <w:color w:val="00CCFF"/>
          <w:sz w:val="36"/>
        </w:rPr>
      </w:pPr>
      <w:hyperlink r:id="rId26">
        <w:r>
          <w:rPr>
            <w:rStyle w:val="InternetLink"/>
            <w:sz w:val="36"/>
          </w:rPr>
          <w:t>manas (manas)</w:t>
        </w:r>
      </w:hyperlink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48"/>
        </w:rPr>
      </w:pPr>
      <w:r>
        <w:rPr>
          <w:rFonts w:cs="Baraha Devanagari" w:ascii="Baraha Devanagari" w:hAnsi="Baraha Devanagari"/>
          <w:i/>
          <w:iCs/>
          <w:sz w:val="48"/>
        </w:rPr>
        <w:tab/>
        <w:t>H¶.®d.</w:t>
        <w:tab/>
        <w:t>eÙ.®d.</w:t>
        <w:tab/>
        <w:t>©dµ.®d.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i/>
          <w:i/>
          <w:iCs/>
          <w:sz w:val="32"/>
        </w:rPr>
      </w:pPr>
      <w:r>
        <w:rPr>
          <w:rFonts w:cs="Baraha Devanagari" w:ascii="Baraha Devanagari" w:hAnsi="Baraha Devanagari"/>
          <w:i/>
          <w:iCs/>
          <w:sz w:val="32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‚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f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ae±d</w:t>
      </w:r>
      <w:r>
        <w:rPr>
          <w:rFonts w:cs="Baraha Devanagari" w:ascii="Baraha Devanagari" w:hAnsi="Baraha Devanagari"/>
          <w:i/>
          <w:iCs/>
          <w:sz w:val="48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0000FF"/>
          <w:sz w:val="72"/>
        </w:rPr>
      </w:pPr>
      <w:r>
        <w:rPr>
          <w:rFonts w:cs="Baraha Devanagari" w:ascii="Baraha Devanagari" w:hAnsi="Baraha Devanagari"/>
          <w:sz w:val="48"/>
        </w:rPr>
        <w:t>eÙ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f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ae±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£dm.e®d.</w:t>
      </w:r>
      <w:r>
        <w:rPr>
          <w:rFonts w:cs="Baraha Devanagari" w:ascii="Baraha Devanagari" w:hAnsi="Baraha Devanagari"/>
          <w:i/>
          <w:iCs/>
          <w:color w:val="3366FF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y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yeª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Ÿd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y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y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yªS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§d.e®d.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 xml:space="preserve">«d¦d±dZ 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yªSdd«dŠ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dyªSdZ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i/>
          <w:iCs/>
          <w:sz w:val="48"/>
        </w:rPr>
        <w:t>°d.e®d.</w:t>
      </w:r>
      <w:r>
        <w:rPr>
          <w:rFonts w:cs="Baraha Devanagari" w:ascii="Baraha Devanagari" w:hAnsi="Baraha Devanagari"/>
          <w:sz w:val="48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dy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d«dŠ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/>
      </w:pPr>
      <w:r>
        <w:rPr>
          <w:rFonts w:cs="Baraha Devanagari" w:ascii="Baraha Devanagari" w:hAnsi="Baraha Devanagari"/>
          <w:i/>
          <w:iCs/>
          <w:sz w:val="48"/>
        </w:rPr>
        <w:t>±d.e®d.</w:t>
      </w:r>
      <w:r>
        <w:rPr>
          <w:rFonts w:cs="Baraha Devanagari" w:ascii="Baraha Devanagari" w:hAnsi="Baraha Devanagari"/>
          <w:i/>
          <w:iCs/>
          <w:color w:val="3366FF"/>
          <w:sz w:val="40"/>
        </w:rPr>
        <w:t xml:space="preserve"> </w:t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e±d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dy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±dg</w:t>
      </w:r>
      <w:r>
        <w:rPr>
          <w:rFonts w:cs="Baraha Devanagari" w:ascii="Baraha Devanagari" w:hAnsi="Baraha Devanagari"/>
          <w:color w:val="0000FF"/>
          <w:sz w:val="72"/>
        </w:rPr>
        <w:t xml:space="preserve"> 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sz w:val="48"/>
        </w:rPr>
        <w:t>±da.</w:t>
      </w:r>
      <w:r>
        <w:rPr>
          <w:rFonts w:cs="Baraha Devanagari" w:ascii="Baraha Devanagari" w:hAnsi="Baraha Devanagari"/>
          <w:b/>
          <w:bCs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§d</w:t>
      </w:r>
      <w:r>
        <w:rPr>
          <w:rFonts w:cs="Baraha Devanagari" w:ascii="Baraha Devanagari" w:hAnsi="Baraha Devanagari"/>
          <w:b/>
          <w:bCs/>
          <w:sz w:val="48"/>
        </w:rPr>
        <w:t>‚</w:t>
      </w:r>
      <w:r>
        <w:rPr>
          <w:rFonts w:cs="Baraha Devanagari" w:ascii="Baraha Devanagari" w:hAnsi="Baraha Devanagari"/>
          <w:sz w:val="48"/>
        </w:rPr>
        <w:t>.</w:t>
      </w:r>
      <w:r>
        <w:rPr>
          <w:rFonts w:cs="Baraha Devanagari" w:ascii="Baraha Devanagari" w:hAnsi="Baraha Devanagari"/>
          <w:i/>
          <w:iCs/>
          <w:sz w:val="48"/>
        </w:rPr>
        <w:t>’</w:t>
      </w:r>
      <w:r>
        <w:rPr>
          <w:rFonts w:cs="Baraha Devanagari" w:ascii="Baraha Devanagari" w:hAnsi="Baraha Devanagari"/>
          <w:sz w:val="48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Z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color w:val="0000FF"/>
          <w:sz w:val="72"/>
        </w:rPr>
        <w:t>«d¦d±df</w:t>
      </w:r>
      <w:r>
        <w:rPr>
          <w:rFonts w:cs="Baraha Devanagari" w:ascii="Baraha Devanagari" w:hAnsi="Baraha Devanagari"/>
          <w:b/>
          <w:bCs/>
          <w:color w:val="0000FF"/>
          <w:sz w:val="56"/>
        </w:rPr>
        <w:tab/>
      </w:r>
      <w:r>
        <w:rPr>
          <w:rFonts w:cs="Baraha Devanagari" w:ascii="Baraha Devanagari" w:hAnsi="Baraha Devanagari"/>
          <w:b/>
          <w:bCs/>
          <w:color w:val="0000FF"/>
          <w:sz w:val="72"/>
        </w:rPr>
        <w:t>Uyµ «d¦ddae±d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3366FF"/>
          <w:sz w:val="48"/>
        </w:rPr>
      </w:pPr>
      <w:r>
        <w:rPr>
          <w:rFonts w:cs="Baraha Devanagari" w:ascii="Baraha Devanagari" w:hAnsi="Baraha Devanagari"/>
          <w:color w:val="3366FF"/>
          <w:sz w:val="48"/>
        </w:rPr>
        <w:tab/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color w:val="3366FF"/>
          <w:sz w:val="48"/>
        </w:rPr>
      </w:pPr>
      <w:r>
        <w:rPr>
          <w:rFonts w:cs="Baraha Devanagari" w:ascii="Baraha Devanagari" w:hAnsi="Baraha Devanagari"/>
          <w:color w:val="3366FF"/>
          <w:sz w:val="48"/>
        </w:rPr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color w:val="0000FF"/>
          <w:sz w:val="36"/>
        </w:rPr>
        <w:t>Similarly,</w:t>
      </w:r>
      <w:r>
        <w:rPr>
          <w:color w:val="0000FF"/>
          <w:sz w:val="48"/>
        </w:rPr>
        <w:t xml:space="preserve">  </w:t>
      </w:r>
      <w:r>
        <w:rPr>
          <w:rFonts w:cs="BRH Devanagari" w:ascii="BRH Devanagari" w:hAnsi="BRH Devanagari"/>
          <w:color w:val="0000FF"/>
          <w:sz w:val="48"/>
        </w:rPr>
        <w:t xml:space="preserve">pÉaÉuÉiÉç   WûlÉÔqÉiÉç  </w:t>
      </w:r>
      <w:r>
        <w:rPr>
          <w:color w:val="0000FF"/>
          <w:sz w:val="36"/>
        </w:rPr>
        <w:t>and</w:t>
      </w:r>
      <w:r>
        <w:rPr>
          <w:rFonts w:cs="BRH Devanagari" w:ascii="BRH Devanagari" w:hAnsi="BRH Devanagari"/>
          <w:color w:val="0000FF"/>
          <w:sz w:val="48"/>
        </w:rPr>
        <w:t xml:space="preserve">  WûlÉÑqÉiÉç  </w:t>
      </w:r>
      <w:r>
        <w:rPr>
          <w:color w:val="0000FF"/>
          <w:sz w:val="36"/>
        </w:rPr>
        <w:t>shabdas</w:t>
      </w:r>
    </w:p>
    <w:p>
      <w:pPr>
        <w:pStyle w:val="Normal"/>
        <w:tabs>
          <w:tab w:val="clear" w:pos="720"/>
          <w:tab w:val="center" w:pos="2244" w:leader="none"/>
          <w:tab w:val="center" w:pos="4488" w:leader="none"/>
          <w:tab w:val="center" w:pos="7293" w:leader="none"/>
        </w:tabs>
        <w:rPr>
          <w:rFonts w:ascii="Baraha Devanagari" w:hAnsi="Baraha Devanagari" w:cs="Baraha Devanagari"/>
          <w:b/>
          <w:b/>
          <w:bCs/>
          <w:color w:val="0000FF"/>
          <w:sz w:val="56"/>
        </w:rPr>
      </w:pPr>
      <w:r>
        <w:rPr>
          <w:rFonts w:cs="Baraha Devanagari" w:ascii="Baraha Devanagari" w:hAnsi="Baraha Devanagari"/>
          <w:b/>
          <w:bCs/>
          <w:color w:val="0000FF"/>
          <w:sz w:val="56"/>
        </w:rPr>
      </w:r>
    </w:p>
    <w:sectPr>
      <w:headerReference w:type="default" r:id="rId27"/>
      <w:footerReference w:type="default" r:id="rId28"/>
      <w:type w:val="nextPage"/>
      <w:pgSz w:w="12240" w:h="15840"/>
      <w:pgMar w:left="1800" w:right="1800" w:gutter="0" w:header="1008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RH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Shiva-Vishnu Templ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SamskrithaBhavanam of San Di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raha Devanagari" w:hAnsi="Baraha Devanagari" w:cs="Baraha Devanagari"/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color w:val="9933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raha Devanagari" w:hAnsi="Baraha Devanagari" w:cs="Baraha Devanagari"/>
      <w:color w:val="333333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raha Devanagari" w:hAnsi="Baraha Devanagari" w:cs="Baraha Devanagari"/>
      <w:color w:val="339966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2057" w:leader="none"/>
        <w:tab w:val="center" w:pos="4488" w:leader="none"/>
        <w:tab w:val="center" w:pos="7293" w:leader="none"/>
      </w:tabs>
      <w:jc w:val="center"/>
      <w:outlineLvl w:val="4"/>
    </w:pPr>
    <w:rPr>
      <w:rFonts w:ascii="Baraha Devanagari" w:hAnsi="Baraha Devanagari" w:cs="Baraha Devanagari"/>
      <w:b/>
      <w:bCs/>
      <w:color w:val="FF660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jc w:val="center"/>
      <w:outlineLvl w:val="5"/>
    </w:pPr>
    <w:rPr>
      <w:rFonts w:ascii="Baraha Devanagari" w:hAnsi="Baraha Devanagari" w:cs="Baraha Devanagari"/>
      <w:b/>
      <w:bCs/>
      <w:i/>
      <w:iCs/>
      <w:color w:val="993366"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jc w:val="center"/>
      <w:outlineLvl w:val="6"/>
    </w:pPr>
    <w:rPr>
      <w:rFonts w:ascii="Baraha Devanagari" w:hAnsi="Baraha Devanagari" w:cs="Baraha Devanagari"/>
      <w:b/>
      <w:bCs/>
      <w:i/>
      <w:iCs/>
      <w:color w:val="FF00FF"/>
      <w:sz w:val="5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outlineLvl w:val="7"/>
    </w:pPr>
    <w:rPr>
      <w:rFonts w:ascii="Baraha Devanagari" w:hAnsi="Baraha Devanagari" w:cs="Baraha Devanagari"/>
      <w:b/>
      <w:bCs/>
      <w:color w:val="3366FF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244" w:leader="none"/>
        <w:tab w:val="center" w:pos="4488" w:leader="none"/>
        <w:tab w:val="center" w:pos="7293" w:leader="none"/>
      </w:tabs>
      <w:outlineLvl w:val="8"/>
    </w:pPr>
    <w:rPr>
      <w:rFonts w:ascii="Baraha Devanagari" w:hAnsi="Baraha Devanagari" w:cs="Baraha Devanagari"/>
      <w:color w:val="0000FF"/>
      <w:sz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raha Devanagari" w:hAnsi="Baraha Devanagari" w:cs="Baraha Devanagari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center" w:pos="2244" w:leader="none"/>
        <w:tab w:val="center" w:pos="4488" w:leader="none"/>
        <w:tab w:val="center" w:pos="7293" w:leader="none"/>
      </w:tabs>
    </w:pPr>
    <w:rPr>
      <w:rFonts w:ascii="Baraha Devanagari" w:hAnsi="Baraha Devanagari" w:cs="Baraha Devanagari"/>
      <w:i/>
      <w:iCs/>
      <w:color w:val="FF00FF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skrithadviteeya.tripod.com/audio/raama.wav" TargetMode="External"/><Relationship Id="rId3" Type="http://schemas.openxmlformats.org/officeDocument/2006/relationships/hyperlink" Target="http://samskrithadviteeya.tripod.com/audio/ramaa.wav" TargetMode="External"/><Relationship Id="rId4" Type="http://schemas.openxmlformats.org/officeDocument/2006/relationships/hyperlink" Target="http://samskrithadviteeya.tripod.com/audio/phala.wav" TargetMode="External"/><Relationship Id="rId5" Type="http://schemas.openxmlformats.org/officeDocument/2006/relationships/hyperlink" Target="http://samskrithadviteeya.tripod.com/audio/hari.wav" TargetMode="External"/><Relationship Id="rId6" Type="http://schemas.openxmlformats.org/officeDocument/2006/relationships/hyperlink" Target="http://samskrithadviteeya.tripod.com/audio/mati.wav" TargetMode="External"/><Relationship Id="rId7" Type="http://schemas.openxmlformats.org/officeDocument/2006/relationships/hyperlink" Target="http://samskrithadviteeya.tripod.com/audio/vaari.wav" TargetMode="External"/><Relationship Id="rId8" Type="http://schemas.openxmlformats.org/officeDocument/2006/relationships/hyperlink" Target="http://samskrithadviteeya.tripod.com/audio/nadee.wav" TargetMode="External"/><Relationship Id="rId9" Type="http://schemas.openxmlformats.org/officeDocument/2006/relationships/hyperlink" Target="http://samskrithadviteeya.tripod.com/audio/guru.wav" TargetMode="External"/><Relationship Id="rId10" Type="http://schemas.openxmlformats.org/officeDocument/2006/relationships/hyperlink" Target="http://samskrithadviteeya.tripod.com/audio/sah.wav" TargetMode="External"/><Relationship Id="rId11" Type="http://schemas.openxmlformats.org/officeDocument/2006/relationships/hyperlink" Target="http://samskrithadviteeya.tripod.com/audio/saa.wav" TargetMode="External"/><Relationship Id="rId12" Type="http://schemas.openxmlformats.org/officeDocument/2006/relationships/hyperlink" Target="http://samskrithadviteeya.tripod.com/audio/tat.wav" TargetMode="External"/><Relationship Id="rId13" Type="http://schemas.openxmlformats.org/officeDocument/2006/relationships/hyperlink" Target="http://samskrithadviteeya.tripod.com/audio/ayam.wav" TargetMode="External"/><Relationship Id="rId14" Type="http://schemas.openxmlformats.org/officeDocument/2006/relationships/hyperlink" Target="http://samskrithadviteeya.tripod.com/audio/iyam.wav" TargetMode="External"/><Relationship Id="rId15" Type="http://schemas.openxmlformats.org/officeDocument/2006/relationships/hyperlink" Target="http://samskrithadviteeya.tripod.com/audio/idam.wav" TargetMode="External"/><Relationship Id="rId16" Type="http://schemas.openxmlformats.org/officeDocument/2006/relationships/hyperlink" Target="http://samskrithadviteeya.tripod.com/audio/eShah.wav" TargetMode="External"/><Relationship Id="rId17" Type="http://schemas.openxmlformats.org/officeDocument/2006/relationships/hyperlink" Target="http://samskrithadviteeya.tripod.com/audio/eShaa.wav" TargetMode="External"/><Relationship Id="rId18" Type="http://schemas.openxmlformats.org/officeDocument/2006/relationships/hyperlink" Target="http://samskrithadviteeya.tripod.com/audio/etat.wav" TargetMode="External"/><Relationship Id="rId19" Type="http://schemas.openxmlformats.org/officeDocument/2006/relationships/hyperlink" Target="http://samskrithadviteeya.tripod.com/audio/asau-m.wav" TargetMode="External"/><Relationship Id="rId20" Type="http://schemas.openxmlformats.org/officeDocument/2006/relationships/hyperlink" Target="http://samskrithadviteeya.tripod.com/audio/asau-f.wav" TargetMode="External"/><Relationship Id="rId21" Type="http://schemas.openxmlformats.org/officeDocument/2006/relationships/hyperlink" Target="http://samskrithadviteeya.tripod.com/audio/adah.wav" TargetMode="External"/><Relationship Id="rId22" Type="http://schemas.openxmlformats.org/officeDocument/2006/relationships/hyperlink" Target="http://samskrithadviteeya.tripod.com/audio/tvam.wav" TargetMode="External"/><Relationship Id="rId23" Type="http://schemas.openxmlformats.org/officeDocument/2006/relationships/hyperlink" Target="http://samskrithadviteeya.tripod.com/audio/aham.wav" TargetMode="External"/><Relationship Id="rId24" Type="http://schemas.openxmlformats.org/officeDocument/2006/relationships/hyperlink" Target="http://samskrithadviteeya.tripod.com/audio/brahmaa.wav" TargetMode="External"/><Relationship Id="rId25" Type="http://schemas.openxmlformats.org/officeDocument/2006/relationships/hyperlink" Target="http://samskrithadviteeya.tripod.com/audio/brahma.wav" TargetMode="External"/><Relationship Id="rId26" Type="http://schemas.openxmlformats.org/officeDocument/2006/relationships/hyperlink" Target="http://samskrithadviteeya.tripod.com/audio/manas.wav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6:49:00Z</dcterms:created>
  <dc:creator>Shiva-Vishnu Temple</dc:creator>
  <dc:description/>
  <dc:language>en-US</dc:language>
  <cp:lastModifiedBy>Nagabhushana</cp:lastModifiedBy>
  <cp:lastPrinted>2002-02-09T14:43:00Z</cp:lastPrinted>
  <dcterms:modified xsi:type="dcterms:W3CDTF">2004-11-13T20:20:00Z</dcterms:modified>
  <cp:revision>14</cp:revision>
  <dc:subject/>
  <dc:title>                        QIdTd¦£dZ ±Îdfeda›ddy £dQŠ ¯d©QZ </dc:title>
</cp:coreProperties>
</file>