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Devanagari Transliteration Scheme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Subtitle"/>
        <w:rPr/>
      </w:pPr>
      <w:r>
        <w:rPr/>
        <w:t xml:space="preserve">A     Ad     B     C    D    E      F     G  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a       aa/A     i      I/ee     u    U/oo     Ru      RU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Baraha Devanagari Extra" w:hAnsi="Baraha Devanagari Extra" w:cs="Baraha Devanagari Extra"/>
          <w:sz w:val="48"/>
        </w:rPr>
      </w:pPr>
      <w:r>
        <w:rPr>
          <w:rFonts w:cs="Baraha Devanagari Extra" w:ascii="Baraha Devanagari Extra" w:hAnsi="Baraha Devanagari Extra"/>
          <w:sz w:val="48"/>
        </w:rPr>
        <w:t xml:space="preserve">X      Y    H    Hy   Ady   Adz    Aa    AZ  </w:t>
      </w:r>
    </w:p>
    <w:p>
      <w:pPr>
        <w:pStyle w:val="Normal"/>
        <w:rPr>
          <w:sz w:val="36"/>
        </w:rPr>
      </w:pPr>
      <w:r>
        <w:rPr>
          <w:sz w:val="36"/>
        </w:rPr>
        <w:t>lRu     lRU    e     ai     o      au      M      H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 xml:space="preserve">IŠ¶       šdŠ       ›dŠ      œdŠ       NïŠ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k         K/kh        g       G/gh      ~G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ŸdŠ       JŠµ       ¡dŠ      KdŠ       ¢dŠ</w:t>
      </w:r>
    </w:p>
    <w:p>
      <w:pPr>
        <w:pStyle w:val="Normal"/>
        <w:rPr>
          <w:sz w:val="36"/>
        </w:rPr>
      </w:pPr>
      <w:r>
        <w:rPr>
          <w:sz w:val="36"/>
        </w:rPr>
        <w:t xml:space="preserve">c/ch     C/Ch       j         J/jh       ~J    </w:t>
      </w:r>
    </w:p>
    <w:p>
      <w:pPr>
        <w:pStyle w:val="Normal"/>
        <w:rPr>
          <w:rFonts w:ascii="Baraha Devanagari Extra" w:hAnsi="Baraha Devanagari Extra" w:cs="Baraha Devanagari Extra"/>
          <w:sz w:val="18"/>
        </w:rPr>
      </w:pPr>
      <w:r>
        <w:rPr>
          <w:sz w:val="18"/>
        </w:rPr>
        <w:t xml:space="preserve">  </w:t>
      </w:r>
    </w:p>
    <w:p>
      <w:pPr>
        <w:pStyle w:val="Normal"/>
        <w:rPr>
          <w:rFonts w:ascii="Baraha Devanagari Extra" w:hAnsi="Baraha Devanagari Extra" w:cs="Baraha Devanagari Extra"/>
          <w:sz w:val="48"/>
        </w:rPr>
      </w:pPr>
      <w:r>
        <w:rPr>
          <w:rFonts w:cs="Baraha Devanagari Extra" w:ascii="Baraha Devanagari Extra" w:hAnsi="Baraha Devanagari Extra"/>
          <w:sz w:val="48"/>
        </w:rPr>
        <w:t xml:space="preserve">LŠµ     MŠµ      NŠµ       OŠµ      PdŠ    </w:t>
      </w:r>
    </w:p>
    <w:p>
      <w:pPr>
        <w:pStyle w:val="Normal"/>
        <w:rPr>
          <w:sz w:val="36"/>
        </w:rPr>
      </w:pPr>
      <w:r>
        <w:rPr>
          <w:sz w:val="36"/>
        </w:rPr>
        <w:t xml:space="preserve">T      Th        D        Dh        N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rPr>
          <w:rFonts w:ascii="Baraha Devanagari Extra" w:hAnsi="Baraha Devanagari Extra" w:cs="Baraha Devanagari Extra"/>
          <w:sz w:val="48"/>
        </w:rPr>
      </w:pPr>
      <w:r>
        <w:rPr>
          <w:rFonts w:cs="Baraha Devanagari Extra" w:ascii="Baraha Devanagari Extra" w:hAnsi="Baraha Devanagari Extra"/>
          <w:sz w:val="48"/>
        </w:rPr>
        <w:t>£dŠ     ¤dŠ      QŠ      ¥dŠ      ¦dŠ</w:t>
      </w:r>
    </w:p>
    <w:p>
      <w:pPr>
        <w:pStyle w:val="Normal"/>
        <w:rPr>
          <w:sz w:val="36"/>
        </w:rPr>
      </w:pPr>
      <w:r>
        <w:rPr>
          <w:sz w:val="36"/>
        </w:rPr>
        <w:t xml:space="preserve">t        th         d        dh         n    </w:t>
      </w:r>
    </w:p>
    <w:p>
      <w:pPr>
        <w:pStyle w:val="Normal"/>
        <w:rPr>
          <w:rFonts w:ascii="Baraha Devanagari Extra" w:hAnsi="Baraha Devanagari Extra" w:cs="Baraha Devanagari Extra"/>
          <w:sz w:val="18"/>
        </w:rPr>
      </w:pPr>
      <w:r>
        <w:rPr>
          <w:sz w:val="18"/>
        </w:rPr>
        <w:t xml:space="preserve">  </w:t>
      </w:r>
    </w:p>
    <w:p>
      <w:pPr>
        <w:pStyle w:val="Normal"/>
        <w:rPr>
          <w:rFonts w:ascii="Baraha Devanagari Extra" w:hAnsi="Baraha Devanagari Extra" w:cs="Baraha Devanagari Extra"/>
          <w:sz w:val="48"/>
        </w:rPr>
      </w:pPr>
      <w:r>
        <w:rPr>
          <w:rFonts w:cs="Baraha Devanagari Extra" w:ascii="Baraha Devanagari Extra" w:hAnsi="Baraha Devanagari Extra"/>
          <w:sz w:val="48"/>
        </w:rPr>
        <w:t>§dŠ     RŠ¶     ©dŠ      ªdŠ       «dŠ</w:t>
      </w:r>
    </w:p>
    <w:p>
      <w:pPr>
        <w:pStyle w:val="Normal"/>
        <w:rPr>
          <w:sz w:val="36"/>
        </w:rPr>
      </w:pPr>
      <w:r>
        <w:rPr>
          <w:sz w:val="36"/>
        </w:rPr>
        <w:t xml:space="preserve">p     P/ph      b      B/bh        m    </w:t>
      </w:r>
    </w:p>
    <w:p>
      <w:pPr>
        <w:pStyle w:val="Normal"/>
        <w:rPr>
          <w:rFonts w:ascii="Baraha Devanagari Extra" w:hAnsi="Baraha Devanagari Extra" w:cs="Baraha Devanagari Extra"/>
          <w:sz w:val="18"/>
        </w:rPr>
      </w:pPr>
      <w:r>
        <w:rPr>
          <w:sz w:val="18"/>
        </w:rPr>
        <w:t xml:space="preserve">  </w:t>
      </w:r>
    </w:p>
    <w:p>
      <w:pPr>
        <w:pStyle w:val="Normal"/>
        <w:rPr>
          <w:rFonts w:ascii="Baraha Devanagari Extra" w:hAnsi="Baraha Devanagari Extra" w:cs="Baraha Devanagari Extra"/>
          <w:sz w:val="18"/>
        </w:rPr>
      </w:pPr>
      <w:r>
        <w:rPr>
          <w:rFonts w:cs="Baraha Devanagari Extra" w:ascii="Baraha Devanagari Extra" w:hAnsi="Baraha Devanagari Extra"/>
          <w:sz w:val="18"/>
        </w:rPr>
      </w:r>
    </w:p>
    <w:p>
      <w:pPr>
        <w:pStyle w:val="Normal"/>
        <w:rPr/>
      </w:pPr>
      <w:r>
        <w:rPr>
          <w:rFonts w:cs="Baraha Devanagari Extra" w:ascii="Baraha Devanagari Extra" w:hAnsi="Baraha Devanagari Extra"/>
          <w:sz w:val="48"/>
        </w:rPr>
        <w:t>SdŠ   TŠ   ¬dŠ    ®dŠ    ¯dŠ    °dŠ     ±dŠ     UŠµ</w:t>
      </w:r>
      <w:r>
        <w:rPr/>
        <w:t xml:space="preserve">             </w:t>
      </w:r>
      <w:r>
        <w:rPr>
          <w:rFonts w:cs="Baraha Devanagari Extra" w:ascii="Baraha Devanagari Extra" w:hAnsi="Baraha Devanagari Extra"/>
          <w:sz w:val="48"/>
        </w:rPr>
        <w:t>´dŠ       ëdŠ</w:t>
      </w:r>
    </w:p>
    <w:p>
      <w:pPr>
        <w:pStyle w:val="Normal"/>
        <w:rPr>
          <w:sz w:val="36"/>
        </w:rPr>
      </w:pPr>
      <w:r>
        <w:rPr>
          <w:sz w:val="36"/>
        </w:rPr>
        <w:t>y     r     l       v       sh    Sh       s        h       kSh       j~J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aha Devanagari Extr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raha Devanagari Extra" w:hAnsi="Baraha Devanagari Extra" w:cs="Baraha Devanagari Extra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Baraha Devanagari Extra" w:hAnsi="Baraha Devanagari Extra" w:cs="Baraha Devanagari Extra"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20:19:00Z</dcterms:created>
  <dc:creator>Nagabhushana </dc:creator>
  <dc:description/>
  <dc:language>en-US</dc:language>
  <cp:lastModifiedBy>Nagabhushana </cp:lastModifiedBy>
  <dcterms:modified xsi:type="dcterms:W3CDTF">2003-03-01T22:30:00Z</dcterms:modified>
  <cp:revision>8</cp:revision>
  <dc:subject/>
  <dc:title>A     Ad     B     C    D    E      F     G  </dc:title>
</cp:coreProperties>
</file>