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s for beginners in Sanskrit (</w:t>
      </w:r>
      <w:r>
        <w:rPr>
          <w:b/>
          <w:bCs/>
          <w:i/>
          <w:iCs/>
          <w:sz w:val="40"/>
          <w:szCs w:val="40"/>
        </w:rPr>
        <w:t>See instructions at the end of the document</w:t>
      </w:r>
      <w:r>
        <w:rPr>
          <w:b/>
          <w:sz w:val="40"/>
          <w:szCs w:val="40"/>
        </w:rPr>
        <w:t>)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2880"/>
        <w:gridCol w:w="252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v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Re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Cop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ords in Englis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Write from mem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an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ZÉa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hag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i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Ae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j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o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aÉe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aj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lepha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aÉh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ann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rou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cÉOûMü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hatak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parro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eÉl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an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eop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eÉlÉMü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anak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ath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iÉOû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hat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ho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lÉOû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nat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anc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lÉZ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nakh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inger/toe N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eÉlÉl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an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irt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kÉl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h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ealt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AÉaÉqÉl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agam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elco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AÉlÉl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an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AÉmÉh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apann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to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LMü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k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mÉcÉl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ch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ooki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MüqÉs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amal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ot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oÉMü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ak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ra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pÉeÉl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haj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orshi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qÉq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a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i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AkÉU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dhar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i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cÉUh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haran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o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CiÉ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th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noth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eÉr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ay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victor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eÉsÉe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alaj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otu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eÉsÉkÉU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aladhar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lou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eÉs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al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a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EkÉU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udhar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tomac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iÉlÉr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hanay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lÉaÉU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naga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i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lÉrÉl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nay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y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Lu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n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Lu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v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ike th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mÉUq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ra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reate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Müs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a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umb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MüU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ar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an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pÉuÉi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bhavath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you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qÉUh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ar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eat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QûrÉl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ay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l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sÉuÉh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avan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al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Ss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al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et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Tüs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hal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ru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UeÉMü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ajak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asherm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uÉl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v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ore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uÉSl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vad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outh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Uj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ath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hari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xÉq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a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a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xÉUs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ara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impl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AÉæwÉk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ushadh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medici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AWû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h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cÉqÉx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hamas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po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cÉwÉMü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chashak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rinking glas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Dv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esh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l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FWû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ooh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gues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Lw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esh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e/th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mÉlÉx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nas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ack fru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MüsÉWû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alah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figh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SvÉUj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dasharath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amas’ fath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Ux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as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ju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vÉi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hath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undr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vÉrÉl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hay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lee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vÉU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har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rro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vÉv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hash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rabbi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WûlÉlÉqÉ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anan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k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x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he/th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xÉMüs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aka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A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xÉqÉrÉ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amay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Tim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  <w:t>xÉqÉU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H Devanagari" w:hAnsi="BRH Devanagari" w:cs="BRH Devanagari"/>
                <w:sz w:val="52"/>
                <w:szCs w:val="52"/>
              </w:rPr>
            </w:pPr>
            <w:r>
              <w:rPr>
                <w:rFonts w:cs="BRH Devanagari" w:ascii="BRH Devanagari" w:hAnsi="BRH Devanagari"/>
                <w:sz w:val="52"/>
                <w:szCs w:val="5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samarah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war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i/>
          <w:iCs/>
          <w:sz w:val="32"/>
        </w:rPr>
        <w:t>Instructions to students:</w:t>
      </w:r>
      <w:r>
        <w:rPr/>
        <w:t xml:space="preserve">  "</w:t>
      </w:r>
      <w:r>
        <w:rPr>
          <w:rStyle w:val="StrongEmphasis"/>
          <w:u w:val="single"/>
        </w:rPr>
        <w:t>Read, copy, write, check" ( RCWC</w:t>
      </w:r>
      <w:r>
        <w:rPr/>
        <w:t xml:space="preserve"> ) from the list (print in LANDSCAPE mode).</w:t>
      </w:r>
    </w:p>
    <w:p>
      <w:pPr>
        <w:pStyle w:val="Normal"/>
        <w:rPr/>
      </w:pPr>
      <w:r>
        <w:rPr/>
        <w:t xml:space="preserve">1. </w:t>
      </w:r>
      <w:r>
        <w:rPr>
          <w:rStyle w:val="StrongEmphasis"/>
        </w:rPr>
        <w:t>Read</w:t>
      </w:r>
      <w:r>
        <w:rPr/>
        <w:t xml:space="preserve"> one page at a time from the sanskrit script. Cover the English script if required.</w:t>
      </w:r>
    </w:p>
    <w:p>
      <w:pPr>
        <w:pStyle w:val="Normal"/>
        <w:rPr/>
      </w:pPr>
      <w:r>
        <w:rPr/>
        <w:t xml:space="preserve">2. </w:t>
      </w:r>
      <w:r>
        <w:rPr>
          <w:rStyle w:val="StrongEmphasis"/>
        </w:rPr>
        <w:t>Copy</w:t>
      </w:r>
      <w:r>
        <w:rPr/>
        <w:t xml:space="preserve"> in the column provided.</w:t>
      </w:r>
    </w:p>
    <w:p>
      <w:pPr>
        <w:pStyle w:val="Normal"/>
        <w:rPr/>
      </w:pPr>
      <w:r>
        <w:rPr/>
        <w:t xml:space="preserve">3. </w:t>
      </w:r>
      <w:r>
        <w:rPr>
          <w:rStyle w:val="StrongEmphasis"/>
        </w:rPr>
        <w:t>Write</w:t>
      </w:r>
      <w:r>
        <w:rPr/>
        <w:t xml:space="preserve"> from memory in the column provided. Cover the Sanskrit script.</w:t>
      </w:r>
    </w:p>
    <w:p>
      <w:pPr>
        <w:pStyle w:val="Normal"/>
        <w:rPr/>
      </w:pPr>
      <w:r>
        <w:rPr/>
        <w:t xml:space="preserve">4. </w:t>
      </w:r>
      <w:r>
        <w:rPr>
          <w:rStyle w:val="StrongEmphasis"/>
        </w:rPr>
        <w:t>Check</w:t>
      </w:r>
      <w:r>
        <w:rPr/>
        <w:t xml:space="preserve"> on your own if they are correct.</w:t>
      </w:r>
    </w:p>
    <w:p>
      <w:pPr>
        <w:pStyle w:val="Normal"/>
        <w:ind w:firstLine="1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H Devanaga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5:12:00Z</dcterms:created>
  <dc:creator>Hariharan Kumar</dc:creator>
  <dc:description/>
  <dc:language>en-US</dc:language>
  <cp:lastModifiedBy>Qualcomm</cp:lastModifiedBy>
  <cp:lastPrinted>2004-01-26T21:44:00Z</cp:lastPrinted>
  <dcterms:modified xsi:type="dcterms:W3CDTF">2004-03-01T05:12:00Z</dcterms:modified>
  <cp:revision>2</cp:revision>
  <dc:subject/>
  <dc:title>AeÉÈ</dc:title>
</cp:coreProperties>
</file>