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0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690"/>
        <w:gridCol w:w="3150"/>
        <w:gridCol w:w="3278"/>
      </w:tblGrid>
      <w:tr>
        <w:trPr>
          <w:tblHeader w:val="true"/>
          <w:trHeight w:val="221" w:hRule="atLeast"/>
          <w:cantSplit w:val="true"/>
        </w:trPr>
        <w:tc>
          <w:tcPr>
            <w:tcW w:w="128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tandard IV:</w:t>
            </w:r>
            <w:r>
              <w:rPr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Educational leaders ensure the integration of technology to support productive systems for learning and administration.</w:t>
            </w:r>
          </w:p>
        </w:tc>
      </w:tr>
      <w:tr>
        <w:trPr>
          <w:tblHeader w:val="true"/>
          <w:trHeight w:val="265" w:hRule="atLeast"/>
        </w:trPr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/>
            </w:pPr>
            <w:r>
              <w:rPr/>
              <w:t>Performance Indicator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cational Leaders:</w:t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eadership Skills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chnology Skills</w:t>
            </w:r>
          </w:p>
        </w:tc>
        <w:tc>
          <w:tcPr>
            <w:tcW w:w="3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mplementation Ideas</w:t>
            </w:r>
          </w:p>
        </w:tc>
      </w:tr>
      <w:tr>
        <w:trPr>
          <w:trHeight w:val="1250" w:hRule="atLeast"/>
          <w:cantSplit w:val="true"/>
        </w:trPr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left="270" w:hanging="27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 Develop, implement, and monitor policies and guidelines to ensure compatibility of technologies.</w:t>
            </w:r>
          </w:p>
          <w:p>
            <w:pPr>
              <w:pStyle w:val="TextBody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  <w:p>
            <w:pPr>
              <w:pStyle w:val="TextBod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extBody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97" w:leader="none"/>
              </w:tabs>
              <w:ind w:left="297" w:hanging="297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ke sure people are convinced about the need to develop, implement, and monitor policies and guidelin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97" w:leader="none"/>
              </w:tabs>
              <w:ind w:left="297" w:hanging="297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dentify and promote the understanding of the advantages of compatibility and uniformity or standardization of technologi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97" w:leader="none"/>
              </w:tabs>
              <w:ind w:left="297" w:hanging="297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dentify the problems being faced due to current lack of compatibility (e.g., training/support)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ind w:left="397" w:hanging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nowledge of technology trends regarding hardware/ software, communications, etc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ind w:left="397" w:hanging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nowledge of training, support and operational problems to be faced if technology is not compatible and uniform.</w:t>
            </w:r>
          </w:p>
        </w:tc>
        <w:tc>
          <w:tcPr>
            <w:tcW w:w="3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07" w:hanging="27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  Evaluate the current status of compatibility and uniformity of technologies.</w:t>
            </w:r>
          </w:p>
          <w:p>
            <w:pPr>
              <w:pStyle w:val="Normal"/>
              <w:ind w:left="307" w:hanging="27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  Evaluate current policies and guidelines.</w:t>
            </w:r>
          </w:p>
          <w:p>
            <w:pPr>
              <w:pStyle w:val="Normal"/>
              <w:ind w:left="307" w:hanging="27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  Develop policies and guidelines as required.</w:t>
            </w:r>
          </w:p>
          <w:p>
            <w:pPr>
              <w:pStyle w:val="Normal"/>
              <w:ind w:left="307" w:hanging="27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  Disseminate policies and guidelines.  Stress on the advantages of following these policies and guidelines.</w:t>
            </w:r>
          </w:p>
        </w:tc>
      </w:tr>
      <w:tr>
        <w:trPr>
          <w:trHeight w:val="235" w:hRule="atLeast"/>
          <w:cantSplit w:val="true"/>
        </w:trPr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left="270" w:hanging="27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 Implement and use integrated technology-based management and operations system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7" w:leader="none"/>
              </w:tabs>
              <w:ind w:left="297" w:hanging="297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o be able to determine what is currently in place in comparison to what’s needed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7" w:leader="none"/>
              </w:tabs>
              <w:ind w:left="297" w:hanging="297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ather input from all stakeholders from technology and instructional sid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7" w:leader="none"/>
              </w:tabs>
              <w:ind w:left="297" w:hanging="297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o help all staff with the change proces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7" w:leader="none"/>
              </w:tabs>
              <w:ind w:left="297" w:hanging="297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o be able to sell the need of change in the management system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7" w:leader="none"/>
              </w:tabs>
              <w:ind w:left="297" w:hanging="297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o be able to reallocate resources to support the change.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ind w:left="397" w:hanging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nderstanding of equipment and software compatibility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ind w:left="397" w:hanging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o be able to evaluate software to determine if it meets the needs and user-friendly for those required to use it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ind w:left="397" w:hanging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o determine what add-ons are needed and which ones aren’t.</w:t>
            </w:r>
          </w:p>
        </w:tc>
        <w:tc>
          <w:tcPr>
            <w:tcW w:w="3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07" w:hanging="27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  Phase in/phase out</w:t>
            </w:r>
          </w:p>
          <w:p>
            <w:pPr>
              <w:pStyle w:val="Normal"/>
              <w:ind w:left="307" w:hanging="27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  Pilot the system.</w:t>
            </w:r>
          </w:p>
          <w:p>
            <w:pPr>
              <w:pStyle w:val="Normal"/>
              <w:ind w:left="307" w:hanging="27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  Adequately budget for long term implementation, staff development, and upgrades (TCO).</w:t>
            </w:r>
          </w:p>
          <w:p>
            <w:pPr>
              <w:pStyle w:val="Normal"/>
              <w:ind w:left="307" w:hanging="27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  Anticipate unexpected consequences of the change.</w:t>
            </w:r>
          </w:p>
          <w:p>
            <w:pPr>
              <w:pStyle w:val="Normal"/>
              <w:ind w:left="307" w:hanging="27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  Work with multiple vendors.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7435" w:hRule="atLeast"/>
          <w:cantSplit w:val="true"/>
        </w:trPr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ind w:left="270" w:hanging="270"/>
              <w:rPr/>
            </w:pPr>
            <w:r>
              <w:rPr/>
              <w:t>3. Allocate financial and human resources to ensure complete and sustained implementation of the technology pla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97" w:leader="none"/>
              </w:tabs>
              <w:ind w:left="297" w:hanging="297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Understand Total Cost of Ownership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97" w:leader="none"/>
              </w:tabs>
              <w:ind w:left="297" w:hanging="297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efine technology purchases as it relates to the school district’s mission/visio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97" w:leader="none"/>
              </w:tabs>
              <w:ind w:left="297" w:hanging="297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ather feedback from community members, and educational stakeholders as to appropriate need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97" w:leader="none"/>
              </w:tabs>
              <w:ind w:left="297" w:hanging="297"/>
              <w:rPr/>
            </w:pPr>
            <w:r>
              <w:rPr>
                <w:rFonts w:cs="Arial" w:ascii="Arial" w:hAnsi="Arial"/>
                <w:sz w:val="32"/>
                <w:szCs w:val="32"/>
              </w:rPr>
              <w:t xml:space="preserve">Gather information regarding allocation of funds/grants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97" w:leader="none"/>
              </w:tabs>
              <w:ind w:left="297" w:hanging="29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2"/>
                <w:szCs w:val="32"/>
              </w:rPr>
              <w:t>Create ratios between numbers of computers and hiring of technicians for proper technical assistance.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07" w:hanging="27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  Understand the role of licensing as it pertains to school district’s mission.</w:t>
            </w:r>
          </w:p>
          <w:p>
            <w:pPr>
              <w:pStyle w:val="Normal"/>
              <w:ind w:left="307" w:hanging="27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  Basic spreadsheet functions and accounting software.</w:t>
            </w:r>
          </w:p>
          <w:p>
            <w:pPr>
              <w:pStyle w:val="Normal"/>
              <w:ind w:left="307" w:hanging="27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  Development of online materials that track financial and human resources.</w:t>
            </w:r>
          </w:p>
          <w:p>
            <w:pPr>
              <w:pStyle w:val="Normal"/>
              <w:ind w:left="307" w:hanging="27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07" w:hanging="27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  Use the total cost of ownership package (</w:t>
            </w:r>
            <w:hyperlink r:id="rId2">
              <w:r>
                <w:rPr>
                  <w:rStyle w:val="InternetLink"/>
                  <w:rFonts w:cs="Arial" w:ascii="Arial" w:hAnsi="Arial"/>
                  <w:sz w:val="32"/>
                  <w:szCs w:val="32"/>
                </w:rPr>
                <w:t>www.cosn.org</w:t>
              </w:r>
            </w:hyperlink>
            <w:r>
              <w:rPr>
                <w:rFonts w:cs="Arial" w:ascii="Arial" w:hAnsi="Arial"/>
                <w:sz w:val="32"/>
                <w:szCs w:val="32"/>
              </w:rPr>
              <w:t>) for future purchases and allocation of funds</w:t>
            </w:r>
          </w:p>
          <w:p>
            <w:pPr>
              <w:pStyle w:val="Normal"/>
              <w:ind w:left="307" w:hanging="27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  File Maker Pro for online services.</w:t>
            </w:r>
          </w:p>
          <w:p>
            <w:pPr>
              <w:pStyle w:val="Normal"/>
              <w:ind w:left="307" w:hanging="27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left="270" w:hanging="27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 Integrate strategic plans, technology plans, and other improvement plans and policies to align efforts and leverage resourc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7" w:leader="none"/>
              </w:tabs>
              <w:ind w:left="297" w:hanging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ke sure people are aware of the problems caused by the lack of integration and alignment between plans and polici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7" w:leader="none"/>
              </w:tabs>
              <w:ind w:left="297" w:hanging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ress on the importance of using resources in an effective and efficient way through proper integration and alignmen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7" w:leader="none"/>
              </w:tabs>
              <w:ind w:left="297" w:hanging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lignment through staff development of teachers with hardware/software.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97" w:hanging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  Being able to create/track a database to maintain current plans and policies.</w:t>
            </w:r>
          </w:p>
          <w:p>
            <w:pPr>
              <w:pStyle w:val="Normal"/>
              <w:ind w:left="397" w:hanging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  Be able to create an online evaluation tool that tracks the level of integration and alignment.</w:t>
            </w:r>
          </w:p>
        </w:tc>
        <w:tc>
          <w:tcPr>
            <w:tcW w:w="3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07" w:hanging="27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  Prepare an inventory of all current plans and policies</w:t>
            </w:r>
          </w:p>
          <w:p>
            <w:pPr>
              <w:pStyle w:val="Normal"/>
              <w:ind w:left="307" w:hanging="27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.  Evaluate the level of integration and alignment of these plans.</w:t>
            </w:r>
          </w:p>
          <w:p>
            <w:pPr>
              <w:pStyle w:val="Normal"/>
              <w:ind w:left="307" w:hanging="27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  Modify plans to make sure they are properly integrated and aligned among themselves.</w:t>
            </w:r>
          </w:p>
        </w:tc>
      </w:tr>
      <w:tr>
        <w:trPr>
          <w:trHeight w:val="235" w:hRule="atLeast"/>
          <w:cantSplit w:val="true"/>
        </w:trPr>
        <w:tc>
          <w:tcPr>
            <w:tcW w:w="2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ind w:left="270" w:hanging="27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Implement procedures to drive continuous improvement of technology systems and to support technology replacement cycles.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97" w:leader="none"/>
              </w:tabs>
              <w:ind w:left="297" w:hanging="297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ong range planning through budgetary and program analysi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97" w:leader="none"/>
              </w:tabs>
              <w:ind w:left="297" w:hanging="297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lance the need between new equipment and upgrade/replace equipment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97" w:leader="none"/>
              </w:tabs>
              <w:ind w:left="297" w:hanging="297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evelopment of an ongoing funding source for purchase and replacement.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7" w:leader="none"/>
              </w:tabs>
              <w:ind w:left="397" w:hanging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nderstanding when the equipment needs replacement and accurately project the estimated cost of replacemen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7" w:leader="none"/>
              </w:tabs>
              <w:ind w:left="397" w:hanging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now when to replace/Know when to upgrade.</w:t>
            </w:r>
          </w:p>
        </w:tc>
        <w:tc>
          <w:tcPr>
            <w:tcW w:w="3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97" w:leader="none"/>
              </w:tabs>
              <w:ind w:left="397" w:hanging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xplore leases or other creative purchase plan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97" w:leader="none"/>
              </w:tabs>
              <w:ind w:left="397" w:hanging="36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xplore rotation of computer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5840" w:h="12240"/>
      <w:pgMar w:left="1440" w:right="1440" w:gutter="0" w:header="720" w:top="15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Standard IV: Support, Management, and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szCs w:val="3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sn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7:28:00Z</dcterms:created>
  <dc:creator>Susan Brooks</dc:creator>
  <dc:description/>
  <dc:language>en-US</dc:language>
  <cp:lastModifiedBy> </cp:lastModifiedBy>
  <cp:lastPrinted>2003-06-30T10:26:00Z</cp:lastPrinted>
  <dcterms:modified xsi:type="dcterms:W3CDTF">2003-06-30T17:33:00Z</dcterms:modified>
  <cp:revision>3</cp:revision>
  <dc:subject/>
  <dc:title>Standard IV: Educational leaders ensure the integration of technology to support productive systems for learning and administr</dc:title>
</cp:coreProperties>
</file>