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  <w:cantSplit w:val="true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I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ensure that curricular design, instructional strategies, and learning environments integrate appropriate technologies to maximize learning and teaching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1. Identify, use, evaluate, and promote appropriate technologies to enhance and support instruction and standards-based curriculum leading to high levels of student achiev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curriculum and standa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effective instructional pract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eness of educational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eness hardware available in scho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ong interpersonal/communication skill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appropriate technology use (email, ppt, word)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appropriate software/hard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educational softwa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g able to evaluate ed software and websit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1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of technology for research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valuate (with tech committee) curriculum-based software for use</w:t>
            </w:r>
          </w:p>
          <w:p>
            <w:pPr>
              <w:pStyle w:val="Normal"/>
              <w:ind w:left="3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ide opportunities for site-based staff to align software with curriculum standards</w:t>
            </w:r>
          </w:p>
          <w:p>
            <w:pPr>
              <w:pStyle w:val="Normal"/>
              <w:ind w:left="307" w:hanging="18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Providing quality, ed software for school</w:t>
            </w:r>
          </w:p>
          <w:p>
            <w:pPr>
              <w:pStyle w:val="Normal"/>
              <w:ind w:left="3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ek new software/technologies to enhance academic areas</w:t>
            </w:r>
          </w:p>
          <w:p>
            <w:pPr>
              <w:pStyle w:val="Normal"/>
              <w:ind w:left="30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2. Facilitate and support collaborative technology enriched learning environments conducive to innovation for improved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ime for planning and collaboration with team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ilitate PD of teac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teachers have the necessary equipment to implement technology-rich less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that technology is supported and wo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knowledge of why teachers need to be using technolog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knowledge of importance of technology in instr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resources for staff on innovative technolog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training for sta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3. Provide for learner centered environments that use technology to meet the individual and diverse needs of learn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ve a vision for a learner-centered technology-ric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ility to communicate vision to oth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of project-based lear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effective equipment plac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1-5 computer classroom mod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visi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 vis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ideas/resources for making use of different levels of technology availability (ex: 1-5 computer classroo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4. Facilitate the use of technologies to support and enhance instructional methods that develop higher level thinking, decision making, and problem-solving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curriculum and standar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e staff of benefits and drawbacks of technology u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and understanding of instructional practices that enhance HO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 of technology standards for students and teach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information, training, resources, best practices, and site visit opportun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5. Provide for and ensure that faculty and staff take advantage of quality professional learning opportunities for improved learning and teaching with technolog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personal professional growth plans for staf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cate funds for P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te PD opportunit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 growth – attend workshops for adm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staff to conferences and tra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onsite trai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297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 and apply for gr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I: Learning and Tea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19:00Z</dcterms:created>
  <dc:creator>Susan Brooks</dc:creator>
  <dc:description/>
  <dc:language>en-US</dc:language>
  <cp:lastModifiedBy> </cp:lastModifiedBy>
  <dcterms:modified xsi:type="dcterms:W3CDTF">2003-06-30T17:19:00Z</dcterms:modified>
  <cp:revision>2</cp:revision>
  <dc:subject/>
  <dc:title>Standard II: Educational leaders ensure that curricular design, instructional strategies, and learning environments integrate </dc:title>
</cp:coreProperties>
</file>