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140"/>
        <w:gridCol w:w="2970"/>
        <w:gridCol w:w="2970"/>
      </w:tblGrid>
      <w:tr>
        <w:trPr>
          <w:tblHeader w:val="true"/>
          <w:trHeight w:val="221" w:hRule="atLeast"/>
          <w:cantSplit w:val="true"/>
        </w:trPr>
        <w:tc>
          <w:tcPr>
            <w:tcW w:w="12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IV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ducational leaders ensure the integration of technology to support productive systems for learning and administration.</w:t>
            </w:r>
          </w:p>
        </w:tc>
      </w:tr>
      <w:tr>
        <w:trPr>
          <w:tblHeader w:val="true"/>
          <w:trHeight w:val="26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Develop, implement, and monitor policies and guidelines to ensure compatibility of technologie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sure people are convinced about the need to develop, implement, and monitor policies and guidelin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and promote the understanding of the advantages of compatibility and uniformity or standardization of technologi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he problems being faced due to current lack of compatibility (e.g., training/support)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technology trends regarding hardware/software, communications, etc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training, support and operational problems to be faced if technology is not compatible and uniform.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Evaluate the current status of compatibility and uniformity of technologie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Evaluate current policies and guideline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Develop policies and guidelines as required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Disseminate policies and guidelines.  Stress on the advantages of following these policies and guidelines.</w:t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plement and use integrated technology-based management and operations syst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e able to determine what is currently in place in comparison to what’s need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her input from all stakeholders from technology and instructional sid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help all staff with the change proces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e able to sell the need of change in the management syste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 be able to reallocate resources to support the change.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of equipment and software compatibility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e able to evaluate software to determine if it meets the needs and user-friendly for those required to use it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o determine what add-ons are needed and which ones aren’t.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Phase in/phase out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Pilot the system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Adequately budget for long term implementation, staff development, and upgrades (TCO)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 Anticipate unexpected consequences of the change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 Work with multiple vendors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270" w:hanging="270"/>
              <w:rPr/>
            </w:pPr>
            <w:r>
              <w:rPr/>
              <w:t>3. Allocate financial and human resources to ensure complete and sustained implementation of the technology pla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what Total Cost of Ownership mean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e technology purchases as it relates to the school district’s mission/vis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her feedback from departments, community members, and educational stakeholders as to appropriate need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her information as it pertains to allocation of funds and/or grants availab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ratios between numbers of computers and hiring of technicians for proper technical assistance.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Understand the role of licensing as it pertains to school district’s mission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Basic spreadsheet functions and accounting software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Development of online materials that track financial and human resource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Use the total cost of ownership package (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cosn.org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 for future purchases and allocation of funds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File Maker Pro for online service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ind w:left="270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Integrate strategic plans, technology plans, and other improvement plans and policies to align efforts and leverage resour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7" w:leader="none"/>
              </w:tabs>
              <w:ind w:left="2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sure people are aware of the problems caused by the lack of integration and alignment between plans and polici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7" w:leader="none"/>
              </w:tabs>
              <w:ind w:left="2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ess on the importance of using resources in an effective and efficient way through proper integration and alignme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7" w:leader="none"/>
              </w:tabs>
              <w:ind w:left="2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ignment through staff development of teachers with hardware/software.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Being able to create/track a database to maintain current plans and policies.</w:t>
            </w:r>
          </w:p>
          <w:p>
            <w:pPr>
              <w:pStyle w:val="Normal"/>
              <w:ind w:left="3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Be able to create an online evaluation tool that tracks the level of integration and alignment.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 Prepare an inventory of all current plans and policies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 Evaluate the level of integration and alignment of these plans.</w:t>
            </w:r>
          </w:p>
          <w:p>
            <w:pPr>
              <w:pStyle w:val="Normal"/>
              <w:ind w:left="307" w:hanging="2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 Modify plans to make sure they are properly integrated and aligned among themselves.</w:t>
            </w:r>
          </w:p>
        </w:tc>
      </w:tr>
      <w:tr>
        <w:trPr>
          <w:trHeight w:val="235" w:hRule="atLeast"/>
          <w:cantSplit w:val="true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ind w:left="270" w:hanging="270"/>
              <w:rPr>
                <w:szCs w:val="20"/>
              </w:rPr>
            </w:pPr>
            <w:r>
              <w:rPr>
                <w:szCs w:val="20"/>
              </w:rPr>
              <w:t>5. Implement procedures to drive continuous improvement of technology systems and to support technology replacement cycles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ng range planning through budgetary and program analysi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nce the need between new equipment and upgrade/replace equipmen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7" w:leader="none"/>
              </w:tabs>
              <w:ind w:left="297" w:hanging="29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 of an ongoing funding source for purchase and replacement.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ing when the equipment needs replacement and accurately project the estimated cost of replacemen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ow when to replace/Know when to upgrade.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re leases or other creative purchase plan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97" w:leader="none"/>
              </w:tabs>
              <w:ind w:left="39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lore rotation of compu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IV: Support, Management, and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sn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6:25:00Z</dcterms:created>
  <dc:creator>Susan Brooks</dc:creator>
  <dc:description/>
  <dc:language>en-US</dc:language>
  <cp:lastModifiedBy> </cp:lastModifiedBy>
  <dcterms:modified xsi:type="dcterms:W3CDTF">2003-06-30T17:07:00Z</dcterms:modified>
  <cp:revision>11</cp:revision>
  <dc:subject/>
  <dc:title>Standard IV: Educational leaders ensure the integration of technology to support productive systems for learning and administr</dc:title>
</cp:coreProperties>
</file>