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3140"/>
        <w:gridCol w:w="2970"/>
        <w:gridCol w:w="2970"/>
      </w:tblGrid>
      <w:tr>
        <w:trPr>
          <w:tblHeader w:val="true"/>
          <w:trHeight w:val="221" w:hRule="atLeast"/>
          <w:cantSplit w:val="true"/>
        </w:trPr>
        <w:tc>
          <w:tcPr>
            <w:tcW w:w="127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tandard V: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ducational leaders use technology to plan and implement comprehensive systems of effective assessment and evaluation.</w:t>
            </w:r>
          </w:p>
        </w:tc>
      </w:tr>
      <w:tr>
        <w:trPr>
          <w:tblHeader w:val="true"/>
          <w:trHeight w:val="26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/>
            </w:pPr>
            <w:r>
              <w:rPr/>
              <w:t>Performance Indicator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cational Leaders: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adership Skill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chnology Skill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lementation Ideas</w:t>
            </w:r>
          </w:p>
        </w:tc>
      </w:tr>
      <w:tr>
        <w:trPr>
          <w:trHeight w:val="1250" w:hRule="atLeast"/>
          <w:cantSplit w:val="true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Use multiple methods to assess and evaluate appropriate uses of technology resources for learning, communication, and productivit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ish tech committ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ish budg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time-l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lude educational leadershi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buy-in form vested partie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reness, desire, vi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ure to diverse practice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y strategic plan and  perceived by school and/or district departmental need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budget</w:t>
            </w:r>
          </w:p>
        </w:tc>
      </w:tr>
      <w:tr>
        <w:trPr>
          <w:trHeight w:val="235" w:hRule="atLeast"/>
          <w:cantSplit w:val="true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Use technology to collect and analyze data, interpret results, and communicate findings to improve instructional practice and student learnin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or sele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ose t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y-in from leadership committee, staff and facul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cate fund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 to use tools/ access and manage data base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 staf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people in charge; key staff lea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glitch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y positive and upbeat</w:t>
            </w:r>
          </w:p>
        </w:tc>
      </w:tr>
      <w:tr>
        <w:trPr>
          <w:trHeight w:val="235" w:hRule="atLeast"/>
          <w:cantSplit w:val="true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 Assess staff knowledge, skills, and performance in using technology and use results to facilitate quality professional development and to inform personnel decis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 nee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ose t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et buy-in by vested par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 what works—provide positive reinforcement. Better to say ‘we have accomplished our goal’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target timeline (implicit or explicit) for meeting expectation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, accessible skil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 accessibility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ion and introduction in adva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get key skill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oint experts in commun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broad range of training/ prof development opportuni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use of resources to maximize staff development</w:t>
            </w:r>
          </w:p>
        </w:tc>
      </w:tr>
      <w:tr>
        <w:trPr>
          <w:trHeight w:val="235" w:hRule="atLeast"/>
          <w:cantSplit w:val="true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 Use technology to assess, evaluate, and manage administrative and operational system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e nee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ose to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ep school board inform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ff suppor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tibility/ functionality iss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y-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cate resour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ing committee or consultant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 xml:space="preserve">Office software’ fo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tena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yro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ss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ur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cal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 vendo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loyee specialist in each ar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ing and suppor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Standard V: Assessment and Evalu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8:17:00Z</dcterms:created>
  <dc:creator>Susan Brooks</dc:creator>
  <dc:description/>
  <dc:language>en-US</dc:language>
  <cp:lastModifiedBy> </cp:lastModifiedBy>
  <dcterms:modified xsi:type="dcterms:W3CDTF">2003-06-30T18:17:00Z</dcterms:modified>
  <cp:revision>2</cp:revision>
  <dc:subject/>
  <dc:title>Standard V: Educational leaders use technology to plan and implement comprehensive systems of effective assessment and evaluat</dc:title>
</cp:coreProperties>
</file>