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  <w:t>Action Steps</w:t>
      </w:r>
    </w:p>
    <w:p>
      <w:pPr>
        <w:pStyle w:val="Normal"/>
        <w:spacing w:before="280" w:after="280"/>
        <w:jc w:val="center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</w:r>
    </w:p>
    <w:tbl>
      <w:tblPr>
        <w:tblW w:w="125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4143"/>
        <w:gridCol w:w="4144"/>
      </w:tblGrid>
      <w:tr>
        <w:trPr/>
        <w:tc>
          <w:tcPr>
            <w:tcW w:w="1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icy, Vision and Leadership</w:t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on Steps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son(s) Responsible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idence</w:t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rt term (6 mo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d term (12 mo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ng Term (18 mo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ndards, Instruction</w:t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on Steps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son(s) Responsible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idence</w:t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rt term (6 mo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d term (12 mo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ng Term (18 mo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5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chnology Capacity, Equity and Access</w:t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on Steps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son(s) Responsible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idence</w:t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rt term (6 mo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d term (12 mo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ng Term (18 mo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earch, Successful Practices</w:t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on Steps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son(s) Responsible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idence</w:t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rt term (6 mo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d term (12 mo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ng Term (18 mo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fessional Development</w:t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on Steps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son(s) Responsible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idence</w:t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rt term (6 mo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d term (12 mo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ng Term (18 mo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8:45:00Z</dcterms:created>
  <dc:creator> </dc:creator>
  <dc:description/>
  <cp:keywords/>
  <dc:language>en-US</dc:language>
  <cp:lastModifiedBy> </cp:lastModifiedBy>
  <dcterms:modified xsi:type="dcterms:W3CDTF">2007-09-11T22:16:00Z</dcterms:modified>
  <cp:revision>3</cp:revision>
  <dc:subject/>
  <dc:title>A combination of Essential Conditions are required to create equitable learning environments conducive to powerful uses of technology, including:</dc:title>
</cp:coreProperties>
</file>