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ble 4A: Independent Plan Review</w:t>
            </w:r>
          </w:p>
        </w:tc>
      </w:tr>
      <w:tr>
        <w:trPr/>
        <w:tc>
          <w:tcPr>
            <w:tcW w:w="8856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lan review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years plan has been and will be in effec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the space provided below to note briefly the requested information for the individual plan. You may need to add additional information.</w:t>
            </w:r>
          </w:p>
        </w:tc>
      </w:tr>
      <w:tr>
        <w:trPr/>
        <w:tc>
          <w:tcPr>
            <w:tcW w:w="88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takeholder groups involved in developing this plan we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rocess used to develop this plan w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8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format for this plan consists of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ections (e.g., curricular areas, professional development) included in this plan 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goals and objectives included in this plan 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upporting documents (e.g., research data, inventories) required by this plan 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evaluation requirements for this plan 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porting requirements for this plan 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vision cycle for this plan 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funding sources to support this plan 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tional important information about this pl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23:49:00Z</dcterms:created>
  <dc:creator>Susan Brooks-Young</dc:creator>
  <dc:description/>
  <dc:language>en-US</dc:language>
  <cp:lastModifiedBy>Susan Brooks-Young</cp:lastModifiedBy>
  <dcterms:modified xsi:type="dcterms:W3CDTF">2004-12-30T23:49:00Z</dcterms:modified>
  <cp:revision>1</cp:revision>
  <dc:subject/>
  <dc:title>Table 4A: Independent Plan Review</dc:title>
</cp:coreProperties>
</file>