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Culture That Supports Taking Risk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the values, beliefs, and traditions that determine the current organizational culture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the values, beliefs, and traditions that determine the current organizational cultu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which aspects of the existing organizational culture support risk-taking, and which discourage risk-tak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which aspects of the existing organizational culture support technological innovation, and which discourage technological innovation?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id the current organizational culture (with regard to risk-taking and technological innovation) develop? Explai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oncerns-Based Adoption Model (CBAM): A Model for Change in Individuals, http://www.nas.edu/rise/backg4a.ht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aditions of Change Research, </w:t>
      </w:r>
      <w:hyperlink r:id="rId2">
        <w:r>
          <w:rPr>
            <w:rStyle w:val="InternetLink"/>
          </w:rPr>
          <w:t>http://ide.ed.psu.edu/change/hall.htm</w:t>
        </w:r>
      </w:hyperlink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Concerns-Based Adoption Model: Educators' Stages of Concern About Change, </w:t>
      </w:r>
      <w:hyperlink r:id="rId3">
        <w:r>
          <w:rPr>
            <w:rStyle w:val="InternetLink"/>
          </w:rPr>
          <w:t>http://www.stlceo.org/CBAM.html</w:t>
        </w:r>
      </w:hyperlink>
    </w:p>
    <w:p>
      <w:pPr>
        <w:pStyle w:val="Normal"/>
        <w:numPr>
          <w:ilvl w:val="0"/>
          <w:numId w:val="1"/>
        </w:numPr>
        <w:rPr>
          <w:bCs/>
        </w:rPr>
      </w:pPr>
      <w:r>
        <w:rPr/>
        <w:t xml:space="preserve">Apple Classrooms of Tomorrow (ACOT) Library, </w:t>
      </w:r>
      <w:hyperlink r:id="rId4">
        <w:r>
          <w:rPr>
            <w:rStyle w:val="InternetLink"/>
          </w:rPr>
          <w:t>http://www.apple.com/education/k12/leadership/acot/library.html</w:t>
        </w:r>
      </w:hyperlink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Promising Practices in Technology, </w:t>
      </w:r>
      <w:hyperlink r:id="rId5">
        <w:r>
          <w:rPr>
            <w:rStyle w:val="InternetLink"/>
            <w:bCs/>
          </w:rPr>
          <w:t>http://www.seirtec.org/ACOTstages.html</w:t>
        </w:r>
      </w:hyperlink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 xml:space="preserve">Engaging Learning Environments, </w:t>
      </w:r>
      <w:hyperlink r:id="rId6">
        <w:r>
          <w:rPr>
            <w:rStyle w:val="InternetLink"/>
            <w:bCs/>
          </w:rPr>
          <w:t>http://www.ncrel.org/engauge/framewk/efp/environ/efpenvra.htm</w:t>
        </w:r>
      </w:hyperlink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derstanding Change and Technology Implementa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fter reviewing both the CBAM and ACOT models, use the space below to reflect on the following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at are the commonalities in the CBAM and ACOT model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at are the differences between the CBAM and ACOT model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ow does this information change and/or support your thinking about your school or district culture with regard to the way technology change and innovation is supported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ow can you use this information to support technology change and innovation at your site or within your district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de.ed.psu.edu/change/hall.htm" TargetMode="External"/><Relationship Id="rId3" Type="http://schemas.openxmlformats.org/officeDocument/2006/relationships/hyperlink" Target="http://www.stlceo.org/CBAM.html" TargetMode="External"/><Relationship Id="rId4" Type="http://schemas.openxmlformats.org/officeDocument/2006/relationships/hyperlink" Target="http://www.apple.com/education/k12/leadership/acot/library.html" TargetMode="External"/><Relationship Id="rId5" Type="http://schemas.openxmlformats.org/officeDocument/2006/relationships/hyperlink" Target="http://www.seirtec.org/ACOTstages.html" TargetMode="External"/><Relationship Id="rId6" Type="http://schemas.openxmlformats.org/officeDocument/2006/relationships/hyperlink" Target="http://www.ncrel.org/engauge/framewk/efp/environ/efpenvra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14:43:00Z</dcterms:created>
  <dc:creator>Susan Brooks-Young</dc:creator>
  <dc:description/>
  <dc:language>en-US</dc:language>
  <cp:lastModifiedBy>Susan Brooks-Young</cp:lastModifiedBy>
  <dcterms:modified xsi:type="dcterms:W3CDTF">2005-06-20T14:45:00Z</dcterms:modified>
  <cp:revision>1</cp:revision>
  <dc:subject/>
  <dc:title>A Culture That Supports Taking Risks</dc:title>
</cp:coreProperties>
</file>