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Touch the Future: Mobile Computing in PreK-12 Classrooms</w:t>
      </w:r>
    </w:p>
    <w:p>
      <w:pPr>
        <w:pStyle w:val="NoSpacing"/>
        <w:jc w:val="center"/>
        <w:rPr>
          <w:b/>
          <w:b/>
          <w:sz w:val="28"/>
          <w:szCs w:val="28"/>
        </w:rPr>
      </w:pPr>
      <w:r>
        <w:rPr>
          <w:b/>
          <w:sz w:val="28"/>
          <w:szCs w:val="28"/>
        </w:rPr>
        <w:t>Activity Menu</w:t>
      </w:r>
    </w:p>
    <w:p>
      <w:pPr>
        <w:pStyle w:val="NoSpacing"/>
        <w:jc w:val="center"/>
        <w:rPr>
          <w:b/>
          <w:b/>
          <w:sz w:val="28"/>
          <w:szCs w:val="28"/>
        </w:rPr>
      </w:pPr>
      <w:r>
        <w:rPr>
          <w:b/>
          <w:sz w:val="28"/>
          <w:szCs w:val="28"/>
        </w:rPr>
      </w:r>
    </w:p>
    <w:p>
      <w:pPr>
        <w:pStyle w:val="Normal"/>
        <w:rPr/>
      </w:pPr>
      <w:r>
        <w:rPr/>
        <w:t>There are several hands-on times during the workshop. This activity menu offers suggestions of activities during these times. Please select and pursue the activities most relevant to you, even if they aren’t necessarily related to a specific hands-on time. Because you have ongoing access to the online resources, you can always work on activities after the workshop.</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ands-on t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ption 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ption 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ption 3</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pps for every school lead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wnload AppStart or iBooks and one of the recommended free iPad guides. Review information provid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and download recommended apps for school lead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information provided on using Google Forms for classroom observations.</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ducation applic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rubrics and checklist linked in the LiveBinder (App Reviews tab, first subtabs on top lef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isit one or more of the app tracker web sites. Find at least one site you will bookmark on your iPad or computer.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cus on reviewing some education apps. Access them using the appropriate tabs in the iPod Touch &amp; iPad Resources LiveBinder (link on online agenda). Download one or more apps.</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lassroom management, policy implications, and 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Digital Citizenship LiveBinder. How can this resource help your district or site up polici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Preparing your School for an iPad Implementation post (linked to the online agenda). How could you use this resource with staff, parents, and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subtabs on the School Administrators tab in the iPod Touch &amp; iPad Resources LiveBinder (link on online agenda). Which of these links are useful for you?</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structional Plann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more about iPads and instruction by visiting the Apptivity Website to review lessons created by Apple Distinguished Educators (link on online agenda), then review subtabs on the Instructional Strategies tab in the iPod Touch &amp; iPad Resources LiveBinder (link on online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a few apptivities posted in the Touch the Future wiki. Use the Apptivity Review form linked to the online agenda to review at least one apptivity. Think about how you could use this form as an instructional lead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turn to any earlier activity you wanted to explore, but didn’t have the time.</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23:50:00Z</dcterms:created>
  <dc:creator>Susan</dc:creator>
  <dc:description/>
  <dc:language>en-US</dc:language>
  <cp:lastModifiedBy>Susan</cp:lastModifiedBy>
  <dcterms:modified xsi:type="dcterms:W3CDTF">2012-01-13T23:50:00Z</dcterms:modified>
  <cp:revision>2</cp:revision>
  <dc:subject/>
  <dc:title/>
</cp:coreProperties>
</file>