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tiviti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n apptivity is a learning activity that is developed based on the use of one or more iPhone, iPod Touch, or iPad apps. The scope of an apptivity can range from a quick sponge activity used during a transition time to a full lesson. The point of an apptivity is to make a conscious decision to use one or more specific apps with at least one clearly stated instructional objectiv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Use the template linked here to document your apptivity. Then upload the file to the SCSC Apple server and link it to the table bel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me of app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ctive(s):</w:t>
            </w:r>
            <w:r>
              <w:rPr>
                <w:rFonts w:cs="Arial" w:ascii="Arial" w:hAnsi="Arial"/>
                <w:sz w:val="20"/>
                <w:szCs w:val="20"/>
              </w:rPr>
              <w:t xml:space="preserve"> (measurable objective(s) describing what the child will know or be able to do as a result of using the app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eparation:</w:t>
            </w:r>
            <w:r>
              <w:rPr>
                <w:rFonts w:cs="Arial" w:ascii="Arial" w:hAnsi="Arial"/>
                <w:sz w:val="20"/>
                <w:szCs w:val="20"/>
              </w:rPr>
              <w:t xml:space="preserve"> (anything that needs to be done ahead of time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vity</w:t>
            </w:r>
            <w:r>
              <w:rPr>
                <w:rFonts w:cs="Arial" w:ascii="Arial" w:hAnsi="Arial"/>
                <w:sz w:val="20"/>
                <w:szCs w:val="20"/>
              </w:rPr>
              <w:t>: (describe exactly how the app will be used to support learning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>Year 1, Day 4</w:t>
      <w:tab/>
      <w:tab/>
      <w:t xml:space="preserve">Handout 2 </w:t>
    </w:r>
  </w:p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 xml:space="preserve">Pag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of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6:24:00Z</dcterms:created>
  <dc:creator>Susan Brooks-Young</dc:creator>
  <dc:description/>
  <cp:keywords/>
  <dc:language>en-US</dc:language>
  <cp:lastModifiedBy>Susan Brooks-Young</cp:lastModifiedBy>
  <dcterms:modified xsi:type="dcterms:W3CDTF">2010-09-01T21:07:00Z</dcterms:modified>
  <cp:revision>7</cp:revision>
  <dc:subject/>
  <dc:title>Apptivity</dc:title>
</cp:coreProperties>
</file>