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Personal Professional Growth Plan</w:t>
      </w:r>
      <w:r>
        <w:rPr/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Essential Questions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sz w:val="22"/>
          <w:szCs w:val="22"/>
        </w:rPr>
      </w:pPr>
      <w:r>
        <w:rPr>
          <w:sz w:val="22"/>
          <w:szCs w:val="22"/>
        </w:rPr>
        <w:t>What knowledge and skills are required for successful leadership in today’s schools?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/>
      </w:pPr>
      <w:r>
        <w:rPr>
          <w:sz w:val="22"/>
          <w:szCs w:val="22"/>
        </w:rPr>
        <w:t xml:space="preserve">What is the role of technology in effective teaching and learning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>Your Next Steps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To develop your own personal professional growth plan, identify a broad goal you would like to achieve by September 15, 2010 related to your skills as a school leader and based on your participation in this symposium. Then identify three objectives that will help you achieve this goal—one in each of these areas: Personal Productivity and Pr</w:t>
      </w:r>
      <w:r>
        <w:rPr>
          <w:rFonts w:cs="Cambria" w:ascii="Cambria" w:hAnsi="Cambria"/>
          <w:sz w:val="22"/>
          <w:szCs w:val="22"/>
        </w:rPr>
        <w:t xml:space="preserve">ofessional Practice; Leadership; </w:t>
      </w:r>
      <w:r>
        <w:rPr>
          <w:sz w:val="22"/>
          <w:szCs w:val="22"/>
        </w:rPr>
        <w:t xml:space="preserve">and, Digital Citizenship (see the NETS*A standards). Finally, identify three action steps to meet each objective.  The deadlines for these action steps are July 15, August 15, and September 15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Each objective section needs to include the following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A brief description of your strengths and weaknesses related to this area (use the NETS*A performance indicators in the NETS*A handout to guide your thinking)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measurable objective for your personal growth in this area. The objective needs to include a statement about what you plan to achieve, how you will know when you have been successful, and what specific evidence you will provide to document your success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hree action steps for each objective: short term (by July 15, 2010); midterm (by August 15, 2010); and, long term (by September 15, 2010). 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st resources you will use to complete the action steps (things you already know about or learn about in face-to-face sessions).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ist ideas for resources you need.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>List the people you will need to work with to achieve your objectiv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se the template that follows this overview to write your plan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ignment of the NETS*A to each are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Area 1 – Personal Productivity and Professional Practice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hat skills, experience, and/or knowledge can an administrator model in regards to using technology without having to be an “expert”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I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Excellence in Professional Practice. </w:t>
      </w:r>
      <w:r>
        <w:rPr>
          <w:sz w:val="22"/>
          <w:szCs w:val="22"/>
        </w:rPr>
        <w:t xml:space="preserve">Educational Administrators promote an environment of professional learning and innovation that empowers educators to enhance student learning through the infusion of contemporary technologies and digital resources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  <w:lang w:val="fr-FR"/>
        </w:rPr>
        <w:t xml:space="preserve">Area 2 – Leadership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ow will you, as a leader and facilitator, help others focus on a vision that improves student achievement and facilitates continuous professional growth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80" w:leader="none"/>
        </w:tabs>
        <w:ind w:left="770" w:hanging="50"/>
        <w:rPr>
          <w:sz w:val="22"/>
          <w:szCs w:val="22"/>
        </w:rPr>
      </w:pPr>
      <w:r>
        <w:rPr>
          <w:b/>
          <w:bCs/>
          <w:sz w:val="22"/>
          <w:szCs w:val="22"/>
        </w:rPr>
        <w:t>Visionary Leadership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Educational Administrators inspire and lead development and implementation of a shared vision for comprehensive integration of technology to promote excellence and support transformation throughout the organization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II. Digital Age Learning Culture.</w:t>
      </w:r>
      <w:r>
        <w:rPr>
          <w:sz w:val="22"/>
          <w:szCs w:val="22"/>
        </w:rPr>
        <w:t xml:space="preserve">  Educational Administrators create, promote, and sustain a dynamic, digital-age learning culture that provides a rigorous, relevant, and engaging education for all students. 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720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V. Systemic Improvemen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ducational Administrators provide digital-age leadership and management to continuously improve the organization through the effective use of information and technology resources</w:t>
      </w:r>
      <w:r>
        <w:rPr>
          <w:b/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Area 3 – Digital Citizenship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What systems and resources do you need in place to ensure that appropriate technologies are available, accessible to all, and appropriately used to support and enhance the learning environment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. Digital Citizenship.</w:t>
      </w:r>
      <w:r>
        <w:rPr>
          <w:rFonts w:cs="Times New Roman" w:ascii="Times New Roman" w:hAnsi="Times New Roman"/>
          <w:sz w:val="22"/>
          <w:szCs w:val="22"/>
        </w:rPr>
        <w:t xml:space="preserve"> Educational Administrators model and facilitate understanding of social, ethical, and legal issues and responsibilities related to an evolving digital culture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Some questions to consider while you develop you own action plan </w:t>
      </w:r>
    </w:p>
    <w:p>
      <w:pPr>
        <w:pStyle w:val="TextBody"/>
        <w:tabs>
          <w:tab w:val="clear" w:pos="720"/>
          <w:tab w:val="left" w:pos="1358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is your greatest strength(s) in helping to integrate Information Communication Technology (ICT) into practice in your school?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is your greatest weakness in helping to integrate ICT into practice in your school?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is your greatest area of need(s) in personal staff development related to ICT and supporting the effective integration of technology into teacher practice?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Based on your experience, what are the greatest areas of need in ICT staff development need(s) for teachers?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Based on your experience, what are the critical types of support teachers need to effectively integrate technology as a tool to support effective teaching and learning? 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 xml:space="preserve">What technology tools do you want to explore further? (e.g., software, hardware, Web 2.0, etc.) 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hat district/school resources and support will you need to successfully implement your action plan?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en you have completed this plan, please save the document using this file naming convention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r first initial, last name action plan 201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 exampl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brooksyoungactionplan2010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load to your Portfolio in your cohort group in the online community.</w:t>
      </w:r>
      <w:r>
        <w:br w:type="page"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Goal: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Area 1 – Technology Skills and Applications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hat skills, experience, and/or willingness can an administrator model in regards to using technology without having to be an “expert”?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III</w:t>
      </w:r>
      <w:r>
        <w:rPr>
          <w:b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Excellence in Professional Practice. </w:t>
      </w:r>
      <w:r>
        <w:rPr>
          <w:sz w:val="22"/>
          <w:szCs w:val="22"/>
        </w:rPr>
        <w:t>Educational Administrators promote an environment of professional learning and innovation that empowers educators to enhance student learning through the infusion of contemporary technologies and digital resources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ption of personal strengths and weaknesses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asurable objectiv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ction Step—Short Term:</w:t>
      </w:r>
    </w:p>
    <w:p>
      <w:pPr>
        <w:pStyle w:val="TextBody"/>
        <w:spacing w:before="0" w:after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283"/>
        <w:rPr/>
      </w:pPr>
      <w:r>
        <w:rPr>
          <w:b/>
          <w:sz w:val="22"/>
          <w:szCs w:val="22"/>
        </w:rPr>
        <w:t>Action Step—Midterm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on Step—Long Term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urces I have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urces I need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ople I need to involve:</w:t>
      </w:r>
    </w:p>
    <w:p>
      <w:pPr>
        <w:pStyle w:val="TextBody"/>
        <w:spacing w:before="0" w:after="283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spacing w:before="0" w:after="283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jc w:val="center"/>
        <w:rPr/>
      </w:pPr>
      <w:r>
        <w:rPr>
          <w:b/>
          <w:lang w:val="fr-FR"/>
        </w:rPr>
        <w:t>Area 2 – Leadership</w:t>
      </w:r>
    </w:p>
    <w:p>
      <w:pPr>
        <w:pStyle w:val="TextBody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How will you, as a leader and facilitator, help others focus on a vision that improves student achievement and facilitates continuous professional growth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I. Visionary Leadership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Educational Administrators inspire and lead development and implementation of a shared vision for comprehensive integration of technology to promote excellenc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II. Digital Age Learning Culture.</w:t>
      </w:r>
      <w:r>
        <w:rPr>
          <w:sz w:val="22"/>
          <w:szCs w:val="22"/>
        </w:rPr>
        <w:t xml:space="preserve">  Educational Administrators create, promote, and sustain a dynamic, digital-age learning culture that provides a rigorous, relevant, and engaging education for all students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V. Systemic Improvemen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ducational Administrators provide digital-age leadership and management to continuously improve the organization through the effective use of information and technology resources</w:t>
      </w:r>
      <w:r>
        <w:rPr>
          <w:b/>
          <w:sz w:val="22"/>
          <w:szCs w:val="22"/>
        </w:rPr>
        <w:t>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ption of personal strengths and weaknesses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asurable objectiv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ction Step—Short Term:</w:t>
      </w:r>
    </w:p>
    <w:p>
      <w:pPr>
        <w:pStyle w:val="TextBody"/>
        <w:spacing w:before="0" w:after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283"/>
        <w:rPr/>
      </w:pPr>
      <w:r>
        <w:rPr>
          <w:b/>
          <w:sz w:val="22"/>
          <w:szCs w:val="22"/>
        </w:rPr>
        <w:t>Action Step—Midterm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on Step—Long Term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urces I have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urces I need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ople I need to involve:</w:t>
      </w:r>
      <w:r>
        <w:br w:type="page"/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</w:rPr>
        <w:t>Area 3 – Social, Legal and Ethical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What systems and resources do you need in place to ensure that appropriate technologies are available, accessible to all, and appropriately used to support and enhance the learning environment?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V. Digital Citizenship.</w:t>
      </w:r>
      <w:r>
        <w:rPr>
          <w:rFonts w:cs="Times New Roman" w:ascii="Times New Roman" w:hAnsi="Times New Roman"/>
        </w:rPr>
        <w:t xml:space="preserve"> Educational Administrators model and facilitate understanding of social, ethical, and legal issues and responsibilities related to an evolving digital culture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scription of personal strengths and weaknesses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asurable objective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ction Step—Short Term:</w:t>
      </w:r>
    </w:p>
    <w:p>
      <w:pPr>
        <w:pStyle w:val="TextBody"/>
        <w:spacing w:before="0" w:after="28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283"/>
        <w:rPr/>
      </w:pPr>
      <w:r>
        <w:rPr>
          <w:b/>
          <w:sz w:val="22"/>
          <w:szCs w:val="22"/>
        </w:rPr>
        <w:t>Action Step—Midterm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on Step—Long Term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urces I have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ources I need:</w:t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ople I need to involv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CGEIC+Verdana">
    <w:altName w:val="Verdana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18" w:space="1" w:color="800000"/>
      </w:pBdr>
      <w:rPr/>
    </w:pPr>
    <w:r>
      <w:rPr>
        <w:rFonts w:cs="Cambria" w:ascii="Cambria" w:hAnsi="Cambria"/>
      </w:rPr>
      <w:t xml:space="preserve">Opportunity Group 2010 (http://opportunitygroup.org) </w:t>
      <w:tab/>
      <w:tab/>
      <w:tab/>
      <w:tab/>
      <w:tab/>
      <w:tab/>
      <w:tab/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CGEIC+Verdana;Verdana" w:hAnsi="TCGEIC+Verdana;Verdana" w:eastAsia="Times New Roman" w:cs="TCGEIC+Verdana;Verdana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403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1:44:00Z</dcterms:created>
  <dc:creator>Dan</dc:creator>
  <dc:description/>
  <cp:keywords/>
  <dc:language>en-US</dc:language>
  <cp:lastModifiedBy>Susan Brooks-Young</cp:lastModifiedBy>
  <cp:lastPrinted>2009-07-25T16:21:00Z</cp:lastPrinted>
  <dcterms:modified xsi:type="dcterms:W3CDTF">2010-05-29T21:44:00Z</dcterms:modified>
  <cp:revision>2</cp:revision>
  <dc:subject/>
  <dc:title>Personal Leadership Action Plan </dc:title>
</cp:coreProperties>
</file>