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owling for Dat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is hands-on activity (Google Docs and Spreadsheets) uses a simulated bowling scenario to help educators look at assumptions they make about their data scor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owling Scenario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Working in teams of 2-4 (dependent on total participants), attendees are given these instructions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You are the coaches of a bowling team headed to the final tournament.  One of your team members broke an arm and will be unable to participate in the tourney.   You have held tryouts for a replacement member and these are the scores of the four who tried out for your team.   Which person will you choose and why?  Participants are given a website for these tryout scores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Four players try out for the opening on your team.  They each bowl 10 games – their scores for each game are below here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ho do you select for your team?   Why would that person be the best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me/Play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ro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iscussion Question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hich bowler has the best score?  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bowler has the lowest?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Which has the best average?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21:18:00Z</dcterms:created>
  <dc:creator>Kevin McGillivray</dc:creator>
  <dc:description/>
  <cp:keywords/>
  <dc:language>en-US</dc:language>
  <cp:lastModifiedBy>Kevin McGillivray</cp:lastModifiedBy>
  <dcterms:modified xsi:type="dcterms:W3CDTF">2008-06-19T21:18:00Z</dcterms:modified>
  <cp:revision>2</cp:revision>
  <dc:subject/>
  <dc:title>Bowling for Data</dc:title>
</cp:coreProperties>
</file>