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ting the Most Out of Online Communitie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lis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38"/>
        <w:gridCol w:w="73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use this checklist during our group discussion to provide important feedback for additional support and training. Mark ‘Yes’ or ‘No’ for each statement.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If I do not have access to my laptop for some reason, I will have no difficulty switching from one computer system to another to access the online communi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If I decide to go to the online community away from the site, I do have access to a high speed conn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 know how to use the Start menu to check All Programs and determine what software is installed on a comput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  <w:tab w:val="left" w:pos="2880" w:leader="none"/>
              </w:tabs>
              <w:autoSpaceDE w:val="false"/>
              <w:ind w:left="180" w:hanging="18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open a browser and enter a UR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uniform resource locator)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  <w:tab w:val="left" w:pos="2880" w:leader="none"/>
              </w:tabs>
              <w:autoSpaceDE w:val="false"/>
              <w:ind w:left="180" w:hanging="18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use the Back butto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  <w:tab w:val="left" w:pos="2880" w:leader="none"/>
              </w:tabs>
              <w:autoSpaceDE w:val="false"/>
              <w:ind w:left="180" w:hanging="180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use the Forward button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  <w:tab w:val="left" w:pos="2880" w:leader="none"/>
              </w:tabs>
              <w:autoSpaceDE w:val="false"/>
              <w:ind w:left="180" w:hanging="18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open and use more than one browser window at a time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  <w:tab w:val="left" w:pos="2880" w:leader="none"/>
              </w:tabs>
              <w:autoSpaceDE w:val="false"/>
              <w:ind w:left="180" w:hanging="18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add a site to Favorites or Bookmarks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  <w:tab w:val="left" w:pos="2880" w:leader="none"/>
              </w:tabs>
              <w:autoSpaceDE w:val="false"/>
              <w:ind w:left="180" w:hanging="18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access and use a search engine (e.g., Google or Alta Vista)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 know how to compose and send an e-mail messag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88" w:hanging="28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embed a URL in the body of an e-mail messag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288" w:hanging="28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know how to attach an application file (e.g., </w:t>
            </w:r>
            <w:r>
              <w:rPr>
                <w:rFonts w:cs="Arial" w:ascii="Arial" w:hAnsi="Arial"/>
                <w:i/>
                <w:sz w:val="20"/>
                <w:szCs w:val="20"/>
              </w:rPr>
              <w:t>Word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Exce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erPoint</w:t>
            </w:r>
            <w:r>
              <w:rPr>
                <w:rFonts w:cs="Arial" w:ascii="Arial" w:hAnsi="Arial"/>
                <w:sz w:val="20"/>
                <w:szCs w:val="20"/>
              </w:rPr>
              <w:t>) to an e-mail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97" w:hanging="297"/>
              <w:rPr/>
            </w:pPr>
            <w:r>
              <w:rPr>
                <w:rFonts w:cs="Arial" w:ascii="Arial" w:hAnsi="Arial"/>
                <w:sz w:val="20"/>
                <w:szCs w:val="20"/>
              </w:rPr>
              <w:t>I know how to download and open a file attachment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0" w:leader="none"/>
              </w:tabs>
              <w:ind w:left="288" w:hanging="28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locate files I have downloaded.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autoSpaceDE w:val="false"/>
              <w:ind w:left="288" w:hanging="28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open and save a new application file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 know how to locate application files I have saved previous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8" w:leader="none"/>
              </w:tabs>
              <w:autoSpaceDE w:val="false"/>
              <w:ind w:left="288" w:hanging="28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know how to enter text or data in an application fi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630"/>
        </w:tabs>
        <w:ind w:left="630" w:hanging="360"/>
      </w:pPr>
      <w:rPr>
        <w:rFonts w:ascii="Webdings" w:hAnsi="Webdings" w:cs="Webdings" w:hint="default"/>
        <w:sz w:val="24"/>
        <w:szCs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ebdings" w:hAnsi="Webdings" w:cs="Web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L1">
    <w:name w:val="Bullet L1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8:26:00Z</dcterms:created>
  <dc:creator>Susan Brooks-Young</dc:creator>
  <dc:description/>
  <dc:language>en-US</dc:language>
  <cp:lastModifiedBy>Susan Brooks-Young</cp:lastModifiedBy>
  <dcterms:modified xsi:type="dcterms:W3CDTF">2004-10-08T00:01:00Z</dcterms:modified>
  <cp:revision>6</cp:revision>
  <dc:subject/>
  <dc:title>Getting the Most Out of Online Communities</dc:title>
</cp:coreProperties>
</file>