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ris O'NeaL</w:t>
      </w:r>
    </w:p>
    <w:p>
      <w:pPr>
        <w:pStyle w:val="Address2"/>
        <w:rPr>
          <w:rFonts w:ascii="Times New Roman" w:hAnsi="Times New Roman" w:cs="Times New Roman"/>
          <w:i/>
          <w:i/>
          <w:sz w:val="2"/>
          <w:lang w:val="fr-FR"/>
        </w:rPr>
      </w:pPr>
      <w:r>
        <w:rPr>
          <w:rFonts w:cs="Times New Roman" w:ascii="Times New Roman" w:hAnsi="Times New Roman"/>
          <w:i/>
          <w:sz w:val="2"/>
          <w:lang w:val="fr-F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542780</wp:posOffset>
                </wp:positionV>
                <wp:extent cx="5486400" cy="831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607 Orange St., Suite B. • Charlottesville  vA 229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5.5pt;mso-wrap-distance-left:0pt;mso-wrap-distance-right:0pt;mso-wrap-distance-top:0pt;mso-wrap-distance-bottom:0pt;margin-top:751.4pt;mso-position-vertical-relative:page;margin-left:46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>607 Orange St., Suite B. • Charlottesville  vA 22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710420</wp:posOffset>
                </wp:positionV>
                <wp:extent cx="5486400" cy="6769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 xml:space="preserve">Phone 434/981-1606 • Fax 434/924-3866 •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  <w:lang w:val="fr-FR"/>
                                </w:rPr>
                                <w:t>onealchris@gmail.com</w:t>
                              </w:r>
                            </w:hyperlink>
                          </w:p>
                          <w:p>
                            <w:pPr>
                              <w:pStyle w:val="Address1"/>
                              <w:rPr>
                                <w:sz w:val="1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www.edleadersonline.org</w:t>
                              </w:r>
                            </w:hyperlink>
                          </w:p>
                          <w:p>
                            <w:pPr>
                              <w:pStyle w:val="Address1"/>
                              <w:rPr>
                                <w:caps w:val="false"/>
                                <w:smallCaps w:val="false"/>
                                <w:sz w:val="1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3.3pt;mso-wrap-distance-left:0pt;mso-wrap-distance-right:0pt;mso-wrap-distance-top:0pt;mso-wrap-distance-bottom:0pt;margin-top:764.6pt;mso-position-vertical-relative:page;margin-left:46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ddress1"/>
                        <w:rPr>
                          <w:sz w:val="18"/>
                          <w:lang w:val="fr-FR"/>
                        </w:rPr>
                      </w:pPr>
                      <w:r>
                        <w:rPr>
                          <w:sz w:val="18"/>
                          <w:lang w:val="fr-FR"/>
                        </w:rPr>
                        <w:t xml:space="preserve">Phone 434/981-1606 • Fax 434/924-3866 •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  <w:lang w:val="fr-FR"/>
                          </w:rPr>
                          <w:t>onealchris@gmail.com</w:t>
                        </w:r>
                      </w:hyperlink>
                    </w:p>
                    <w:p>
                      <w:pPr>
                        <w:pStyle w:val="Address1"/>
                        <w:rPr>
                          <w:sz w:val="18"/>
                        </w:rPr>
                      </w:pP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www.edleadersonline.org</w:t>
                        </w:r>
                      </w:hyperlink>
                    </w:p>
                    <w:p>
                      <w:pPr>
                        <w:pStyle w:val="Address1"/>
                        <w:rPr>
                          <w:caps w:val="false"/>
                          <w:smallCaps w:val="false"/>
                          <w:sz w:val="18"/>
                        </w:rPr>
                      </w:pPr>
                      <w:r>
                        <w:rPr>
                          <w:caps w:val="false"/>
                          <w:smallCaps w:val="false"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03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11"/>
      </w:tblGrid>
      <w:tr>
        <w:trPr>
          <w:trHeight w:val="369" w:hRule="atLeast"/>
          <w:cantSplit w:val="true"/>
        </w:trPr>
        <w:tc>
          <w:tcPr>
            <w:tcW w:w="10350" w:type="dxa"/>
            <w:gridSpan w:val="2"/>
            <w:tcBorders/>
            <w:vAlign w:val="center"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Professional experience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1" w:type="dxa"/>
            <w:tcBorders/>
          </w:tcPr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State Director, Virginia Initiative for Technology and Administrative Leadership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Virginia Educational Technology Alliance; July 2001-present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State Director, Educational Technology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Louisiana Department of Education; March 2000-July 2001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Assistant Director, Educational Technology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Louisiana Department of Education; August 1997-March 2000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Curriculum, Instruction, &amp; Technology Specialist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Calcasieu School District; January 1996-August 1997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Middle School Teacher, Computer Literacy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Calcasieu School District; August 1994 – January 1996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Elementary Teacher, Grades 4-5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0" w:hanging="0"/>
              <w:rPr/>
            </w:pPr>
            <w:r>
              <w:rPr/>
              <w:t>Calcasieu School District, August 1989-July 1994</w:t>
            </w:r>
          </w:p>
        </w:tc>
      </w:tr>
      <w:tr>
        <w:trPr>
          <w:cantSplit w:val="true"/>
        </w:trPr>
        <w:tc>
          <w:tcPr>
            <w:tcW w:w="10350" w:type="dxa"/>
            <w:gridSpan w:val="2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Education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1" w:type="dxa"/>
            <w:tcBorders/>
          </w:tcPr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Bachelor of Arts,  Elementary Education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McNeese State University, 1989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Master of Education, Administration and Supervision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McNeese State University, 1997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Pursuing Ph.D. in Research, Evaluation, and Policy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0" w:hanging="0"/>
              <w:rPr/>
            </w:pPr>
            <w:r>
              <w:rPr/>
              <w:t>University of Virginia</w:t>
            </w:r>
          </w:p>
        </w:tc>
      </w:tr>
      <w:tr>
        <w:trPr>
          <w:cantSplit w:val="true"/>
        </w:trPr>
        <w:tc>
          <w:tcPr>
            <w:tcW w:w="10350" w:type="dxa"/>
            <w:gridSpan w:val="2"/>
            <w:tcBorders/>
          </w:tcPr>
          <w:p>
            <w:pPr>
              <w:pStyle w:val="SectionTitle"/>
              <w:spacing w:before="220" w:after="0"/>
              <w:rPr>
                <w:b/>
                <w:b/>
              </w:rPr>
            </w:pPr>
            <w:r>
              <w:rPr>
                <w:b/>
              </w:rPr>
              <w:t>PROFESSIONAL HIGHLIGHTS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11" w:type="dxa"/>
            <w:tcBorders/>
          </w:tcPr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Experience in administering over $80 million in technology grants and opportunitie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Extensive background in technology professional development, planning, and implementation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Provider of numerous professional development institutes, workshops, and in-service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Well-versed in educational technology research and evaluation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Community Leadership and Teacher of the Year award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Presenter at numerous local, state, national, and international conference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Wide-ranging experience in writing, reading, and reviewing educational technology grant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Extensive experience in numerous software application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Online instructor for technology leadership graduate-level courses at University of Virginia, Louisiana State University, and Louisiana Tech University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Profiled as a “Shaper of our Future” by </w:t>
            </w:r>
            <w:r>
              <w:rPr>
                <w:i/>
              </w:rPr>
              <w:t>Converge</w:t>
            </w:r>
            <w:r>
              <w:rPr/>
              <w:t xml:space="preserve"> magazine, Aug.2001 issue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“</w:t>
            </w:r>
            <w:r>
              <w:rPr/>
              <w:t>Making it Happen” award, December 2003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Consultant to ISTE, George Lucas Education Foundation, U.S. State Educational Technology Directors’ Association (SETDA), numerous national and international educational organizations</w:t>
            </w:r>
          </w:p>
          <w:p>
            <w:pPr>
              <w:pStyle w:val="Achievement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Faculty, University of Virginia and College of William and Ma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8z0">
    <w:name w:val="WW8Num8z0"/>
    <w:qFormat/>
    <w:rPr>
      <w:rFonts w:ascii="Wingdings" w:hAnsi="Wingdings" w:cs="Wingdings"/>
      <w:sz w:val="1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  <w:vertAlign w:val="superscript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nealchris@gmail.com" TargetMode="External"/><Relationship Id="rId3" Type="http://schemas.openxmlformats.org/officeDocument/2006/relationships/hyperlink" Target="http://www.edleadersonline.org/" TargetMode="External"/><Relationship Id="rId4" Type="http://schemas.openxmlformats.org/officeDocument/2006/relationships/hyperlink" Target="mailto:onealchris@gmail.com" TargetMode="External"/><Relationship Id="rId5" Type="http://schemas.openxmlformats.org/officeDocument/2006/relationships/hyperlink" Target="http://www.edleadersonlin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17:00Z</dcterms:created>
  <dc:creator>Chris O'Neal</dc:creator>
  <dc:description/>
  <cp:keywords/>
  <dc:language>en-US</dc:language>
  <cp:lastModifiedBy>Chris ONeal</cp:lastModifiedBy>
  <cp:lastPrinted>2000-07-30T23:36:00Z</cp:lastPrinted>
  <dcterms:modified xsi:type="dcterms:W3CDTF">2007-05-10T16:17:00Z</dcterms:modified>
  <cp:revision>2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sume Post Wizard Balloon">
    <vt:lpwstr>Resume Post Wizard Balloon</vt:lpwstr>
  </property>
  <property fmtid="{D5CDD505-2E9C-101B-9397-08002B2CF9AE}" pid="3" name="iResumeStyle">
    <vt:lpwstr>iResumeStyle</vt:lpwstr>
  </property>
</Properties>
</file>