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20" w:leader="underscore"/>
          <w:tab w:val="left" w:pos="5760" w:leader="none"/>
          <w:tab w:val="left" w:pos="10620" w:leader="underscore"/>
        </w:tabs>
        <w:ind w:left="-180" w:hanging="0"/>
        <w:rPr/>
      </w:pPr>
      <w:r>
        <w:rPr/>
        <w:t>Name</w:t>
        <w:tab/>
        <w:tab/>
        <w:t>School</w:t>
        <w:tab/>
      </w:r>
    </w:p>
    <w:p>
      <w:pPr>
        <w:pStyle w:val="Normal"/>
        <w:spacing w:before="120" w:after="0"/>
        <w:ind w:left="-180" w:hanging="0"/>
        <w:rPr/>
      </w:pPr>
      <w:r>
        <w:rPr>
          <w:b/>
          <w:sz w:val="40"/>
          <w:szCs w:val="40"/>
        </w:rPr>
        <w:t>NETS-A Essential Conditions for Success Worksheet</w:t>
      </w:r>
    </w:p>
    <w:p>
      <w:pPr>
        <w:pStyle w:val="Normal"/>
        <w:ind w:left="-180" w:hanging="0"/>
        <w:rPr/>
      </w:pPr>
      <w:r>
        <w:rPr/>
        <w:t xml:space="preserve">Directions: Place an X in the box that indicates your </w:t>
      </w:r>
      <w:r>
        <w:rPr>
          <w:b/>
        </w:rPr>
        <w:t>school’s</w:t>
      </w:r>
      <w:r>
        <w:rPr/>
        <w:t xml:space="preserve"> level of progress.</w:t>
      </w:r>
    </w:p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788"/>
        <w:gridCol w:w="1529"/>
        <w:gridCol w:w="1385"/>
        <w:gridCol w:w="1295"/>
        <w:gridCol w:w="1700"/>
      </w:tblGrid>
      <w:tr>
        <w:trPr>
          <w:trHeight w:val="33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Shared Vision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active leadership in developing a shared vision for educational technology among school personnel, students, parents, and the communit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</w:tr>
      <w:tr>
        <w:trPr>
          <w:trHeight w:val="90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Implementation Planning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ystemic plan aligned with a shared vision for school effectiveness and student learning through the infusion of ICT and digital learning resourc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</w:tr>
      <w:tr>
        <w:trPr>
          <w:trHeight w:val="90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Consistent and Adequate Funding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going funding to support technology infrastructure, personnel, digital resources, and staff developm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</w:tr>
      <w:tr>
        <w:trPr>
          <w:trHeight w:val="90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Equitable Access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ust and reliable access to current and emerging technologies and digital resources, with connectivity for all students, teachers, staff, and school leader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</w:tr>
      <w:tr>
        <w:trPr>
          <w:trHeight w:val="90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Skilled Personnel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ors and support staff skilled in the use of ICT appropriate for their job responsibilitie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</w:tr>
      <w:tr>
        <w:trPr>
          <w:trHeight w:val="900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/>
            </w:pPr>
            <w:r>
              <w:rPr>
                <w:b/>
              </w:rPr>
              <w:t>Ongoing Professional Development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y-related professional learning plans and opportunities with dedicated time to practice and share idea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</w:tr>
      <w:tr>
        <w:trPr>
          <w:trHeight w:val="90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(Over)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36"/>
        <w:gridCol w:w="1559"/>
        <w:gridCol w:w="1397"/>
        <w:gridCol w:w="6"/>
        <w:gridCol w:w="1297"/>
        <w:gridCol w:w="10"/>
        <w:gridCol w:w="1721"/>
        <w:gridCol w:w="28"/>
      </w:tblGrid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Technical Assistance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stent and reliable assistance for maintaining, renewing, and using ICT and digital resour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Curriculum Framework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t standards and related digital curriculum resour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Student-Centered Learning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ICT to facilitate engaging approaches to learn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</w:tr>
      <w:tr>
        <w:trPr>
          <w:trHeight w:val="9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44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Assessment and Evaluation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/>
            </w:pPr>
            <w:r>
              <w:rPr>
                <w:sz w:val="18"/>
                <w:szCs w:val="18"/>
              </w:rPr>
              <w:t>Continuous assessment, both of learning and for learning, and evaluation of the use of ICT and digital resource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</w:tr>
      <w:tr>
        <w:trPr>
          <w:trHeight w:val="90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Engaged Communities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hips and collaboration within the community to support and fund the use of ICT and digital resour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</w:tr>
      <w:tr>
        <w:trPr>
          <w:trHeight w:val="90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Support Policies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ies, financial plans, accountability measures, and incentive structures to support the use of ICT in learning and in district and school oper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</w:tr>
      <w:tr>
        <w:trPr>
          <w:trHeight w:val="6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44" w:after="0"/>
              <w:rPr>
                <w:b/>
                <w:b/>
              </w:rPr>
            </w:pPr>
            <w:r>
              <w:rPr>
                <w:b/>
              </w:rPr>
              <w:t>Supportive External Context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cies and initiatives at the national, regional, and local levels to support schools in the effective implementation of technology for achieving curriculum and technology (ICT) standa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ogress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 Beginning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stantial Progress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’re There</w:t>
            </w:r>
          </w:p>
        </w:tc>
      </w:tr>
      <w:tr>
        <w:trPr>
          <w:trHeight w:val="78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1:13:00Z</dcterms:created>
  <dc:creator>dan morris</dc:creator>
  <dc:description/>
  <dc:language>en-US</dc:language>
  <cp:lastModifiedBy>Dan</cp:lastModifiedBy>
  <dcterms:modified xsi:type="dcterms:W3CDTF">2008-05-19T01:13:00Z</dcterms:modified>
  <cp:revision>2</cp:revision>
  <dc:subject/>
  <dc:title>Name</dc:title>
</cp:coreProperties>
</file>