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ational Educational Technology Standards for Teacher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TS*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List the five NETS*T standard area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Choose one of the NETS*T standard areas. Read the performance indicators. Describe your thoughts about what this standard mean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ption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Choose one performance indicator for this standard. How does this performance indicator relate to your SIPAAA?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ance indicator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Describe one activity a teacher could initiate to address this performance indicato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y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how this performance indicator can be incorporated into a unit on literacy or mathematics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t Area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How could teacher performance in implementation of this performance indicator be measured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TLI Handout 3</w:t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37:00Z</dcterms:created>
  <dc:creator>Susan Brooks-Young</dc:creator>
  <dc:description/>
  <cp:keywords/>
  <dc:language>en-US</dc:language>
  <cp:lastModifiedBy> </cp:lastModifiedBy>
  <dcterms:modified xsi:type="dcterms:W3CDTF">2008-09-19T15:52:00Z</dcterms:modified>
  <cp:revision>5</cp:revision>
  <dc:subject/>
  <dc:title>National Educational Technology Standards for Administrators </dc:title>
</cp:coreProperties>
</file>