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0" w:leader="none"/>
          <w:tab w:val="right" w:pos="8985" w:leader="none"/>
        </w:tabs>
        <w:autoSpaceDE w:val="false"/>
        <w:spacing w:lineRule="exact" w:line="240" w:before="0" w:after="0"/>
        <w:rPr/>
      </w:pPr>
      <w:r>
        <w:rPr>
          <w:rFonts w:cs="Tahoma" w:ascii="Tahoma" w:hAnsi="Tahoma"/>
          <w:color w:val="000000"/>
          <w:sz w:val="32"/>
          <w:szCs w:val="32"/>
        </w:rPr>
        <w:t>Response Report</w:t>
      </w:r>
      <w:r>
        <w:rPr>
          <w:rFonts w:cs="Tahoma" w:ascii="Tahoma" w:hAnsi="Tahoma"/>
          <w:sz w:val="32"/>
          <w:szCs w:val="32"/>
        </w:rPr>
        <w:tab/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1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0"/>
          <w:szCs w:val="20"/>
        </w:rPr>
        <w:t>Session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Essential Conditions NETSA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1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0"/>
          <w:szCs w:val="20"/>
        </w:rPr>
        <w:t>Class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PS – October 23, 2007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1740" w:leader="none"/>
        </w:tabs>
        <w:autoSpaceDE w:val="false"/>
        <w:spacing w:lineRule="exact" w:line="21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0"/>
          <w:szCs w:val="20"/>
        </w:rPr>
        <w:t>Responses 10-11</w:t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1740" w:leader="none"/>
        </w:tabs>
        <w:autoSpaceDE w:val="false"/>
        <w:spacing w:lineRule="exact" w:line="21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The number of years I've been an educator?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-5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6-10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1-15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6-20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E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1-25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F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more than 25 years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The number of years I've been an educator in CPS?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-5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6-10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1-15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6-20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E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1-25 year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F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more than 25 years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lease select the level where you work.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7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K-8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-12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other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My current position is (what best describes your current position)</w:t>
      </w:r>
    </w:p>
    <w:p>
      <w:pPr>
        <w:pStyle w:val="Normal"/>
        <w:widowControl w:val="false"/>
        <w:autoSpaceDE w:val="false"/>
        <w:spacing w:lineRule="exact" w:line="183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8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Principal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ssistant Principal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istrict Level Administrator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Other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.) Shared Vision -The school and administrators provide proactive leadership in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developing a shared vision for educational technology among school personnel, parents,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and the community.</w:t>
      </w:r>
    </w:p>
    <w:p>
      <w:pPr>
        <w:pStyle w:val="Normal"/>
        <w:widowControl w:val="false"/>
        <w:autoSpaceDE w:val="false"/>
        <w:spacing w:lineRule="exact" w:line="159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8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8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45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8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2.) Equitable Access - Students, teachers, staff and administrators have equitable access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to current technologies, software and telecommunications resources.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7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55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8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3.) Skilled Personnel - District leaders and support personnel are skilled in the use of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technology appropriate for their job responsibilities.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1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4.) Professional Development - District leaders and support personnel have consistent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access to technology-related professional development for their job assignments.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45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6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985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5.) Technical Assistance - Personnel have technical assistance for maintaining and using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technology.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8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6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7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8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0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6.) Content Standards and Curriculum Resources - Instructional personnel and school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leaders are knowledgeable about content and technology standards, related curriculum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resources, teaching methodologies and the use of technology to support learning</w:t>
      </w:r>
    </w:p>
    <w:p>
      <w:pPr>
        <w:pStyle w:val="Normal"/>
        <w:widowControl w:val="false"/>
        <w:autoSpaceDE w:val="false"/>
        <w:spacing w:lineRule="exact" w:line="159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1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1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7.) Student Centered Teaching - Teaching in all settings includes the use of technology to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facilitate student-centered approaches to learning.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64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27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2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8.) Assessment and Accountability - The School district has a system for the continual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assessment of effective technology use for improving student learning.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82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8985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3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9.) Community Support - The district maintains partnerships and communications with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parents, businesses and the community to support technology use within the district.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6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45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9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4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0.) Support Policies - The district has policies, financial plans and incentive structures to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support the use of technology in learning and in operations of district.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8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45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6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5</w:t>
      </w: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11.) External Conditions - Policies, requirements and initiatives at the national, regional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and state levels support the district in the effective implementation of technology for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Arial" w:ascii="Arial" w:hAnsi="Arial"/>
          <w:color w:val="000000"/>
          <w:sz w:val="20"/>
          <w:szCs w:val="20"/>
        </w:rPr>
        <w:t>achieving national, state and local curriculum and technology standards.</w:t>
      </w:r>
    </w:p>
    <w:p>
      <w:pPr>
        <w:pStyle w:val="Normal"/>
        <w:widowControl w:val="false"/>
        <w:autoSpaceDE w:val="false"/>
        <w:spacing w:lineRule="exact" w:line="159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A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36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No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B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45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Just Beginning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C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18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Substantial Progress</w:t>
      </w:r>
    </w:p>
    <w:p>
      <w:pPr>
        <w:pStyle w:val="Normal"/>
        <w:widowControl w:val="false"/>
        <w:autoSpaceDE w:val="false"/>
        <w:spacing w:lineRule="exact" w:line="45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  <w:tab w:val="right" w:pos="1680" w:leader="none"/>
          <w:tab w:val="left" w:pos="1890" w:leader="none"/>
        </w:tabs>
        <w:autoSpaceDE w:val="false"/>
        <w:spacing w:lineRule="exact" w:line="240" w:before="0" w:after="0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D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0%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color w:val="000000"/>
          <w:sz w:val="20"/>
          <w:szCs w:val="20"/>
        </w:rPr>
        <w:t>We're Ther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10/23/2007 5:33:10 PM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04:00Z</dcterms:created>
  <dc:creator>Dan</dc:creator>
  <dc:description>Produced by: PsRBExportDevices V 2.05 for ReportBuilder (www.pragnaan.com)</dc:description>
  <cp:keywords/>
  <dc:language>en-US</dc:language>
  <cp:lastModifiedBy> </cp:lastModifiedBy>
  <dcterms:modified xsi:type="dcterms:W3CDTF">2007-10-25T03:04:00Z</dcterms:modified>
  <cp:revision>2</cp:revision>
  <dc:subject/>
  <dc:title>Response Report</dc:title>
</cp:coreProperties>
</file>