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chnology Integration Essential Conditions</w:t>
      </w:r>
    </w:p>
    <w:p>
      <w:pPr>
        <w:pStyle w:val="Normal"/>
        <w:spacing w:before="280" w:after="28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A combination of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Essential Conditions</w:t>
      </w:r>
      <w:bookmarkStart w:id="0" w:name="_ftnref1"/>
      <w:bookmarkEnd w:id="0"/>
      <w:r>
        <w:rPr>
          <w:rFonts w:cs="Arial" w:ascii="Verdana" w:hAnsi="Verdana"/>
          <w:color w:val="000000"/>
          <w:sz w:val="20"/>
          <w:szCs w:val="20"/>
        </w:rPr>
        <w:t xml:space="preserve"> are required to create equitable learning environments conducive to powerful uses of technology</w:t>
      </w:r>
      <w:bookmarkStart w:id="1" w:name="_ftnref2"/>
      <w:bookmarkEnd w:id="1"/>
      <w:r>
        <w:rPr>
          <w:rFonts w:cs="Arial" w:ascii="Verdana" w:hAnsi="Verdana"/>
          <w:color w:val="000000"/>
          <w:sz w:val="20"/>
          <w:szCs w:val="20"/>
        </w:rPr>
        <w:t>, including:</w:t>
      </w:r>
    </w:p>
    <w:p>
      <w:pPr>
        <w:pStyle w:val="Normal"/>
        <w:spacing w:before="280" w:after="28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tbl>
      <w:tblPr>
        <w:tblW w:w="125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4143"/>
        <w:gridCol w:w="4144"/>
      </w:tblGrid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ward-Thinking, Shared Vision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onditi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llenge(s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sible Solution(s)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on, Planning, and Poli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Technology Literacy Standa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Standards for Teach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Standards for Education Leaders &amp; Staff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ty Connec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 Administration and Support Focused on Teaching and Learning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onditi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llenge(s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sible Solution(s)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Supp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al Technology Staff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equate Ongoing Funding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 Data Support Syst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 Capacity, Equity, &amp; Access to Support Teaching and Learning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onditi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llenge(s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sible Solution(s)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Access to Techn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acher/Education Leader/Staff Access to Technolog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ability/Internet Access/Video Capac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ed Curriculum-based Tools &amp; Online Resources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dership and Professional Development to Improve Teaching and Learning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onditi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llenge(s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sible Solution(s)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dership/Learning Commun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Professional Development Plan &amp; Funding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s &amp; Content of Professional Development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-Centered 21st Century Learning Environment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onditi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llenge(s)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sible Solution(s)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Use of Techn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ology Integ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8:09:00Z</dcterms:created>
  <dc:creator> </dc:creator>
  <dc:description/>
  <cp:keywords/>
  <dc:language>en-US</dc:language>
  <cp:lastModifiedBy> </cp:lastModifiedBy>
  <dcterms:modified xsi:type="dcterms:W3CDTF">2007-09-11T22:12:00Z</dcterms:modified>
  <cp:revision>3</cp:revision>
  <dc:subject/>
  <dc:title>A combination of Essential Conditions are required to create equitable learning environments conducive to powerful uses of technology, including:</dc:title>
</cp:coreProperties>
</file>