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: Please jot down the two most important challenges you are facing at your school regarding technology implementatio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2: Essential Conditions for Effective Technology Integration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san Brooks-Young</w:t>
      </w:r>
    </w:p>
    <w:p>
      <w:pPr>
        <w:pStyle w:val="Heading2"/>
        <w:ind w:left="0" w:hanging="0"/>
        <w:jc w:val="both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sz w:val="24"/>
          </w:rPr>
          <w:t>SJBrooks@aol.com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3: Two questions to begin with…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w is technology being used to support teaching and learning?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How </w:t>
      </w:r>
      <w:r>
        <w:rPr>
          <w:rFonts w:cs="Times New Roman" w:ascii="Times New Roman" w:hAnsi="Times New Roman"/>
          <w:i/>
          <w:iCs/>
          <w:sz w:val="24"/>
        </w:rPr>
        <w:t>well</w:t>
      </w:r>
      <w:r>
        <w:rPr>
          <w:rFonts w:cs="Times New Roman" w:ascii="Times New Roman" w:hAnsi="Times New Roman"/>
          <w:sz w:val="24"/>
        </w:rPr>
        <w:t xml:space="preserve"> is technology being used to support teaching and learning?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4: Topics for this sess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ssential Conditions for implementing NETS for Administrators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gnizing good teaching with technolog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5: ISTE resources provided today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aking Technology Standards Work for You: A Guide for School Administrators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D Sampler: 101 Best Web Sites for Principals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STE resources: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Resources for Assessment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The Administrator’s Electronic Briefcase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6: The Essential Conditions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hared Vision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Equitable Access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killed Personnel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Professional Development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Technical Assistance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Content Standards and Curriculum Resources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tudent-Centered Teaching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ssessment and Accountability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Community Support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Support Policies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External Conditions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7: Essential Conditions activity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iew the descriptors for the Essential Conditions in the brochure.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dentify the Essential Conditions that relate to the two challenges you wrote down.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 the dots (red first priority, green second priority) on the corresponding charts.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8: Group Discussion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 at the charts: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patterns do you see?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Essential Conditions seem to be most challenging for the total group?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at Essential Conditions seem to be lower priorities?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9: Recognizing Good Teaching with Technology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COT Study-SRI International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40"/>
        </w:rPr>
      </w:pPr>
      <w:r>
        <w:rPr>
          <w:rFonts w:cs="Times New Roman" w:ascii="Times New Roman" w:hAnsi="Times New Roman"/>
          <w:sz w:val="24"/>
          <w:szCs w:val="40"/>
        </w:rPr>
        <w:t>Entry: Most often occurs outside instructional time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Learning the basics of using a new technology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Example: You purchase a new piece of software and need to figure out how to install it.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0: Adoption: Often occurs outside instructional time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Use the new technology to support traditional instruction.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Example: The software you purchased allows you to create and print worksheets, which you do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1: Adaptation: Most actual classroom use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Integrate new technology into traditional classroom practice, focus typically on automating traditional assignments.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Example: Students are permitted to use a word processor for writing, or you use the Internet to show a Web site in a group lesson.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2: Appropriation</w:t>
      </w:r>
    </w:p>
    <w:p>
      <w:pPr>
        <w:pStyle w:val="Heading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Focus on cooperative, project-based, and interdisciplinary work—incorporating the technology as needed </w:t>
      </w:r>
      <w:r>
        <w:rPr>
          <w:rFonts w:cs="Times New Roman" w:ascii="Times New Roman" w:hAnsi="Times New Roman"/>
          <w:i/>
          <w:iCs/>
          <w:sz w:val="24"/>
          <w:szCs w:val="28"/>
        </w:rPr>
        <w:t>and as one of many tools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Example: Typically, assignments are still structured by the teacher, but students work in groups and apply their current technology skills as needed.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3: Invention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Discovering new uses for technology tools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Example: Given a topic or problem to solve, students formulate a question and design an approach to the task. They are encouraged to increase their technology skills to learn new uses (i.e., developing macros or combining multiple technologies to demonstrate learning)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4: How do you recognize the levels in a classroom?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  <w:t>Video Resource-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ognizing and Supporting Teaching with Technology, SERVE 1-800-352-600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5: Tools for your use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ology Supported Lesson Plan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ology Supported Lesson Observ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6: Tools for your use (con’t.)</w:t>
      </w:r>
    </w:p>
    <w:p>
      <w:pPr>
        <w:pStyle w:val="Heading2"/>
        <w:ind w:left="270" w:hanging="2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To access these forms and directions for use online, go to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sjbrooks_young.tripod.com</w:t>
        </w:r>
      </w:hyperlink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70" w:hanging="270"/>
        <w:jc w:val="both"/>
        <w:rPr/>
      </w:pPr>
      <w:r>
        <w:rPr>
          <w:rFonts w:cs="Times New Roman" w:ascii="Times New Roman" w:hAnsi="Times New Roman"/>
          <w:sz w:val="24"/>
        </w:rPr>
        <w:t xml:space="preserve">Click on </w:t>
      </w:r>
      <w:r>
        <w:rPr>
          <w:rFonts w:cs="Times New Roman" w:ascii="Times New Roman" w:hAnsi="Times New Roman"/>
          <w:i/>
          <w:iCs/>
          <w:sz w:val="24"/>
        </w:rPr>
        <w:t>Presentations and Workshops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roll down</w:t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lick on Wisconsin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Resourc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ind w:left="270" w:hanging="27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7: Web sites that also provide models for effective integration of technology include: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ple Learning Interchange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ali.apple.com/</w:t>
        </w:r>
      </w:hyperlink>
    </w:p>
    <w:p>
      <w:pPr>
        <w:pStyle w:val="Heading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George Lucas Education Foundation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http://www.glef.org/</w:t>
        </w:r>
      </w:hyperlink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lide 18: Questions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9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z w:val="25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z w:val="32"/>
      <w:szCs w:val="32"/>
    </w:rPr>
  </w:style>
  <w:style w:type="character" w:styleId="WW8NumSt1z0">
    <w:name w:val="WW8NumSt1z0"/>
    <w:qFormat/>
    <w:rPr>
      <w:rFonts w:ascii="Tahoma" w:hAnsi="Tahoma" w:cs="Tahoma"/>
      <w:sz w:val="29"/>
    </w:rPr>
  </w:style>
  <w:style w:type="character" w:styleId="WW8NumSt2z0">
    <w:name w:val="WW8NumSt2z0"/>
    <w:qFormat/>
    <w:rPr>
      <w:rFonts w:ascii="Tahoma" w:hAnsi="Tahoma" w:cs="Tahoma"/>
      <w:sz w:val="25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Brooks@aol.com" TargetMode="External"/><Relationship Id="rId3" Type="http://schemas.openxmlformats.org/officeDocument/2006/relationships/hyperlink" Target="http://sjbrooks_young.tripod.com/" TargetMode="External"/><Relationship Id="rId4" Type="http://schemas.openxmlformats.org/officeDocument/2006/relationships/hyperlink" Target="http://ali.apple.com/" TargetMode="External"/><Relationship Id="rId5" Type="http://schemas.openxmlformats.org/officeDocument/2006/relationships/hyperlink" Target="http://www.glef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2T19:24:00Z</dcterms:created>
  <dc:creator>Susan Brooks</dc:creator>
  <dc:description/>
  <dc:language>en-US</dc:language>
  <cp:lastModifiedBy>Susan Brooks</cp:lastModifiedBy>
  <dcterms:modified xsi:type="dcterms:W3CDTF">2003-07-12T19:30:00Z</dcterms:modified>
  <cp:revision>1</cp:revision>
  <dc:subject/>
  <dc:title>Slide 1: Please jot down the two most important challenges you are facing at your school regarding technology implementation</dc:title>
</cp:coreProperties>
</file>