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9"/>
        <w:gridCol w:w="3600"/>
        <w:gridCol w:w="3600"/>
        <w:gridCol w:w="3601"/>
      </w:tblGrid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shop Seg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st important idea(s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d resources I want to revisit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ys I can use this strategy at work.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 will share this strategy with colleagues...</w:t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y 1: Familiarize Yourself with Supporting Frameworks and Standar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y 2: Understand the Essential Conditions that Impact Implemen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ategy 3: Use Tools Designed for Observation of Technology-Supported Instru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Strategi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Personal Reflections—Leadership Symposium</w:t>
      <w:br/>
    </w:r>
    <w:r>
      <w:rPr>
        <w:rFonts w:cs="Arial" w:ascii="Arial" w:hAnsi="Arial"/>
        <w:sz w:val="20"/>
        <w:szCs w:val="20"/>
      </w:rPr>
      <w:br/>
      <w:t>Use this form to reflect on each segment of the workshop and identify ways you will use this information at 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18:55:00Z</dcterms:created>
  <dc:creator> </dc:creator>
  <dc:description/>
  <cp:keywords/>
  <dc:language>en-US</dc:language>
  <cp:lastModifiedBy> </cp:lastModifiedBy>
  <dcterms:modified xsi:type="dcterms:W3CDTF">2009-12-12T18:55:00Z</dcterms:modified>
  <cp:revision>2</cp:revision>
  <dc:subject/>
  <dc:title>Workshop Segment</dc:title>
</cp:coreProperties>
</file>