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Find Someone Wh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grid below identifies several skills that are helpful when working in an online community. Introduce yourself to new colleagues, or learn more about old friends by finding someone in the group for each skill identified in the grid, and write his/her name in the box. You may not use a name more than one time. Try to add a name in each 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Has completed an online cours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Has participated in a threaded discuss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Knows how to attach a file to an e-mail mess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Uses internet search engines for online research</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Has taken an online surve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Has participated in an online chat discuss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 xml:space="preserve">Has created and used a </w:t>
            </w:r>
            <w:r>
              <w:rPr>
                <w:rFonts w:cs="Arial" w:ascii="Arial" w:hAnsi="Arial"/>
                <w:i/>
                <w:sz w:val="28"/>
                <w:szCs w:val="28"/>
              </w:rPr>
              <w:t xml:space="preserve">PowerPoint </w:t>
            </w:r>
            <w:r>
              <w:rPr>
                <w:rFonts w:cs="Arial" w:ascii="Arial" w:hAnsi="Arial"/>
                <w:sz w:val="28"/>
                <w:szCs w:val="28"/>
              </w:rPr>
              <w:t>slide show</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ularly communicates electronically with his/her staff</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Knows how to bookmark a Web site (or add it to a Favorites li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22:51:00Z</dcterms:created>
  <dc:creator>Susan Brooks-Young</dc:creator>
  <dc:description/>
  <dc:language>en-US</dc:language>
  <cp:lastModifiedBy>Susan Brooks-Young</cp:lastModifiedBy>
  <dcterms:modified xsi:type="dcterms:W3CDTF">2004-10-10T23:08:00Z</dcterms:modified>
  <cp:revision>2</cp:revision>
  <dc:subject/>
  <dc:title>Find Someone Who…</dc:title>
</cp:coreProperties>
</file>