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’s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</w:tr>
      <w:tr>
        <w:trPr>
          <w:trHeight w:val="5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ld’s name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ld’s Teacher: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1476"/>
        <w:gridCol w:w="1476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d you visit your child’s classroom website this month?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used the preschool classroom website this month, please answer questions 2 and 3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did not use the preschool classroom website this month, please skip to questions 4 and 5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ch podcasts and videos did you download this month (please list here)?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 xml:space="preserve">   </w:t>
            </w:r>
            <w:r>
              <w:rPr>
                <w:rFonts w:cs="Arial" w:ascii="Arial" w:hAnsi="Arial"/>
                <w:sz w:val="18"/>
                <w:szCs w:val="18"/>
              </w:rPr>
              <w:t>How did you use the podcasts and videos and videos you downloaded this month (describe here)?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hd w:fill="E0E0E0" w:val="clear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answered questions 2 and 3, you’re finished. Thank you!</w:t>
            </w:r>
          </w:p>
          <w:p>
            <w:pPr>
              <w:pStyle w:val="Normal"/>
              <w:shd w:fill="E0E0E0" w:val="clear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you did not use the preschool classroom website this month, please answer the following questions.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id not visit my child’s classroom website this month because…(add response)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before="0" w:after="28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would visit my child’s classroom website if…(add response)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hank you for completing and returning this survey. Your regular input helps us gather information we can use to improve our preschool program for your chil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Fonts w:cs="Arial" w:ascii="Arial" w:hAnsi="Arial"/>
        <w:b/>
      </w:rPr>
      <w:t>Parent Podcast/ Video Survey—October to Apr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6:35:00Z</dcterms:created>
  <dc:creator> </dc:creator>
  <dc:description/>
  <cp:keywords/>
  <dc:language>en-US</dc:language>
  <cp:lastModifiedBy>Susan Brooks-Young</cp:lastModifiedBy>
  <dcterms:modified xsi:type="dcterms:W3CDTF">2010-08-18T13:46:00Z</dcterms:modified>
  <cp:revision>4</cp:revision>
  <dc:subject/>
  <dc:title> Thank you for completing and returning this survey each month</dc:title>
</cp:coreProperties>
</file>