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cast Brainstormin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is form to list ideas for podcasts that are based on Marzano’s highly effective instructional strategi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 Podcas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ning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al Strate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provide evidence of student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feedback (7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acquire and integrate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, questions, and advance organizers (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ing and note taking (2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tive learning (6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practice, review, and apply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work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tice</w:t>
            </w:r>
            <w:r>
              <w:rPr>
                <w:rFonts w:cs="Arial" w:ascii="Arial" w:hAnsi="Arial"/>
                <w:sz w:val="20"/>
                <w:szCs w:val="20"/>
              </w:rPr>
              <w:t xml:space="preserve"> (4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ng and testing hypotheses (8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4428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ent Podcas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ning Ques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al Strateg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a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provide evidence of student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ing feedback (7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acquire and integrate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s, questions, and advance organizers (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ing and note taking (2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ch strategies will help students practice, review, and apply learning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mework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tice</w:t>
            </w:r>
            <w:r>
              <w:rPr>
                <w:rFonts w:cs="Arial" w:ascii="Arial" w:hAnsi="Arial"/>
                <w:sz w:val="20"/>
                <w:szCs w:val="20"/>
              </w:rPr>
              <w:t xml:space="preserve"> (4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ng and testing hypotheses (8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Year 2, Day 1</w:t>
      <w:tab/>
      <w:tab/>
      <w:t>Handout 6</w:t>
      <w:tab/>
      <w:tab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9:26:00Z</dcterms:created>
  <dc:creator>Susan Brooks-Young</dc:creator>
  <dc:description/>
  <cp:keywords/>
  <dc:language>en-US</dc:language>
  <cp:lastModifiedBy>Susan Brooks-Young</cp:lastModifiedBy>
  <dcterms:modified xsi:type="dcterms:W3CDTF">2010-07-06T03:07:00Z</dcterms:modified>
  <cp:revision>5</cp:revision>
  <dc:subject/>
  <dc:title>Podcast Brainstorming</dc:title>
</cp:coreProperties>
</file>