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TLI: Yea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m to Gro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 (We) Need: Access to full survey tools (e.g., could CPS purchase a license for Survey Monkey for PTLI?)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Need: An online system that doesn't drop us off when we're using a dial-up connection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Need: More time!!!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(We) Need: A manual for online activities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Need: To deal with priority setting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Need: Tips for working online (e.g., sign on the door saying 'In class'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's Working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Appreciated: Gaining an understanding of challenges our students face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Appreciated: The opportunity to work with colleagues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Appreciated: The opportunity to reflect on how to work with staff to help them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Appreciated: The chance to open up communication with staff (e.g., email)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Appreciated: The access to so many technology-based materials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Appreciated: Opportunity to learn and see that I can do this!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Appreciated: Enjoyed online tools, sites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Appreciated: Chance to use CPS data sources (April face-to-face workshop)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ind w:left="720" w:hanging="360"/>
        <w:rPr/>
      </w:pPr>
      <w:r>
        <w:rPr/>
        <w:t>I (We) Appreciate: Feeling more comfortable about using technology t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7695" cy="486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0:05:00Z</dcterms:created>
  <dc:creator>Susan Brooks-Young</dc:creator>
  <dc:description/>
  <dc:language>en-US</dc:language>
  <cp:lastModifiedBy>Susan Brooks-Young</cp:lastModifiedBy>
  <dcterms:modified xsi:type="dcterms:W3CDTF">2005-06-06T00:11:00Z</dcterms:modified>
  <cp:revision>1</cp:revision>
  <dc:subject/>
  <dc:title>PTLI: Year 1</dc:title>
</cp:coreProperties>
</file>