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allenges faced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llenge 1:  Staff Developm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Related Essential Conditions are: Professional Development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ause 1: Need to understand tech well to enhance edu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ause 2: Funding for PD is limi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ause 3: Have specific times, but a great deal of competition for that tim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Cause 4: Structure-Need to have issues on the table and know what you 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e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ause 5: Differing levels of ski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llenge 2:  Have a digital divide among adults that's grow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Related Essential Conditions are: Professional Development, Skilled Personnel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ause 1: Have rewarded early adopters, but reluctant users have old stu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ause 2: Interest develops but then can't be met quickly enoug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ause 3: Some early adopters are into the 'toys'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llenge 3: Keeping equipment up-to-date (meeting OSPI standard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Related Essential Conditions are: Technical Assistance, Equitable Access, Support Policies, External Conditions)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ause 1: Lack of funding (competing interests for $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ause 2: Rapid rate of change in technolo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ause 3: Replacment cycle in place. Leasing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7:57:00Z</dcterms:created>
  <dc:creator>Susan Brooks-Young</dc:creator>
  <dc:description/>
  <dc:language>en-US</dc:language>
  <cp:lastModifiedBy>Susan Brooks-Young</cp:lastModifiedBy>
  <dcterms:modified xsi:type="dcterms:W3CDTF">2005-06-22T18:00:00Z</dcterms:modified>
  <cp:revision>1</cp:revision>
  <dc:subject/>
  <dc:title>Challenges faced</dc:title>
</cp:coreProperties>
</file>