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flection for Discussio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elect one of the challenges discussed this morning and complete the following chart. Plan to share your responses during the group discussion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ssential Conditio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hallenge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ause(s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 can address this challenge by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he people who need to be involved are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 will know we are successfully meeting this challenge when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3:55:00Z</dcterms:created>
  <dc:creator>Susan Brooks-Young</dc:creator>
  <dc:description/>
  <dc:language>en-US</dc:language>
  <cp:lastModifiedBy>Susan Brooks-Young</cp:lastModifiedBy>
  <dcterms:modified xsi:type="dcterms:W3CDTF">2004-07-16T04:04:00Z</dcterms:modified>
  <cp:revision>1</cp:revision>
  <dc:subject/>
  <dc:title>Reflection for Discussion</dc:title>
</cp:coreProperties>
</file>