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cavenger Hunt Activit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chnology tools and uses are pervasive.  Often times we do not even realize we are seeing these tools in action in the everyday things we d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orking in teams of 4, take 30 minutes to find </w:t>
      </w:r>
      <w:r>
        <w:rPr>
          <w:b/>
          <w:sz w:val="28"/>
          <w:szCs w:val="28"/>
        </w:rPr>
        <w:t>at least</w:t>
      </w:r>
      <w:r>
        <w:rPr>
          <w:sz w:val="28"/>
          <w:szCs w:val="28"/>
        </w:rPr>
        <w:t xml:space="preserve"> 3 examples of everyday technology uses in areas around the Convention Center (use a digital camera to document). Use this sheet to describe the photo and explain why you took the picture. Be creative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8420079"/>
      <w:bookmarkStart w:id="1" w:name="__Fieldmark__0_244842007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8420079"/>
      <w:bookmarkStart w:id="3" w:name="__Fieldmark__1_24484200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48420079"/>
      <w:bookmarkStart w:id="5" w:name="__Fieldmark__2_2448420079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’ve collected you photos, come back to the room and upload them for shar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28:00Z</dcterms:created>
  <dc:creator>BCPS</dc:creator>
  <dc:description/>
  <cp:keywords/>
  <dc:language>en-US</dc:language>
  <cp:lastModifiedBy> </cp:lastModifiedBy>
  <dcterms:modified xsi:type="dcterms:W3CDTF">2008-01-04T01:29:00Z</dcterms:modified>
  <cp:revision>3</cp:revision>
  <dc:subject/>
  <dc:title>Scavenger Hunt Activity</dc:title>
</cp:coreProperties>
</file>