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CSC Preschool Project</w:t>
      </w:r>
    </w:p>
    <w:p>
      <w:pPr>
        <w:pStyle w:val="Normal"/>
        <w:jc w:val="center"/>
        <w:rPr>
          <w:rFonts w:ascii="Arial" w:hAnsi="Arial" w:cs="Arial"/>
          <w:b/>
          <w:b/>
        </w:rPr>
      </w:pPr>
      <w:r>
        <w:rPr>
          <w:rFonts w:cs="Arial" w:ascii="Arial" w:hAnsi="Arial"/>
          <w:b/>
        </w:rPr>
        <w:t>Activity Plan</w:t>
      </w:r>
    </w:p>
    <w:p>
      <w:pPr>
        <w:pStyle w:val="Normal"/>
        <w:jc w:val="center"/>
        <w:rPr>
          <w:rFonts w:ascii="Arial" w:hAnsi="Arial" w:cs="Arial"/>
          <w:b/>
          <w:b/>
        </w:rPr>
      </w:pPr>
      <w:r>
        <w:rPr>
          <w:rFonts w:cs="Arial" w:ascii="Arial" w:hAnsi="Arial"/>
          <w:b/>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o complete this form: </w:t>
            </w:r>
            <w:r>
              <w:rPr>
                <w:rFonts w:cs="Arial" w:ascii="Arial" w:hAnsi="Arial"/>
                <w:sz w:val="20"/>
                <w:szCs w:val="20"/>
              </w:rPr>
              <w:t>Use the Tab key to move from one field to the next. In the fields with directions that begin with Highlight this text… just type once you have tabbed to that field. The remaining fields are drop-down boxes. Click on the arrow on the right side of the field highlight the correct response and click one tim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eacher Name: </w:t>
            </w: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Highlight this text and add your name.</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School Site: </w:t>
            </w: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Highlight this text and add the name of your school site.</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ctivity Title: </w:t>
            </w:r>
            <w:r>
              <w:rPr>
                <w:rFonts w:cs="Arial" w:ascii="Arial" w:hAnsi="Arial"/>
                <w:b/>
                <w:sz w:val="20"/>
                <w:szCs w:val="20"/>
              </w:rPr>
              <w:fldChar w:fldCharType="begin"/>
            </w:r>
            <w:r>
              <w:rPr>
                <w:sz w:val="20"/>
                <w:b/>
                <w:szCs w:val="20"/>
                <w:rFonts w:cs="Arial" w:ascii="Arial" w:hAnsi="Arial"/>
              </w:rPr>
              <w:instrText xml:space="preserve"> FILLIN "Add Activity Title here"</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Highlight this text and add the Activity Title.</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arget Audience: </w:t>
            </w:r>
            <w:r>
              <w:fldChar w:fldCharType="begin">
                <w:ffData>
                  <w:name w:val="__Fieldmark__3_4136002536"/>
                  <w:enabled/>
                  <w:ddList>
                    <w:result w:val="0"/>
                    <w:listEntry w:val="Students"/>
                    <w:listEntry w:val="Parent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3_4136002536"/>
            <w:bookmarkStart w:id="1" w:name="__Fieldmark__3_4136002536"/>
            <w:bookmarkEnd w:id="1"/>
            <w:r/>
            <w:r>
              <w:rPr>
                <w:sz w:val="20"/>
                <w:szCs w:val="20"/>
                <w:rFonts w:cs="Arial" w:ascii="Arial" w:hAnsi="Arial"/>
              </w:rPr>
              <w:fldChar w:fldCharType="end"/>
            </w: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bjective(s): </w:t>
            </w: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Highlight this text and add the Objective(s) for this activity..</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enchmark(s): </w:t>
            </w: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Highlight this text and add the framework benchmark(s).</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rimary Instructional Strategy: </w:t>
            </w:r>
            <w:r>
              <w:fldChar w:fldCharType="begin">
                <w:ffData>
                  <w:name w:val="__Fieldmark__6_4136002536"/>
                  <w:enabled/>
                  <w:ddList>
                    <w:result w:val="0"/>
                    <w:listEntry w:val="Identifying similarities and differences"/>
                    <w:listEntry w:val="Summarizing and note taking"/>
                    <w:listEntry w:val="Reinforcing effort and providing recognition"/>
                    <w:listEntry w:val="Homework and practice"/>
                    <w:listEntry w:val="Nonlinguistic representation"/>
                    <w:listEntry w:val="Cooperative learning"/>
                    <w:listEntry w:val="Setting objectives and providing feedback"/>
                    <w:listEntry w:val="Generating and testing hypotheses"/>
                    <w:listEntry w:val="Cues, questions, and advance organizer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 w:name="__Fieldmark__6_4136002536"/>
            <w:bookmarkStart w:id="3" w:name="__Fieldmark__6_4136002536"/>
            <w:bookmarkEnd w:id="3"/>
            <w:r/>
            <w:r>
              <w:rPr>
                <w:sz w:val="20"/>
                <w:szCs w:val="20"/>
                <w:rFonts w:cs="Arial" w:ascii="Arial" w:hAnsi="Arial"/>
              </w:rPr>
              <w:fldChar w:fldCharType="end"/>
            </w: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Secondary Instructional Strategy: </w:t>
            </w:r>
            <w:r>
              <w:fldChar w:fldCharType="begin">
                <w:ffData>
                  <w:name w:val="__Fieldmark__7_4136002536"/>
                  <w:enabled/>
                  <w:ddList>
                    <w:result w:val="0"/>
                    <w:listEntry w:val="Not applicable"/>
                    <w:listEntry w:val="Identifying similarities and differences"/>
                    <w:listEntry w:val="Summarizing and note taking"/>
                    <w:listEntry w:val="Reinforcing effort and providing recognition"/>
                    <w:listEntry w:val="Homework and practice"/>
                    <w:listEntry w:val="Nonlinguistic representation"/>
                    <w:listEntry w:val="Cooperative learning"/>
                    <w:listEntry w:val="Setting objectives and providing feedback"/>
                    <w:listEntry w:val="Generating and testing hypotheses"/>
                    <w:listEntry w:val="Cues, questions, and advance organizer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4" w:name="__Fieldmark__7_4136002536"/>
            <w:bookmarkStart w:id="5" w:name="__Fieldmark__7_4136002536"/>
            <w:bookmarkEnd w:id="5"/>
            <w:r/>
            <w:r>
              <w:rPr>
                <w:sz w:val="20"/>
                <w:szCs w:val="20"/>
                <w:rFonts w:cs="Arial" w:ascii="Arial" w:hAnsi="Arial"/>
              </w:rPr>
              <w:fldChar w:fldCharType="end"/>
            </w: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echnology Used: </w:t>
            </w:r>
            <w:r>
              <w:fldChar w:fldCharType="begin">
                <w:ffData>
                  <w:name w:val="__Fieldmark__8_4136002536"/>
                  <w:enabled/>
                  <w:ddList>
                    <w:result w:val="0"/>
                    <w:listEntry w:val="Web-based Activities"/>
                    <w:listEntry w:val="Podcasts"/>
                    <w:listEntry w:val="Videos or Vodcasts"/>
                    <w:listEntry w:val="Collaborative tools for planning &amp; communication"/>
                    <w:listEntry w:val="Web 2.0 multimedia tool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8_4136002536"/>
            <w:bookmarkStart w:id="7" w:name="__Fieldmark__8_4136002536"/>
            <w:bookmarkEnd w:id="7"/>
            <w:r/>
            <w:r>
              <w:rPr>
                <w:sz w:val="20"/>
                <w:szCs w:val="20"/>
                <w:rFonts w:cs="Arial" w:ascii="Arial" w:hAnsi="Arial"/>
              </w:rPr>
              <w:fldChar w:fldCharType="end"/>
            </w: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aterials Needed: </w:t>
            </w: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Highlight this text and add materials list.</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ctivity Description: </w:t>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Highlight this text and add a description of the activity.</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nitoring Progress: </w:t>
            </w: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Highlight this text and add a description of how you will monitor student progress.</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Year 2, Day 1</w:t>
      <w:tab/>
      <w:tab/>
      <w:t>Handout 5</w:t>
      <w:tab/>
      <w:tab/>
    </w:r>
  </w:p>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0:43:00Z</dcterms:created>
  <dc:creator>Susan Brooks-Young</dc:creator>
  <dc:description/>
  <cp:keywords/>
  <dc:language>en-US</dc:language>
  <cp:lastModifiedBy>Susan Brooks-Young</cp:lastModifiedBy>
  <dcterms:modified xsi:type="dcterms:W3CDTF">2010-07-08T21:19:00Z</dcterms:modified>
  <cp:revision>7</cp:revision>
  <dc:subject/>
  <dc:title>SCSC Preschool Project</dc:title>
</cp:coreProperties>
</file>