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ding the Data You Ne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incipal Technology Leadership Institu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icago Public School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il 4 &amp; 5,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te: </w:t>
            </w:r>
            <w:r>
              <w:rPr>
                <w:rFonts w:cs="Arial" w:ascii="Arial" w:hAnsi="Arial"/>
                <w:bCs/>
              </w:rPr>
              <w:t>C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SCHOOL TEST SCORE AND DEMOGRAPHIC REPORTS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research.cps.k12.il.us/</w:t>
              </w:r>
            </w:hyperlink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 features of this page inclu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found here inclu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the following questions as you review this si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What is valuable to me on this sit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share with my staff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empower staff to use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 help staff understand the repor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space provided below to answer these questions, as appropriat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92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2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te: </w:t>
            </w:r>
            <w:r>
              <w:rPr>
                <w:rFonts w:cs="Arial" w:ascii="Arial" w:hAnsi="Arial"/>
              </w:rPr>
              <w:t>Query Tool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L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research.cps.k12.il.us/schoolstats.html</w:t>
              </w:r>
            </w:hyperlink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 features of this page inclu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found here inclu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the following questions as you review this si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What is valuable to me on this sit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share with my staff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empower staff to use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 help staff understand the repor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space provided below to answer these questions, as appropriat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7587"/>
      </w:tblGrid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te: </w:t>
            </w:r>
            <w:r>
              <w:rPr>
                <w:rFonts w:cs="Arial" w:ascii="Arial" w:hAnsi="Arial"/>
                <w:bCs/>
                <w:color w:val="000000"/>
              </w:rPr>
              <w:t xml:space="preserve">Report Docum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L: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http://research.cps.k12.il.us/resweb/SiteServlet?page=documentation</w:t>
              </w:r>
            </w:hyperlink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 features of this page include: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found here include: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the following questions as you review this si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What is valuable to me on this sit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share with my staff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empower staff to use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 help staff understand the repor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space provided below to answer these questions, as appropriate.</w:t>
            </w:r>
          </w:p>
        </w:tc>
      </w:tr>
      <w:tr>
        <w:trPr/>
        <w:tc>
          <w:tcPr>
            <w:tcW w:w="9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7554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y 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ite: </w:t>
            </w:r>
            <w:r>
              <w:rPr>
                <w:rFonts w:cs="Arial" w:ascii="Arial" w:hAnsi="Arial"/>
                <w:bCs/>
                <w:color w:val="000000"/>
              </w:rPr>
              <w:t>Ereport Card Public Site</w:t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RL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ebprod1.isbe.net/ereportcard/publicsite/getsearchcriteria.aspx</w:t>
              </w:r>
            </w:hyperlink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 features of this page inclu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rts found here include: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 the following questions as you review this si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What is valuable to me on this sit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share with my staff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How would I empower staff to use it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 help staff understand the report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space provided below to answer these questions, as appropriate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search.cps.k12.il.us/" TargetMode="External"/><Relationship Id="rId3" Type="http://schemas.openxmlformats.org/officeDocument/2006/relationships/hyperlink" Target="http://research.cps.k12.il.us/schoolstats.html" TargetMode="External"/><Relationship Id="rId4" Type="http://schemas.openxmlformats.org/officeDocument/2006/relationships/hyperlink" Target="http://research.cps.k12.il.us/resweb/SiteServlet?page=documentation" TargetMode="External"/><Relationship Id="rId5" Type="http://schemas.openxmlformats.org/officeDocument/2006/relationships/hyperlink" Target="http://webprod1.isbe.net/ereportcard/publicsite/getsearchcriteria.aspx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7:20:00Z</dcterms:created>
  <dc:creator>Susan Brooks-Young</dc:creator>
  <dc:description/>
  <dc:language>en-US</dc:language>
  <cp:lastModifiedBy>Susan Brooks-Young</cp:lastModifiedBy>
  <dcterms:modified xsi:type="dcterms:W3CDTF">2005-03-19T17:36:00Z</dcterms:modified>
  <cp:revision>2</cp:revision>
  <dc:subject/>
  <dc:title>Finding the Data You Need</dc:title>
</cp:coreProperties>
</file>