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eneral Skills and Specifications for a Classroom Wiki Projec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before="0" w:after="283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before="0" w:after="283"/>
        <w:rPr>
          <w:rFonts w:ascii="Arial" w:hAnsi="Arial" w:cs="Arial"/>
        </w:rPr>
      </w:pPr>
      <w:r>
        <w:rPr>
          <w:rFonts w:cs="Arial" w:ascii="Arial" w:hAnsi="Arial"/>
          <w:b/>
        </w:rPr>
        <w:t>PBwiki Skills List—</w:t>
      </w:r>
      <w:r>
        <w:rPr>
          <w:rFonts w:cs="Arial" w:ascii="Arial" w:hAnsi="Arial"/>
        </w:rPr>
        <w:t>You need at least these basic skills to create and manage a wiki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07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reate a pbwiki account. 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07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Sign in and create a new education wiki. 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07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Add and format text on a wiki page. 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07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Upload a picture file to the wiki. 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07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Upload a text file to the wiki. 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07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reate a link to another wiki page. 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07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reate a link to a website. 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07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Add html code for a plugin using PBwiki Magic. 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07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d a plugin to a wiki pag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br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iki Specifications—Basic framework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 xml:space="preserve">Wikis often contain </w:t>
      </w:r>
      <w:r>
        <w:rPr>
          <w:rFonts w:cs="Arial" w:ascii="Arial" w:hAnsi="Arial"/>
          <w:i/>
          <w:iCs/>
          <w:sz w:val="20"/>
          <w:szCs w:val="20"/>
        </w:rPr>
        <w:t>at least</w:t>
      </w:r>
      <w:r>
        <w:rPr>
          <w:rFonts w:cs="Arial" w:ascii="Arial" w:hAnsi="Arial"/>
          <w:sz w:val="20"/>
          <w:szCs w:val="20"/>
        </w:rPr>
        <w:t xml:space="preserve"> the following...</w:t>
      </w:r>
      <w:r>
        <w:rPr>
          <w:rFonts w:cs="Arial" w:ascii="Arial" w:hAnsi="Arial"/>
          <w:b/>
          <w:bCs/>
          <w:sz w:val="20"/>
          <w:szCs w:val="20"/>
        </w:rPr>
        <w:br/>
        <w:br/>
      </w:r>
      <w:r>
        <w:rPr>
          <w:rFonts w:cs="Arial" w:ascii="Arial" w:hAnsi="Arial"/>
          <w:sz w:val="20"/>
          <w:szCs w:val="20"/>
        </w:rPr>
        <w:t>1. FrontPage</w:t>
        <w:br/>
        <w:t>     a. Title</w:t>
        <w:br/>
        <w:t>     b. Welcoming statement</w:t>
        <w:br/>
        <w:t>     c. Graphic of some sort (e.g., photo, slideshow)</w:t>
        <w:br/>
        <w:t>     d. Links in SideBar to pages for Parent Information, Student Work, Classroom Resources</w:t>
        <w:br/>
        <w:br/>
        <w:t>2. Parent Information (Sub-page linked in Sidebar)</w:t>
        <w:br/>
        <w:t>     a. Title</w:t>
        <w:br/>
        <w:t>     b. Overview of what parents will find here</w:t>
        <w:br/>
        <w:t>     c. Graphic of some sort (e.g., photo, slideshow)</w:t>
        <w:br/>
        <w:t xml:space="preserve">     d. At least one link to a file you have uploaded (e.g., a form parents need, a schedule of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events)</w:t>
        <w:br/>
        <w:br/>
        <w:t>3. Student Work (Sub-page linked in Sidebar)</w:t>
        <w:br/>
        <w:t>     a. Title</w:t>
        <w:br/>
        <w:t>     b. Overview of what students will find and do here</w:t>
        <w:br/>
        <w:t>     c. Graphic of some sort (e.g., photo, slideshow)</w:t>
        <w:br/>
        <w:t xml:space="preserve">     d. How will students use the wiki to post work? You might have links to an activity (e.g.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something from your fieldtrip project)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4. Classroom Resources (Sub-page linked in Sidebar)</w:t>
        <w:br/>
        <w:t>     a. Title</w:t>
        <w:br/>
        <w:t>     b. Overview of what students will find here</w:t>
        <w:br/>
        <w:t>     c. Graphic of some sort (e.g., photo, slideshow)</w:t>
        <w:br/>
        <w:t xml:space="preserve">     d. You might use links on this page to connect to other pages. For example, you could set up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a link to a page for online lessons, a page for online research tools, a page for online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reading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Verdana" w:hAnsi="Verdana" w:eastAsia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0:34:00Z</dcterms:created>
  <dc:creator> </dc:creator>
  <dc:description/>
  <cp:keywords/>
  <dc:language>en-US</dc:language>
  <cp:lastModifiedBy> </cp:lastModifiedBy>
  <dcterms:modified xsi:type="dcterms:W3CDTF">2009-02-22T19:44:00Z</dcterms:modified>
  <cp:revision>3</cp:revision>
  <dc:subject/>
  <dc:title>Specifications for Classroom Wiki Project</dc:title>
</cp:coreProperties>
</file>