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3140"/>
        <w:gridCol w:w="2970"/>
        <w:gridCol w:w="2970"/>
      </w:tblGrid>
      <w:tr>
        <w:trPr>
          <w:tblHeader w:val="true"/>
          <w:trHeight w:val="221" w:hRule="atLeast"/>
        </w:trPr>
        <w:tc>
          <w:tcPr>
            <w:tcW w:w="127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tandard II:</w:t>
            </w:r>
            <w:r>
              <w:rPr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Educational leaders ensure that curricular design, instructional strategies, and learning environments integrate appropriate technologies to maximize learning and teaching.</w:t>
            </w:r>
          </w:p>
        </w:tc>
      </w:tr>
      <w:tr>
        <w:trPr>
          <w:tblHeader w:val="true"/>
          <w:trHeight w:val="265" w:hRule="atLeast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/>
            </w:pPr>
            <w:r>
              <w:rPr/>
              <w:t>Performance Indicator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cational Leaders: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eadership Skills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chnology Skills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mplementation Ideas</w:t>
            </w:r>
          </w:p>
        </w:tc>
      </w:tr>
      <w:tr>
        <w:trPr>
          <w:trHeight w:val="1250" w:hRule="atLeast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4"/>
              </w:rPr>
              <w:t>1. Identify, use, evaluate, and promote appropriate technologies to enhance and support instruction and standards-based curriculum leading to high levels of student achievemen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4"/>
              </w:rPr>
              <w:t>2. Facilitate and support collaborative technology enriched learning environments conducive to innovation for improved learning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4"/>
              </w:rPr>
              <w:t>3. Provide for learner centered environments that use technology to meet the individual and diverse needs of learner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4"/>
              </w:rPr>
              <w:t>4. Facilitate the use of technologies to support and enhance instructional methods that develop higher level thinking, decision making, and problem-solving skill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4"/>
              </w:rPr>
              <w:t>5. Provide for and ensure that faculty and staff take advantage of quality professional learning opportunities for improved learning and teaching with technology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Standard II: Learning and Teach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22:58:00Z</dcterms:created>
  <dc:creator>Susan Brooks</dc:creator>
  <dc:description/>
  <dc:language>en-US</dc:language>
  <cp:lastModifiedBy>Susan Brooks</cp:lastModifiedBy>
  <dcterms:modified xsi:type="dcterms:W3CDTF">2003-06-20T23:09:00Z</dcterms:modified>
  <cp:revision>2</cp:revision>
  <dc:subject/>
  <dc:title>Standard II: Educational leaders ensure that curricular design, instructional strategies, and learning environments integrate </dc:title>
</cp:coreProperties>
</file>