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140"/>
        <w:gridCol w:w="2970"/>
        <w:gridCol w:w="2970"/>
      </w:tblGrid>
      <w:tr>
        <w:trPr>
          <w:tblHeader w:val="true"/>
          <w:trHeight w:val="221" w:hRule="atLeast"/>
        </w:trPr>
        <w:tc>
          <w:tcPr>
            <w:tcW w:w="127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tandard III: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Educational leaders apply technology to enhance their professional practice and to increase their own productivity and that of others.</w:t>
            </w:r>
          </w:p>
        </w:tc>
      </w:tr>
      <w:tr>
        <w:trPr>
          <w:tblHeader w:val="true"/>
          <w:trHeight w:val="26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rPr/>
            </w:pPr>
            <w:r>
              <w:rPr/>
              <w:t>Performance Indicator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cational Leaders: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eadership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chnology Skills</w:t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mplementation Ideas</w:t>
            </w:r>
          </w:p>
        </w:tc>
      </w:tr>
      <w:tr>
        <w:trPr>
          <w:trHeight w:val="1250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model the routine, intentional,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nd effective use of technology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employ technology f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cation an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laboration among colleagu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, parents, students, and th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arger commun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Create and participate in learning communities that stimulate, nurture, and support faculty and staff in using technology for improved productivi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Engage in sustained , job related professional learning using technology resourc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/>
            </w:pPr>
            <w:r>
              <w:rPr/>
              <w:t>5. Maintain awareness of emerging technologies and their potential uses in educ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3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 Use technology to advance organizational improv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Standard III: Productivity and Professional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3:13:00Z</dcterms:created>
  <dc:creator>Susan Brooks</dc:creator>
  <dc:description/>
  <dc:language>en-US</dc:language>
  <cp:lastModifiedBy>Susan Brooks</cp:lastModifiedBy>
  <dcterms:modified xsi:type="dcterms:W3CDTF">2003-06-20T23:19:00Z</dcterms:modified>
  <cp:revision>1</cp:revision>
  <dc:subject/>
  <dc:title>Standard III: Educational leaders apply technology to enhance their professional practice and to increase their own productivi</dc:title>
</cp:coreProperties>
</file>