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140"/>
        <w:gridCol w:w="2970"/>
        <w:gridCol w:w="2970"/>
      </w:tblGrid>
      <w:tr>
        <w:trPr>
          <w:tblHeader w:val="true"/>
          <w:trHeight w:val="221" w:hRule="atLeast"/>
        </w:trPr>
        <w:tc>
          <w:tcPr>
            <w:tcW w:w="12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ndard IV: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ducational leaders ensure the integration of technology to support productive systems for learning and administration.</w:t>
            </w:r>
          </w:p>
        </w:tc>
      </w:tr>
      <w:tr>
        <w:trPr>
          <w:tblHeader w:val="true"/>
          <w:trHeight w:val="26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Performance Indicat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Leaders: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adership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hnology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lementation Ideas</w:t>
            </w:r>
          </w:p>
        </w:tc>
      </w:tr>
      <w:tr>
        <w:trPr>
          <w:trHeight w:val="1250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 Develop, implement, and monitor policies and guidelines to ensure compatibility of technologie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Implement and use integrated technology-based management and operations syst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/>
            </w:pPr>
            <w:r>
              <w:rPr/>
              <w:t>3. Allocate financial and human resources to ensure complete and sustained implementation of the technology pla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Integrate strategic plans, technology plans, and other improvement plans and policies to align efforts and leverage resourc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  <w:t>5. Implement procedures to drive continuous improvement of technology systems and to support technology replacement cycles.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Standard IV: Support, Management, and Oper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20:00Z</dcterms:created>
  <dc:creator>Susan Brooks</dc:creator>
  <dc:description/>
  <dc:language>en-US</dc:language>
  <cp:lastModifiedBy>Susan Brooks</cp:lastModifiedBy>
  <dcterms:modified xsi:type="dcterms:W3CDTF">2003-06-20T23:27:00Z</dcterms:modified>
  <cp:revision>1</cp:revision>
  <dc:subject/>
  <dc:title>Standard IV: Educational leaders ensure the integration of technology to support productive systems for learning and administr</dc:title>
</cp:coreProperties>
</file>