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V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use technology to plan and implement comprehensive systems of effective assessment and evaluation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Use multiple methods to assess and evaluate appropriate uses of technology resources for learning, communication, and productivi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Use technology to collect and analyze data, interpret results, and communicate findings to improve instructional practice and student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Assess staff knowledge, skills, and performance in using technology and use results to facilitate quality professional development and to inform personnel decision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Use technology to assess, evaluate, and manage administrative and operational system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V: Assessment and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27:00Z</dcterms:created>
  <dc:creator>Susan Brooks</dc:creator>
  <dc:description/>
  <dc:language>en-US</dc:language>
  <cp:lastModifiedBy>Susan Brooks</cp:lastModifiedBy>
  <dcterms:modified xsi:type="dcterms:W3CDTF">2003-06-20T23:33:00Z</dcterms:modified>
  <cp:revision>1</cp:revision>
  <dc:subject/>
  <dc:title>Standard V: Educational leaders use technology to plan and implement comprehensive systems of effective assessment and evaluat</dc:title>
</cp:coreProperties>
</file>