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3140"/>
        <w:gridCol w:w="2970"/>
        <w:gridCol w:w="2970"/>
      </w:tblGrid>
      <w:tr>
        <w:trPr>
          <w:tblHeader w:val="true"/>
          <w:trHeight w:val="221" w:hRule="atLeast"/>
        </w:trPr>
        <w:tc>
          <w:tcPr>
            <w:tcW w:w="127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tandard VI:</w:t>
            </w:r>
            <w:r>
              <w:rPr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Educational leaders understand the social, legal, and ethical issues related to technology and model responsible decision-making related to these issues.</w:t>
            </w:r>
          </w:p>
        </w:tc>
      </w:tr>
      <w:tr>
        <w:trPr>
          <w:tblHeader w:val="true"/>
          <w:trHeight w:val="265" w:hRule="atLeast"/>
        </w:trPr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/>
            </w:pPr>
            <w:r>
              <w:rPr/>
              <w:t>Performance Indicator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ducational Leaders:</w:t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Leadership Skills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echnology Skills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mplementation Ideas</w:t>
            </w:r>
          </w:p>
        </w:tc>
      </w:tr>
      <w:tr>
        <w:trPr>
          <w:trHeight w:val="1250" w:hRule="atLeast"/>
        </w:trPr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Arial" w:ascii="Arial" w:hAnsi="Arial"/>
                <w:sz w:val="22"/>
                <w:szCs w:val="22"/>
              </w:rPr>
              <w:t>1. Ensure equity of access to technology resources that enable and empower all learners and educators.</w:t>
            </w:r>
          </w:p>
          <w:p>
            <w:pPr>
              <w:pStyle w:val="TextBody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5" w:hRule="atLeast"/>
        </w:trPr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 Identify, communicate, model, and enforce social, legal, and ethical practices to promote responsible use of technology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5" w:hRule="atLeast"/>
        </w:trPr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. Promote and enforce privacy, security, and online safety related to the use of technology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5" w:hRule="atLeast"/>
        </w:trPr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 Promote and enforce environmentally safe and healthy practices in the use of technology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5" w:hRule="atLeast"/>
        </w:trPr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rFonts w:cs="Arial" w:ascii="Arial" w:hAnsi="Arial"/>
                <w:sz w:val="22"/>
                <w:szCs w:val="22"/>
              </w:rPr>
              <w:t>5. Participate in the development of policies that clearly enforce copyright law and assign ownership of intellectual property developed with district resourc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Standard VI: Social, Legal, and Ethical Issu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23:33:00Z</dcterms:created>
  <dc:creator>Susan Brooks</dc:creator>
  <dc:description/>
  <dc:language>en-US</dc:language>
  <cp:lastModifiedBy>Susan Brooks</cp:lastModifiedBy>
  <dcterms:modified xsi:type="dcterms:W3CDTF">2003-06-20T23:40:00Z</dcterms:modified>
  <cp:revision>1</cp:revision>
  <dc:subject/>
  <dc:title>Standard VI: Educational leaders understand the social, legal, and ethical issues related to technology and model responsible </dc:title>
</cp:coreProperties>
</file>