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m Action P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School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ginning and ending da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am Memb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t Standard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esource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ata will we collect to measure succes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tools will we use to collect the dat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al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t Standard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i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ated resource(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data will we collect to measure succes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tools will we use to collect the data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00:48:00Z</dcterms:created>
  <dc:creator>Susan Brooks-Young</dc:creator>
  <dc:description/>
  <dc:language>en-US</dc:language>
  <cp:lastModifiedBy>Susan Brooks-Young</cp:lastModifiedBy>
  <dcterms:modified xsi:type="dcterms:W3CDTF">2005-03-07T01:01:00Z</dcterms:modified>
  <cp:revision>3</cp:revision>
  <dc:subject/>
  <dc:title>Team Action Plan</dc:title>
</cp:coreProperties>
</file>