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ocket Plan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idea from Harvey Barnett, Senior Researcher WestEd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 need one index ca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the front on the index card writ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s a result of this Academy, I will do the following three things: (list the action steps you plan to take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the back of the index card write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people who need to be involved in this plan are: (list specific peopl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 will know I have accomplished this plan when: (write a sentence or two that explains what will be in place or different when the pocket plan is implemente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1:13:00Z</dcterms:created>
  <dc:creator>Susan Brooks</dc:creator>
  <dc:description/>
  <dc:language>en-US</dc:language>
  <cp:lastModifiedBy>Susan Brooks</cp:lastModifiedBy>
  <dcterms:modified xsi:type="dcterms:W3CDTF">2003-01-14T01:18:00Z</dcterms:modified>
  <cp:revision>1</cp:revision>
  <dc:subject/>
  <dc:title>Pocket Plan</dc:title>
</cp:coreProperties>
</file>