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Touch the Future: Mobile Computing in PreK-12 Classrooms</w:t>
      </w:r>
    </w:p>
    <w:p>
      <w:pPr>
        <w:pStyle w:val="NoSpacing"/>
        <w:jc w:val="center"/>
        <w:rPr>
          <w:b/>
          <w:b/>
          <w:sz w:val="28"/>
          <w:szCs w:val="28"/>
        </w:rPr>
      </w:pPr>
      <w:r>
        <w:rPr>
          <w:b/>
          <w:sz w:val="28"/>
          <w:szCs w:val="28"/>
        </w:rPr>
        <w:t>Activity Menu</w:t>
      </w:r>
    </w:p>
    <w:p>
      <w:pPr>
        <w:pStyle w:val="NoSpacing"/>
        <w:jc w:val="center"/>
        <w:rPr>
          <w:b/>
          <w:b/>
          <w:sz w:val="28"/>
          <w:szCs w:val="28"/>
        </w:rPr>
      </w:pPr>
      <w:r>
        <w:rPr>
          <w:b/>
          <w:sz w:val="28"/>
          <w:szCs w:val="28"/>
        </w:rPr>
      </w:r>
    </w:p>
    <w:p>
      <w:pPr>
        <w:pStyle w:val="Normal"/>
        <w:rPr/>
      </w:pPr>
      <w:r>
        <w:rPr/>
        <w:t>There are several hands-on times during the workshop. This activity menu offers suggestions of activities during these times. Please select and pursue the activities most relevant to you, even if they aren’t necessarily related to a specific hands-on time. Because you have ongoing access to the online resources, you can always work on activities after the workshop.</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Hands-on tim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ption 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ption 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ption 3</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pps for every school lead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wnload AppStart or iBooks and one of the recommended free iPad guides. Review information provided.</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and download recommended apps for school leader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information provided on using Google Forms for classroom observations.</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ducation applic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cus on reviewing some education apps. Access them using the appropriate tabs in the iPod Touch &amp; iPad Resources LiveBinder (link on online agenda). Download one or more app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ownload one or more free app trackers. Find at least one free app you can download and use personally or professionally.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f you don’t already have one, create a Twitter account. Follow the educators recommended on the online agenda.</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lassroom management, policy implications, and safety</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iPod Classroom wiki (linked to the online agenda). How does this material relate to your current si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Preparing your School for an iPad Implementation post (linked to the online agenda). How could you use this resource with staff, parents, and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subtabs on the School Administrators tab in the iPod Touch &amp; iPad Resources LiveBinder (link on online agenda). Which of these links are useful for you?</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structional Planning</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more about iPads and instruction by visiting the Apptivity Website to review lessons created by Apple Distinguished Educators (link on online agenda), then review subtabs on the Instructional Strategies tab in the iPod Touch &amp; iPad Resources LiveBinder (link on online agend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Apptivity Form linked to the online agenda to outline a sample apptivity to share with colleagues. Your apptivity will be posted on the Touch the Future wiki for later access. Think about how you could use this form with colleagues or staff.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a few apptivities posted in the Touch the Future wiki. Use the Apptivity Review form linked to the online agenda to review at least one apptivity. Think about how you could use this form as an instructional leader.</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4T21:10:00Z</dcterms:created>
  <dc:creator> </dc:creator>
  <dc:description/>
  <cp:keywords/>
  <dc:language>en-US</dc:language>
  <cp:lastModifiedBy> </cp:lastModifiedBy>
  <dcterms:modified xsi:type="dcterms:W3CDTF">2011-07-24T21:10:00Z</dcterms:modified>
  <cp:revision>2</cp:revision>
  <dc:subject/>
  <dc:title/>
</cp:coreProperties>
</file>