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deo Brainstorm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this form to list ideas for podcasts that are based on Marzano’s highly effective instructional strateg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44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Vide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ning Ques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ional Strate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provide evidence of student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feedback (7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help students acquire and integrate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, questions, and advance organizers (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linguistic representation (5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ing and note taking (2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tive learning (6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forcing effort (3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help students practice, review, and apply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ing similarities and differences (1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ework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tice</w:t>
            </w:r>
            <w:r>
              <w:rPr>
                <w:rFonts w:cs="Arial" w:ascii="Arial" w:hAnsi="Arial"/>
                <w:sz w:val="20"/>
                <w:szCs w:val="20"/>
              </w:rPr>
              <w:t xml:space="preserve"> (4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ng and testing hypotheses (8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44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 Video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ning Ques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ional Strate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as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help students acquire and integrate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, questions, and advance organizers (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ing and note taking (2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forcing effort (3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help students practice, review, and apply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ing similarities and differences (1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ework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tice</w:t>
            </w:r>
            <w:r>
              <w:rPr>
                <w:rFonts w:cs="Arial" w:ascii="Arial" w:hAnsi="Arial"/>
                <w:sz w:val="20"/>
                <w:szCs w:val="20"/>
              </w:rPr>
              <w:t xml:space="preserve"> (4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ng and testing hypotheses (8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20"/>
        <w:szCs w:val="20"/>
      </w:rPr>
      <w:t xml:space="preserve">Year 2, Day </w:t>
    </w:r>
    <w:r>
      <w:rPr>
        <w:rFonts w:cs="Arial" w:ascii="Arial" w:hAnsi="Arial"/>
        <w:sz w:val="20"/>
        <w:szCs w:val="20"/>
      </w:rPr>
      <w:t>2</w:t>
      <w:tab/>
      <w:tab/>
      <w:t>Handout 2</w:t>
      <w:tab/>
      <w:tab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25:00Z</dcterms:created>
  <dc:creator>Susan Brooks-Young</dc:creator>
  <dc:description/>
  <cp:keywords/>
  <dc:language>en-US</dc:language>
  <cp:lastModifiedBy>Susan Brooks-Young</cp:lastModifiedBy>
  <dcterms:modified xsi:type="dcterms:W3CDTF">2010-07-06T02:59:00Z</dcterms:modified>
  <cp:revision>5</cp:revision>
  <dc:subject/>
  <dc:title>Podcast Brainstorming</dc:title>
</cp:coreProperties>
</file>