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orkshop Evalu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cember 7, 20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(optional)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(optional):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feedback will be used in planning future workshops. Please explain each of your answers in one to three sentences. Thank you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hing I liked best about this workshop wa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The thing I would change about this workshop 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’d like to learn more about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5:54:00Z</dcterms:created>
  <dc:creator>Susan Brooks-Young</dc:creator>
  <dc:description/>
  <dc:language>en-US</dc:language>
  <cp:lastModifiedBy>Susan Brooks-Young</cp:lastModifiedBy>
  <dcterms:modified xsi:type="dcterms:W3CDTF">2004-11-19T06:03:00Z</dcterms:modified>
  <cp:revision>1</cp:revision>
  <dc:subject/>
  <dc:title>Workshop Evaluation</dc:title>
</cp:coreProperties>
</file>