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  <w:sz w:val="20"/>
        </w:rPr>
        <w:t xml:space="preserve">GLOSSÁRIO BIOPATOLOGIA - ANATOMIA PATOLÓGICA GERAL </w:t>
        <w:br/>
      </w:r>
    </w:p>
    <w:p>
      <w:pPr>
        <w:pStyle w:val="NormalWeb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</w:rPr>
        <w:t xml:space="preserve">ANO LECTIVO </w:t>
      </w:r>
      <w:r>
        <w:rPr>
          <w:rFonts w:ascii="Arial" w:hAnsi="Arial"/>
          <w:b/>
          <w:i/>
        </w:rPr>
        <w:t xml:space="preserve">2004/2005 </w:t>
        <w:br/>
      </w:r>
      <w:r>
        <w:rPr>
          <w:rFonts w:ascii="Arial" w:hAnsi="Arial"/>
          <w:b/>
        </w:rPr>
        <w:t>ORGANELOS/CÉLULAS/TECIDOS/ORGÃOS/LOCALIZAÇÕE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Alveolo </w:t>
        <w:br/>
        <w:t xml:space="preserve">Aparelho de Golgi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Apêndice ileo-cecal </w:t>
        <w:br/>
        <w:t>Apoptoss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Artéria(s)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Artéria basilar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Artéria(s) carótida(s)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Artéria(s) coronária(s)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Artéria(s) grande calibre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Artéria(s) médio calibre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Artéria(s) pequeno calibre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Arteríola(s) </w:t>
        <w:br/>
        <w:t xml:space="preserve">Articulações </w:t>
        <w:br/>
        <w:t xml:space="preserve">Astrócito </w:t>
        <w:br/>
        <w:t xml:space="preserve">Baço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Basófilo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Bexiga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Boca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Brônquio </w:t>
        <w:br/>
        <w:t xml:space="preserve">Capilar(es) </w:t>
        <w:br/>
        <w:t xml:space="preserve">Cavidade nasal </w:t>
        <w:br/>
        <w:t xml:space="preserve">Célula endotelial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Célula estaminal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Célula(s) de Langerhans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Célula(s) de Langhans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Célula(s) dendrítica(s) </w:t>
        <w:br/>
        <w:t xml:space="preserve">Célula(s) ependimária(s)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Célula(s) glial(ais)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Cérebro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Citotrofoblasto </w:t>
        <w:br/>
        <w:t xml:space="preserve">Colo do útero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Colon direito </w:t>
        <w:br/>
        <w:t xml:space="preserve">Colon esquerdo </w:t>
        <w:br/>
        <w:t xml:space="preserve">Colon sigmóide </w:t>
        <w:br/>
        <w:t xml:space="preserve">Coração </w:t>
        <w:br/>
        <w:t xml:space="preserve">Corpo do útero </w:t>
        <w:br/>
        <w:t xml:space="preserve">Duodeno </w:t>
        <w:br/>
        <w:t xml:space="preserve">Encéfalo </w:t>
        <w:br/>
        <w:t xml:space="preserve">Endocárdio </w:t>
        <w:br/>
        <w:t xml:space="preserve">Endométrio </w:t>
        <w:br/>
        <w:t xml:space="preserve">Endotélio </w:t>
        <w:br/>
        <w:t xml:space="preserve">Eosinôfllo(s) </w:t>
        <w:br/>
        <w:t xml:space="preserve">Esófago </w:t>
        <w:br/>
        <w:t xml:space="preserve">Estômago </w:t>
        <w:br/>
        <w:t xml:space="preserve">Fagolisossoma </w:t>
        <w:br/>
        <w:t xml:space="preserve">Faringe </w:t>
        <w:br/>
        <w:t xml:space="preserve">Fibroblasto </w:t>
        <w:br/>
        <w:t xml:space="preserve">Fígado </w:t>
        <w:br/>
        <w:t xml:space="preserve">Gânglios da base </w:t>
        <w:br/>
        <w:t xml:space="preserve">Gânglios linfáticos </w:t>
        <w:br/>
        <w:t xml:space="preserve">Glândulas salivares </w:t>
        <w:br/>
        <w:t xml:space="preserve">Glomérulo renal </w:t>
        <w:br/>
        <w:t xml:space="preserve">Hipocampo </w:t>
        <w:br/>
        <w:t xml:space="preserve">Hipófise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Íleon </w:t>
        <w:br/>
        <w:t xml:space="preserve">Intestino delgado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Intestino grosso </w:t>
        <w:br/>
        <w:t xml:space="preserve">Jejuno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Lábio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Laringe </w:t>
        <w:br/>
        <w:t xml:space="preserve">Leucócito(s)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Linfático(s)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Linfócito T (CD4+)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Linfócito T (CD8+)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Linfócito(s) B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Linfócito(s) T </w:t>
        <w:br/>
        <w:t xml:space="preserve">Linfócito(s) T citotóxico(s) </w:t>
        <w:br/>
        <w:t xml:space="preserve">Lisossoma </w:t>
        <w:br/>
        <w:t xml:space="preserve">Macrófago(s)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Mama(s)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Mastócito(s)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Mediastino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Medula óssea </w:t>
        <w:br/>
        <w:t xml:space="preserve">Membrana celular </w:t>
        <w:br/>
        <w:t xml:space="preserve">Meninges </w:t>
        <w:br/>
        <w:t xml:space="preserve">Miocárdio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Mioflbroblastos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Mitocôndria(s)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Monócito(s)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Nasofaringe </w:t>
        <w:br/>
        <w:t xml:space="preserve">Neutrófilo(s)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NK (Natural killer cell)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Núcleo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Nucléolo(s) </w:t>
        <w:br/>
        <w:t xml:space="preserve">Oligodendrócito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Osteoblasto </w:t>
        <w:br/>
        <w:t xml:space="preserve">Osteoclasto </w:t>
        <w:br/>
        <w:t xml:space="preserve">Osso(s) </w:t>
        <w:br/>
        <w:t xml:space="preserve">Ovário(s) </w:t>
        <w:br/>
        <w:t xml:space="preserve">Pâncreas endócrino </w:t>
        <w:br/>
        <w:t xml:space="preserve">Pâncreas exócrino </w:t>
        <w:br/>
        <w:t xml:space="preserve">Paratireoide(s) </w:t>
        <w:br/>
        <w:t xml:space="preserve">Partes moles </w:t>
        <w:br/>
        <w:t xml:space="preserve">Pele </w:t>
        <w:br/>
        <w:t xml:space="preserve">Pénis </w:t>
        <w:br/>
        <w:t xml:space="preserve">Pericárdio </w:t>
        <w:br/>
        <w:t xml:space="preserve">Peritoneu </w:t>
        <w:br/>
        <w:t xml:space="preserve">Peroxissoma(s) </w:t>
        <w:br/>
        <w:t xml:space="preserve">Placenta </w:t>
        <w:br/>
        <w:t xml:space="preserve">Plaqueta(s) </w:t>
        <w:br/>
        <w:t xml:space="preserve">Pleura </w:t>
        <w:br/>
        <w:t xml:space="preserve">Plexos coroides </w:t>
        <w:br/>
        <w:t xml:space="preserve">Pneumócito Tipo I </w:t>
        <w:br/>
        <w:t xml:space="preserve">Pneumócito Tipo II </w:t>
        <w:br/>
        <w:t xml:space="preserve">Podócito </w:t>
        <w:br/>
        <w:t xml:space="preserve">Próstata </w:t>
        <w:br/>
        <w:t xml:space="preserve">Proteossoma </w:t>
        <w:br/>
        <w:t xml:space="preserve">Pulmão(ões) </w:t>
        <w:br/>
        <w:t xml:space="preserve">Recto </w:t>
        <w:br/>
        <w:t xml:space="preserve">Região periuretral da próstata </w:t>
        <w:br/>
        <w:t xml:space="preserve">Retículo endoplasmático liso </w:t>
        <w:br/>
        <w:t xml:space="preserve">Retículo endoplasmático rugoso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Rim(ns) </w:t>
        <w:br/>
        <w:t xml:space="preserve">Seios peri-nasais </w:t>
        <w:br/>
        <w:t xml:space="preserve">Serosas </w:t>
        <w:br/>
        <w:t xml:space="preserve">Sinciciotrofoblasto </w:t>
        <w:br/>
        <w:t xml:space="preserve">Sistema monocítico-macrofágico </w:t>
        <w:br/>
        <w:t xml:space="preserve">Striato </w:t>
        <w:br/>
        <w:t xml:space="preserve">Substância nigra </w:t>
        <w:br/>
        <w:t xml:space="preserve">Suprarrenal(ais) </w:t>
        <w:br/>
        <w:t xml:space="preserve">Suprarrenal (cortex) </w:t>
        <w:br/>
        <w:t xml:space="preserve">Suprarrenal (medular) </w:t>
        <w:br/>
        <w:t xml:space="preserve">Testículo(s) </w:t>
        <w:br/>
        <w:t xml:space="preserve">Timo </w:t>
        <w:br/>
        <w:t xml:space="preserve">Tireóide </w:t>
        <w:br/>
        <w:t xml:space="preserve">Traqueia </w:t>
        <w:br/>
        <w:t xml:space="preserve">Trofoblasto intermédio </w:t>
        <w:br/>
        <w:t xml:space="preserve">Trompa de Falôpio </w:t>
        <w:br/>
        <w:t xml:space="preserve">Tubo digestivo </w:t>
        <w:br/>
        <w:t xml:space="preserve">Tubulos renais </w:t>
        <w:br/>
        <w:t xml:space="preserve">Ureter 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Uretra </w:t>
        <w:br/>
        <w:t xml:space="preserve">Vagina </w:t>
        <w:br/>
        <w:t xml:space="preserve">Válvula aórtica </w:t>
        <w:br/>
        <w:t xml:space="preserve">Válvula mitral </w:t>
        <w:br/>
        <w:t xml:space="preserve">Válvula pulmonar </w:t>
        <w:br/>
        <w:t xml:space="preserve">Válvula tricúspide </w:t>
        <w:br/>
        <w:t xml:space="preserve">Veia(s) </w:t>
        <w:br/>
        <w:t xml:space="preserve">Veia(s) grande calibre </w:t>
        <w:br/>
        <w:t xml:space="preserve">Veia(s) médio calibre </w:t>
        <w:br/>
        <w:t xml:space="preserve">Veia(s) pequeno calibre </w:t>
        <w:br/>
        <w:t xml:space="preserve">Vénula(s) </w:t>
        <w:br/>
        <w:t xml:space="preserve">Vesícula biliar </w:t>
        <w:br/>
        <w:t>Vulva</w:t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cols w:num="3" w:equalWidth="false" w:sep="false">
            <w:col w:w="2362" w:space="256"/>
            <w:col w:w="2290" w:space="820"/>
            <w:col w:w="27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Web"/>
        <w:widowControl w:val="false"/>
        <w:bidi w:val="0"/>
        <w:spacing w:before="0" w:after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100" w:charSpace="0"/>
        </w:sectPr>
      </w:pPr>
    </w:p>
    <w:p>
      <w:pPr>
        <w:pStyle w:val="NormalWeb"/>
        <w:widowControl w:val="false"/>
        <w:bidi w:val="0"/>
        <w:spacing w:before="0" w:after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Web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</w:rPr>
        <w:t>MICROORGANISMOS/OUTROS AGENTES AGRESSORE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denovíru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flatoxin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gentes alquilante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Álcoo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minas aromátic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sbesto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spergillu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Bactéri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Bactérias gram-negativ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Bactérias gram-positiv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lo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ndida albican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génio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hlamyd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tomegalovirus (CMV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lostridium difficil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lostridiuni perfríngen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ryptococcus neoforman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ryptosporidium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BV (Epstein Barr víru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tamoeba histoly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terobacteriacea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scherichia col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ungo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enotóxico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iardia lambl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liad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licobacter pylor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mophilus influenza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drocarbonetos aromático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dróxido de hidrogéni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Histoplasma capsulatum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HIV (Human immunodeficiency víru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HPV (Human papilloma víru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HPV tipo 6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PV tipo 11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PV tipo 16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PV tipo 18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TLV-1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egionella pneumonia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uco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ycobacterium avium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ycobacterium tuberculosi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ycoplasma hominidi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isseria gonorrhea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itrosam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lasmodium falciparum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neumocystis carini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rião(e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roteu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seudomonas aeroginos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adiação ionizant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adiação ultraviolet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adicais livres de oxigéni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Rickett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Rotavíru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Salmonella typh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Schistos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Shigell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tafilococcus aureu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treptococcus do grupo 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treptococcus do grupo B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treptococcus pneumoniae (pneumococcu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aba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oxoplasma gondi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eponema pailidun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ibrio cholera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íru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írus coxsacki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inas da hepatite 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írus da hepatite B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írus da hepatite C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írus da hepatite Deit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írus da hepatite 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írus da hepatite G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írus herpe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írus herpes do tipo 8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írus herpes simple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írus JC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Yersinia enterocolitica</w:t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Web"/>
        <w:widowControl w:val="false"/>
        <w:bidi w:val="0"/>
        <w:spacing w:before="0" w:after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100" w:charSpace="0"/>
        </w:sectPr>
      </w:pPr>
    </w:p>
    <w:p>
      <w:pPr>
        <w:pStyle w:val="NormalWeb"/>
        <w:widowControl w:val="false"/>
        <w:bidi w:val="0"/>
        <w:spacing w:before="0" w:after="0"/>
        <w:ind w:left="0" w:right="0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Web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</w:rPr>
        <w:t>MECANISMOS/LESÕES/MEDIADORES DOS PROCESSOS DEGENERATIVOS, INFLAMATÓRIOS E NEOPLÁSICO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bced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bcess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cantóli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lteração espongiform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milóide bet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minas vaso-activ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mplificação (génic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apla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euploidia (aneuploidização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giogéne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ti-angiogéne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pla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popt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ter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tre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trof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uto-anticorpos anti-neutrofílicos (ANCA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utocrin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Bradicin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lcific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géne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vit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DI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D15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D3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catrização por primeira inten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catrização por segunda inten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clooxigenase I (Cox I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clooxigenase II (Cox II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CIMP (CpG island methylator phenotype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nase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nin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toquinas (Citocina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lect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mplement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mplexo de Gho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mplexos imune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ngest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rpo de Lewey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rpo(s) de. Mallory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rpos de Aschoff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elec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esfosforil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esmieliniz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esmopla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iapede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iferenci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iploid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iscra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istrofl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minânc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de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mboliz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rro(s) de reparação do AD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steat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strias lipídic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xpansão clon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xpressão aumentada (overexpression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xsudad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xulcer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actor de activação plaquetár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agocit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ibr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ibrinogéni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ibrinóli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ibr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ibrose pulmonar idipá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osfatase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osforil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osforilação oxidativa (OXPHO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ractur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eneralização neoplás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li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ranul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mat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morrag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rniação das amígdalas cerebelos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rniação do uncu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erestrogenism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erpla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erplasia nodul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ertrof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opla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otrofl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stam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munossupress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fecção(õe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flamação agu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flamação crón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flamação granulomatos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iciação neoplás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stabilidade cromossómica (CIN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stabilidade de microssatélites (MSI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stabilidade gené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vas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squem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esão degenerativ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esão inflamatór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esão neoplás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eucotrieno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alform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arginação leucocitár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gamitocondria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mbrana hial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tapla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tastiz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tilação do promotor gén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icrossatélite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ieloperoxida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igr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utação germinativ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utação somá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utação(õe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utagéne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cr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crose de caseific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crose de coagul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crose fibrinóid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crose gor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ódulo microgli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Oncogéne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Onco-supress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Opsonin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Óxido nítrico (NO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aired helical fllament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aracrin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erfur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igmento antracót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igmento hemossidér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laca de esclerose múltipl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laca seni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lasm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lasminogéni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olimorflsmo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rogressão neoplás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rolifer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romoção neoplás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rostaglandin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roteínas BH3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roteínas G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roteóli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úrpur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Quelóid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Quimiotax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adicais livres de oxigéni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acção de hipersensibilidade tipo 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acção de hipersensibilidade tipo I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acção de hipersensibilidade tipo II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acção de hipersensibilidade tipo IV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arranj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cessividad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gener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gulação pós-translaccion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gulação transcricion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jeição de transplant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modelação tecidul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par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paração do .ADN (excisão de nucleótido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paração do desalinhamento (mismatch) do AD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strição em G1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erotonina (5-hidroxi-triptamin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Single nucleotide polymorphism(s) (SNP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istema das cinin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istema da coagul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istema do complement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istema flbrinolít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andem repeats (VNT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dt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ecido de granul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elangiecta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etraploidia (tetraploidização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anças neurofibrilare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anscrição nucle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ansdiferenci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ansdução de sin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anslac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anslocação(õe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anslocação recípro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ansudad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ipoid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omb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Ulcer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asoconstri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asodilat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ia da ubiquitina</w:t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cols w:num="3" w:equalWidth="false" w:sep="false">
            <w:col w:w="3340" w:space="2"/>
            <w:col w:w="2699" w:space="100"/>
            <w:col w:w="23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Web"/>
        <w:widowControl w:val="false"/>
        <w:bidi w:val="0"/>
        <w:spacing w:before="0" w:after="0"/>
        <w:ind w:left="0" w:right="0" w:hanging="0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100" w:charSpace="0"/>
        </w:sectPr>
      </w:pPr>
    </w:p>
    <w:p>
      <w:pPr>
        <w:pStyle w:val="NormalWeb"/>
        <w:widowControl w:val="false"/>
        <w:bidi w:val="0"/>
        <w:spacing w:before="0" w:after="0"/>
        <w:ind w:left="0" w:right="0" w:hanging="0"/>
        <w:jc w:val="center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Web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</w:rPr>
        <w:t>GENES /PRODUTOS DE GENES/ BLOQUEADORES DE GENES/MARCADORES CELULARES E EXTRACELULARE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ct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ctivador do plasminogéni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ctivador do plasminogénio do tipo uroquínase (UP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IF (Apoptosis inducing facto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lfa fetoproteina (AFP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LK (Anaplastic lymphonia kinase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drogénio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giostat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tigénio carcino-embrionário (CE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tigénio HBc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tigénio HB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tigénio HB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tigénio prostático específico (PS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tigénios de histocompatibilidade (HL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tigénios do sistema Lewi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tigénios dos grupos sanguíneo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PC (Adenomatous polyposis coli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polipoproteína 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ATM (Ataxia telangiectasia mutated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BabA (Blood group antigen binding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BAD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BAK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BAX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BCL2 (B cell lymphom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BCL-X (S/L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BCR/AB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BFGF (Basic fibroblast growth facto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BIK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BRCA-1 (Breast cancer associated gene 1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BRCA-2 (Breast cancer associated gene 2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BUB 1 (h BUB1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BUBR1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3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3b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5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deia respiratória mitocondrial (MRC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derina - P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derina-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derin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gA (Cytotoxin associated gene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spase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tenina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D31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D34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D44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CDKs (Cyclin dependent kinase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C-erbB2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clin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clooxigenase 1 (Cox 1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clooxigenase II (Cox II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tocromo c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toqueratina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toquinas (Citocina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C-kit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CDK 1 (Cyclin dependent kinase inhibitor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DK4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-myc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lestero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reatinina cina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DCC (Deleted in colon carcinom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esidrogenase lác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esm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ietilstilbestro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iidrotestostero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ismutase do superóxido (SOD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EGF (Epidermal growth facto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EGFR (Epidermal growth factor recepto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LAM-1 (Endothelial leucocyte adhesion molecule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dostat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zima conversora da angiotensina (ACE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strogénio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actor VII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actor(es) de cresciment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actor(es) de transcri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ADD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AS/CD95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FAS/CD95-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FGF (Fibroblast growth facto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ibronectina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osfatase alcal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enes homeobox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enes de susceptibilidade ao cancr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enes dos checkpoints mitótico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ene(s) supressor(es) tumoral(ai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enes que regulam a apopt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enes que reparam oAD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onadotrofina coriónica (HCG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R 2/neu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BV-D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CV-R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PV E6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PV E7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rcepti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ston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APs (inibidores da apoptose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ICAM-1 (lntercellular adhesíon moIecule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IGF-I (Insulin-like growth factor I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IGF-II (Insulin-like growth factor II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IGFI-R (Insulin-like growth factor I- Recepto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IGFII-R (lnsulin-like growth factor II- Recepto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lha de patogenicidade cag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munoglobulina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tegrina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terferão α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terferão λ.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terleucina 1 (IL-l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amin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popolissacarídeo (LP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poproteinas de alta densidade (HDL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poproteinas de baixa densidade (LDL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poproteínas de muito baixa densidade (VLDL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AD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altase áci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anose -6 fosfat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CC (Mutated in colon carcinom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dm2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T (Receptor do factor de crescimento hepatocitário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HC (Major histocompatibility complexe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ieloperoxída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ios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LH1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MP (Matrix metalloproteinase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oléculas de ades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SH2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UC (Mucina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MUC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MUC2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MUC5 (MUC5AC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MUC6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Mucin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Neurofilamento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NF-KB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NF-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NF-2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NOD2 (Nucleotide oligomerization domain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NPM/ALK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Oncogene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OXPHOS gene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p16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p21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p53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p53 mutado(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PDGF (Platelet derived growth facto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roteína amilóide (precurso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roteína glial fibrilar acídica (GFAP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roteína priónica (Prião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af-1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b (Retinoblastoma gene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ceptores de androgónio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ceptores de estrogénio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ceptores de factores de cresciment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ceptor(es) de membra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ceptores de progestero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ceptor(es) tirosina-cina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T mutad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T rearranjad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electina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electina-E (ELAM-1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electína-P (GMP-140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Selectina-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Sialil-Lewis X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STI-571 (Signal transduction inhibito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Telomera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Tau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TGF (Transforming growth facto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TGF β (Transforming growth factor β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TGFβ-Rl (Transforming growth factor β receptor I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TGFβ-RH(Transforming growth factor  β receptor II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omboxano A2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oponina 1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ubul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NF (Tumor necrosis facto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NF-α- R (Tumor necrosis factor– alpha-recepto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Ubiquit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Urea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acA (Vacuolating cytotoxin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VCAM-1 (Vascular cell adhesion molecul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VEGF (Vascular endothelial growth facto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EGFR (Vascular endothelial growth factor recepto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iment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WT-1 (Wilms tumour - 1)</w:t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cols w:num="3" w:equalWidth="false" w:sep="false">
            <w:col w:w="2979" w:space="180"/>
            <w:col w:w="2880" w:space="50"/>
            <w:col w:w="24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Web"/>
        <w:widowControl w:val="false"/>
        <w:bidi w:val="0"/>
        <w:spacing w:before="0" w:after="0"/>
        <w:ind w:left="0" w:right="0" w:hanging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100" w:charSpace="0"/>
        </w:sectPr>
      </w:pPr>
    </w:p>
    <w:p>
      <w:pPr>
        <w:pStyle w:val="NormalWeb"/>
        <w:widowControl w:val="false"/>
        <w:bidi w:val="0"/>
        <w:spacing w:before="0" w:after="0"/>
        <w:ind w:left="0" w:right="0" w:hanging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Web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</w:rPr>
        <w:t>MÉTODOS / PROCEDIMENTO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exina V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valiação do grau de diferenci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Biopsia cirúrg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Biopsia do tipo “core-needle”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ptura híbri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hip de AD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tologia aspirativa por agulha f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tologia em meio liquid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tometria de flux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tometria está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sfregaços citológico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stadiamento (TNM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xame extemporâne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enomic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bridização genómica comparativa (CGH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bridização in situ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bridização in situ fluorescente (FISH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munocitoquím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PA (Line probe assay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LOH (Loss of heterozigozity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Mamografï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Microarray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Microscopia electrón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Northern blotting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PCR (Polymerase chain reaction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erfil de expressão génica (Gene expression profiling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esquisa de sangue oculto nas feze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esquisa do antigénio prostático específico (PS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Proteomic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RFLP (Restriction fragment length polymorphism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RT-PCR (Reverse transcriptase - Polymerase chain reaction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Sequenci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Southem biottmg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SSCP (single strand conformational polymorphism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oque rect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anscriptomic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UNE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Ultrassonograf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Western blotting</w:t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formProt w:val="false"/>
          <w:textDirection w:val="lrTb"/>
          <w:docGrid w:type="default" w:linePitch="100" w:charSpace="0"/>
        </w:sectPr>
      </w:pPr>
    </w:p>
    <w:p>
      <w:pPr>
        <w:pStyle w:val="NormalWeb"/>
        <w:widowControl w:val="false"/>
        <w:bidi w:val="0"/>
        <w:spacing w:before="0" w:after="0"/>
        <w:ind w:left="0" w:right="0" w:hanging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Web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</w:rPr>
        <w:t>NEOPLASIAS/LESÕES NEOPLASIFORMESÍLESÕES PRECURSORAS/LESÕES PRÉ-MALIGN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denocarcin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denocarcinoma endometrióid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denocarcinoma mucinos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denocarcinoma seros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den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denoma hipofisári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denoma pleomórf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denoma tubul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denoma vilos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denomi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den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denose esclerosant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giossarc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strocit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óid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adenóide císt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anaplást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basocelul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bronquíolo-alveol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difus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difuso (de células isoladas do estômago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de células em anel de sinet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de células isolad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de células pequen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de células renai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ductal in situ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ductal invaso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embrionári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epidermóide (escamoso: pavimentoso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epidermóide in situ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folicul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hepatocelul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in situ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indiferenciad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inflamatóri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intestinal (glandular) do estômag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invaso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lobular in situ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 xml:space="preserve"> </w:t>
      </w:r>
      <w:r>
        <w:rPr>
          <w:rFonts w:ascii="Arial" w:hAnsi="Arial"/>
          <w:sz w:val="16"/>
        </w:rPr>
        <w:t>Carcinoma lobular invaso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medular (tireoide).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medular (mam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mist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mucinos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mucoepidermóid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neuroendócrin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papil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papilar seros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pouco diferenciad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seros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tubul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uroteli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 verrugos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N - Cervical intraepithelial neopla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N 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N I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N II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stadenocarcin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stoaden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stoadenoma mucinos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stoadenoma seros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sto dermóid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sto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langiocarcin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ndi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ndiloma acwninad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ndr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ndrossarc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riocarcin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ermatofibr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isgermin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ispla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Bowe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Hodgki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Paget (mamári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Paget (osso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sófago de Barrett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eocromocit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ibroaden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ibr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ibromat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ibrossarc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MTC (Familial medullary thyroid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cinom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astrin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astrite crónica atróf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inecomast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IST (Gastrointestinal stromal tumou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lioblast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lomangioma (tumor glómico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lucagon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mangioendoteIi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mangi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erplasia atíp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erpiasia epitelial ductal. com atipias.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erplasia epitelial ductal sem atipi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erplasia linfóid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erplasia lobular atíp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erplasia lobular sem atip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sulin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eiomi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eiomiossarc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esão intra-epitelial de alto grau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esãb intra-epitelial de baixo grau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eucem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eucemia linfóide crónica(B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eucemia mieloblás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eucemia mieloide crón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eucopla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nf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nfoma anaplást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nfoma de Burkitt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nfoma do centro folicul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nfoma MALT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nfoma mantel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nfoma de células marginai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nfoma de células precursoras B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nfoma de células precursoras T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nfoma(s) T periférico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p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possarc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acroglobulinemia de Waldenstrom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duloblast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lan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ningi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sotelioma maligno.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taplasia intestin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taplasia intestinal complet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taplasia intestinal incomplet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ieloma múltipl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tastase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tastizaç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icose fungóid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ix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ola hidatiforme complet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ola hidatiforme invasor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ola hidatiforme parci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froblast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opla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oplasia benig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oplasia borderlin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oplasia malig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uroblast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urofibr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urofibrossarc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vo melânico/melanocit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Oligodendrogli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Osteocondr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Oste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Osteossarc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apil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apiloma uroteli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apilomat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aragangi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lasmacit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NET (Primitive neuro-ectodermal tumou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ólip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ólipo endocervic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ólipo endometri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rolactin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IN- Prostate intraepithielial neopla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Queratose actín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Queratose seborre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abdomi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abdomiossarc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etinoblast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arcoma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arcoma botrióid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arcoma de Kapos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arcoma sinovi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emin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omatostatin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arcoma de Ewing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chwanoma.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eratocarcin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erat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eratoma imatur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eratoma malign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imo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icoleucem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umor do seio endodérm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umor germinativo mist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umor de Brenne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umor de células da granulos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umor de células de Leydig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umor de Krukenberg,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umor de Warthi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umor de Wilms (nefroblastom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umor do saco vitelino.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umor filóid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erruga</w:t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cols w:num="3" w:equalWidth="false" w:sep="false">
            <w:col w:w="2799" w:space="180"/>
            <w:col w:w="3061" w:space="100"/>
            <w:col w:w="23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Web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  <w:b/>
        </w:rPr>
        <w:t>DOENÇAS/SINDROME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bcesso cerebr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bcesso subdur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betolipoproteinem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condropla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miloidose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eurisma aterosclerót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eurisma sacul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eurisma sifilít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gina de peit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giopatia amilóid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ngiopatia hipertensiv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rritmia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rterioloscler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rteriolosclerose hial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rteriolosclerose hiperplás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rterioscler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rterite de Takayasu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rterite temporal de células gigante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rtrite reumatóid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rtrite supurativ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rtr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s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taxia-telangiecta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telectas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teroscler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tresia das vias biliares extra-hepátic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tresia das vias biliares intra-hepátic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Atrofia muscular espin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Bócio colóide (difuso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Bócio multinodul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Bócio multinodular tóx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Broncopneumon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Bronquiectasia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Bronquite crón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quex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diomiopat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diomiopatia dilatada.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diomiopatia hipertróf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ardiomiopatia restritiv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hoqu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hoque cardiogén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hoque hipovolém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hoque sépt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rrose biliar primár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rrose biliar secundár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rrose hepá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stite agu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istite crón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agulação intra-vascular dissemina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langite esclerosant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lecistite agu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lecistite crón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lelitía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lite ulceros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r pulmonale agud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or pulmonale crón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Criptorquidia (dismo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eficiência de alfa-1-anti-tripsi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ermatite eczematos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ermatite herpetiform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iabetes insipi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iabetes mellitu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iabetes mellitus(tipo I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iabetes mellitus (tipo II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isplasia fibros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(hereditariedade) autossómica dominant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(hereditariedade) autossómica recessiv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auto-imun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(hereditariedade) ligada ao cromossoma X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cardíaca isquémí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celíaca.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as membranas hialina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Addiso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Alzheime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cença de Buerger (Tromboangeite obliterante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Creutzfeld-Jakob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Creutzfeld-Jakob, nova variant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Croh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Gauche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Grave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Hirschsprung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Huntingto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Kawasak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Niemann-Pick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Paget (osso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Parkinso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Pomp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von Gierk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Whippl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 Wilso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egenerativ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do enxerto contra o hospedeir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inflamatór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metaból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neoplás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pulmonar crónica obstrutiv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 pulmonar crónica restritiv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Doença(s) lisosómica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dema cerebr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dema pulmon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mbolismo de fluido amniót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mbolismo gord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cefalite herpé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cefalite infeccios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cefalomielite disseminada agu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cefalopatia anóx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cefalopatia espongiform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cefalopatia hipertensiv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cefalopatia por HIV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docardite trombótica não bacteria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farte do miocárdi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farte hemorrág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farte lacun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farte venos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farte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nfisem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ritema multiform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ritroblastose fetal (doença hemolítica do recém-nascido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sclerose lateral amiotróf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sclerose múltipl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sclerose sistémica (esclerodermi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Esofagite de reflux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ebre reumá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enómeno de Raynaud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ibrose cística (mucoviscidose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ibrose pulmonar idiopá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Flebotromb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angren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astrite crón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astrite crónica atróf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licogenose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lomerulonefrite crón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lomerulonefrite difusa proliferativa agu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lómerulonefrite membrano-proliferativ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lonterulonefrite membranos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lomerulonefrite rapidamente progressiv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lomerulosclerose segmentar foc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onorre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ranuloma piogén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Granulomatose de Wegene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DGC (Hereditary diffuse gastric cance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matúria assintomá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mocromat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mocromatose primária (idiopática; hereditári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mocromatose secundár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morragia cerebr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morragia subaracnoide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morragias de Duret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patite agu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patite crón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patite fulminant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patite neonat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epatopatia alcoól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dronefr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dropericárdi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drotórax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ercalcem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ercolesterolem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ertensã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ertensão pulmon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ertireoidism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eruricem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opituitarism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Hipotireoidism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HNPCC (Hereditary non polyposis colon cancer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munodeficiência(s) primária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munodeficiência(s) secundária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fecção do tracto urinári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suficiência cardíaca congestiv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suficiência cardíaca direit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suficiência cardíaca esquer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suficiência renal agu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suficiência renal crón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Intolerância à lact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eucodistrof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eucoencefalopatia multifocal progressiv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nfadenite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ipidose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Lupus eritematoso sistém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alformação arteriovenos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astite agu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N I (Multiple endocrine neoplasia I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>
          <w:lang w:val="en-GB"/>
        </w:rPr>
      </w:pPr>
      <w:r>
        <w:rPr>
          <w:rFonts w:ascii="Arial" w:hAnsi="Arial"/>
          <w:sz w:val="16"/>
          <w:lang w:val="en-GB"/>
        </w:rPr>
        <w:t>MEN ll (Multiple endocrine neoplasia II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MEN I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MEN IIB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  <w:lang w:val="en-GB"/>
        </w:rPr>
        <w:t>Meningite assép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ningite purulent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eningite tuberculos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iastenia grav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icroangiopatia diabé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ucopolissacaridose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Mucormic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crose lamin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crose tubular agu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frite tubulo-interstici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frolitía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fropatia de reflux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fropatia diabé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fropatia por depósitos de Ig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frose lipóidica (alterações mínima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Neurofibromat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Obesidad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Osteoartrit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Osteoartropatia hipertróf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Osteomalac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Osteomielit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Osteopor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ancreatite agu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ancreatite crón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apilite necrosant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ênfig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enfigoide bolhos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ielonefrite agu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ielonefrite crón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ionefr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neumoconiose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neumonia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neumonite de hipersensibilidad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neumotorax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oliangeíte microscópica (vasculite de hipersensibilidade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oliarterite nodosa (PAN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olicitem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oliomielit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ólipo(s)/polipose hiperplás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ólipo(s)/polipose inflamatór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ólipo(s)/polipose juveni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olipose adenomatosa familiar (FAP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olipose adenomatosa familial atenuada ou atípica (AFAP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rostatite agud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rostatite granulomatos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roteinúria assintomá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soria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Púrpura de Henoch-Schonlei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Raquitism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arcoid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epticem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IDA (Síndrome de imunodeficiência adquirida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fili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carcinóid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a secreção inapropriada de ADH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e Bloom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e Budd-Chiar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e Cushing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e dificuldade respiratória do adulto (ARD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e dificuldade respiratória do recém-nascid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e Gardne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e Goodpastur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e Li-Fraumeni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e Lynch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e Marfa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o nervo displás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e Peutz-Jeghers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e Rey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e Sheeha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e Sjõgre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e Turcot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e Zollinger-Ellison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do cancro da mama/ovário hereditári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nefrót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nefrót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Síndrome paraneoplásic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ireoidite de Hashimot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omboembolismo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omboembolismo pulmonar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omboflebit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romboflebite migratór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Tuberculose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Úlcera duoden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Úlcera gástric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Úlcera duodenal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Urticária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ariz(e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Vasculite(s)</w:t>
      </w: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>
          <w:rFonts w:ascii="Arial" w:hAnsi="Arial"/>
          <w:sz w:val="16"/>
        </w:rPr>
        <w:t>Xeroderma pigmentosa</w:t>
      </w:r>
    </w:p>
    <w:p>
      <w:pPr>
        <w:sectPr>
          <w:type w:val="continuous"/>
          <w:pgSz w:w="11906" w:h="16838"/>
          <w:pgMar w:left="1701" w:right="1701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Web"/>
        <w:widowControl w:val="false"/>
        <w:bidi w:val="0"/>
        <w:spacing w:before="0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701" w:right="1701" w:gutter="0" w:header="0" w:top="1417" w:footer="708" w:bottom="141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PT" w:eastAsia="pt-PT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2</Words>
  <Characters>21992</Characters>
  <CharactersWithSpaces>18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23:36:00Z</dcterms:created>
  <dc:creator>Bahute</dc:creator>
  <dc:description/>
  <dc:language>en-US</dc:language>
  <cp:lastModifiedBy/>
  <dcterms:modified xsi:type="dcterms:W3CDTF">2004-10-19T23:36:00Z</dcterms:modified>
  <cp:revision>2</cp:revision>
  <dc:subject/>
  <dc:title>GLOSSÁRIO - BIOPATOLOGIA - ANATOMIA PATOLÓGICA GER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ahute</vt:lpwstr>
  </property>
</Properties>
</file>