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54" w:leader="none"/>
        </w:tabs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Nome:</w:t>
        <w:tab/>
      </w:r>
    </w:p>
    <w:p>
      <w:pPr>
        <w:pStyle w:val="Normal"/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spacing w:before="28" w:after="0"/>
        <w:ind w:left="-900" w:right="-85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 - Um homem de 50 anos com queixas de fadiga muito acentuada fez um exame médico completo que incluiu RX do tórax. Identificaram-se lesões osteolíticas nas vértebras e encontrou-se um pico monoclonal de IgG no soro. Qual o diagnóstico mais provável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34" w:after="0"/>
                              <w:ind w:left="64" w:right="0" w:hanging="0"/>
                              <w:jc w:val="both"/>
                              <w:rPr/>
                            </w:pPr>
                            <w:r>
                              <w:rPr>
                                <w:rFonts w:ascii="Arial" w:hAnsi="Arial"/>
                                <w:sz w:val="28"/>
                              </w:rPr>
                              <w:t>Responda às perguntas seguintes usando exclusivamente o glossári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144pt;mso-wrap-distance-left:5.7pt;mso-wrap-distance-right:5.7pt;mso-wrap-distance-top:5.7pt;mso-wrap-distance-bottom:5.7pt;margin-top:0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before="34" w:after="0"/>
                        <w:ind w:left="64" w:right="0" w:hanging="0"/>
                        <w:jc w:val="both"/>
                        <w:rPr/>
                      </w:pPr>
                      <w:r>
                        <w:rPr>
                          <w:rFonts w:ascii="Arial" w:hAnsi="Arial"/>
                          <w:sz w:val="28"/>
                        </w:rPr>
                        <w:t>Responda às perguntas seguintes usando exclusivamente o glossári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 - Num homem de 45 anos foi detectada uma leucemia mielóide crónica. As células tumorais tinham o cromossoma de Philadelphia. Qual o nome da anomalia cromossómica subjacente a esta alteração do cariótip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 - Uma lesão vulvar numa mulher de 20 anos foi diagnosticada como condiloma acuminado. Qual o agente infeccioso mais provavelmente envolvid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4 - Fractura patológica da diáfise do fémur num doente de 84 anos. Quais as duas hipóteses de diagnóstico mais prováveis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5 - A infecção por Helicobacter pylori associa-se a risco aumentado de aparecimento de dois tipos de neoplasia gástrica. Indique quais são: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6 - Mulher de 55 anos com nódulo duro no quadrante supero-externo da mama direita. Qual a atitude que deve tomar de imediat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tabs>
          <w:tab w:val="clear" w:pos="708"/>
          <w:tab w:val="left" w:pos="1254" w:leader="none"/>
        </w:tabs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Nome:</w:t>
        <w:tab/>
      </w:r>
    </w:p>
    <w:p>
      <w:pPr>
        <w:pStyle w:val="Normal"/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7 - Quais são os dois mecanismos de activação do proto-oncogene ret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8 - Qual a doença que pode ser desencadeada por mecanismos de hipersensibilidade de tipo anafiláctic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9 - Qual é o mecanismo imunológico envolvido na patogénese do síndrome de Goodpasture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0 - Qual é a lesão vascular mais característica nas situações de hipertensão arterial “benigna"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1- Qual o nome das duas proteínas dos tipos de HPV de alto risco que bloqueiam ou inactivam os produtos dos genes p53 e RB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2 - Qual é o nome dos genes/produtos de genes responsáveis pela execução apoptótica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3 - Qual é a lesão sub-letal que resulta da acumulação citoplasmática de triglicerídeos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tabs>
          <w:tab w:val="clear" w:pos="708"/>
          <w:tab w:val="left" w:pos="1254" w:leader="none"/>
        </w:tabs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Nome:</w:t>
        <w:tab/>
      </w:r>
    </w:p>
    <w:p>
      <w:pPr>
        <w:pStyle w:val="Normal"/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4 - Na via de carcinogénese colo-rectal designada por via "supressora" a alteração genética primária caracteriza-se por mutações de que gene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5 - Qual a neoplasia maligna mais frequente na pele exposta de indivíduos idosos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6 - Uma doente de 19 anos foi submetida a exérese do ovário direito. Na peça cirúrgica observou-se substituição do ovário por lesão cística contendo pêlos e áreas sólidas com estruturas dentárias. Qual o diagnóstico mais provável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 xml:space="preserve"> </w:t>
      </w:r>
      <w:r>
        <w:rPr>
          <w:rFonts w:ascii="Arial" w:hAnsi="Arial"/>
          <w:sz w:val="28"/>
        </w:rPr>
        <w:t>17 - Homem de 35 anos com carcinoma no cólon ascendente em intestino sem lesões polipóides. Pai e irmã falecidos com carcinoma colo-rectal. Qual é o diagnóstico mais provável 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8 - Doente do sexo feminino, 30 anos de idade, com nódulo mamário de 2 cm de maior dimensão, bem delimitado e móvel. Qual o diagnóstico mais provável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19 - Qual a neoplasia maligna mais frequente da tireóide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0 - Qual a designação genérica duma neoplasia maligna de padrão glandular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54" w:leader="none"/>
        </w:tabs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Nome:</w:t>
        <w:tab/>
      </w:r>
    </w:p>
    <w:p>
      <w:pPr>
        <w:pStyle w:val="Normal"/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1- Qual o território vascular electivamente envolvido no processo inflamatório agud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2 - Recém-nascido do género masculino com um volumoso tumor da suprarrenal esquerda. Qual o diagnóstico mais provável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3 - Como se chama a lesão cavitária causada por um processo de necrose purulenta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4 - Qual a doença que mais vezes precede os tumores testiculares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5 - Qual o gene responsável pela ocorrência de cerca de 30 dos casos de carcinoma difuso hereditário do estômag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6 - Qual o gene mais vezes implicado nos carcinoma familiares do ovári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7 - Como se designa a glicogenose que resulta de um défice de uma enzima lisosómica 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tabs>
          <w:tab w:val="clear" w:pos="708"/>
          <w:tab w:val="left" w:pos="1254" w:leader="none"/>
        </w:tabs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Nome:</w:t>
        <w:tab/>
      </w:r>
    </w:p>
    <w:p>
      <w:pPr>
        <w:pStyle w:val="Normal"/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8 - Conhece alguns dos órgãos que são sede frequente de metástases hematogéneas em casos de carcinoma do pulmão? Indique o nome de três: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29 - A que família pertencem os genes RET, RAS e MYC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0 - Qual é a glomerulopatia que mais frequentemente causa síndrome nefrótico na infância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1 - Conhece dois inibidores endógenos da angiogénese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2 - Qual é o mecanismo responsável pela glomerulonefrite estreptocócica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3 - Qual a doença neoplásica que poderá ocorrer com maior probabilidade num doente com SIDA infectado pelo Herpes tipo 8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4 - Como se designa a lesão precursora do carcinoma epidermóide cutâne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b/>
          <w:sz w:val="28"/>
        </w:rPr>
        <w:t>(Por favor não pensem em escrever displasia nem carcinoma em situ)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tabs>
          <w:tab w:val="clear" w:pos="708"/>
          <w:tab w:val="left" w:pos="1254" w:leader="none"/>
        </w:tabs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Nome:</w:t>
        <w:tab/>
      </w:r>
    </w:p>
    <w:p>
      <w:pPr>
        <w:pStyle w:val="Normal"/>
        <w:bidi w:val="0"/>
        <w:spacing w:before="19" w:after="0"/>
        <w:ind w:left="-900" w:right="-856" w:hanging="0"/>
        <w:jc w:val="both"/>
        <w:rPr/>
      </w:pPr>
      <w:r>
        <w:rPr>
          <w:rFonts w:ascii="Arial" w:hAnsi="Arial"/>
          <w:b/>
          <w:sz w:val="20"/>
        </w:rPr>
        <w:t>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5 - Qual a localização mais frequente das metástases iniciais dos melanomas cutâneos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6  - A que grupo pertencem os genes hMSH2, hMLH1, PMS1 e PMS2 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7 - A leucoencefalopatia multifocal progressiva, complicação de imunodeficiência, é causada por um agente infeccioso. Qual é o agente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8 - Quais são as duas citocinas, codificadas por genes com polimorfismos      pró-inflamatórios, que se associam a risco aumentado de desenvolvimento de carcinoma do estômago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39 - Qual é o tipo de doença inflamatória intestinal em que são mais frequentes as fissuras e fístulas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40 - A que grupo de lesões pertencem os melanomas, carcinomas epidermóides do esófago, leucemias mielóides crónicas, rabdomiossarcomas e linfomas de Hodgkin?</w:t>
      </w:r>
    </w:p>
    <w:p>
      <w:pPr>
        <w:pStyle w:val="Normal"/>
        <w:bidi w:val="0"/>
        <w:ind w:left="-900" w:right="-856" w:hanging="0"/>
        <w:jc w:val="left"/>
        <w:rPr/>
      </w:pPr>
      <w:r>
        <w:rPr>
          <w:rFonts w:ascii="Arial" w:hAnsi="Arial"/>
          <w:sz w:val="28"/>
        </w:rPr>
        <w:t>__________________________________________________________________________________________________________________________________</w:t>
      </w:r>
    </w:p>
    <w:p>
      <w:pPr>
        <w:pStyle w:val="Normal"/>
        <w:bidi w:val="0"/>
        <w:ind w:left="-900" w:right="-856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-900" w:right="-856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4" w:after="0"/>
      <w:ind w:left="0" w:right="0" w:hanging="0"/>
      <w:jc w:val="center"/>
      <w:rPr/>
    </w:pPr>
    <w:r>
      <w:rPr>
        <w:rFonts w:ascii="Arial" w:hAnsi="Arial"/>
        <w:b/>
        <w:sz w:val="22"/>
      </w:rPr>
      <w:t>BIOPATOLOGIA - Teste Modelo 2004/05</w:t>
    </w:r>
  </w:p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eastAsia="pt-PT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5</Words>
  <Characters>10511</Characters>
  <CharactersWithSpaces>8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8:48:00Z</dcterms:created>
  <dc:creator>Bahute</dc:creator>
  <dc:description/>
  <dc:language>en-US</dc:language>
  <cp:lastModifiedBy/>
  <dcterms:modified xsi:type="dcterms:W3CDTF">2004-10-20T09:09:00Z</dcterms:modified>
  <cp:revision>1</cp:revision>
  <dc:subject/>
  <dc:title>No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hute</vt:lpwstr>
  </property>
</Properties>
</file>