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3169"/>
        <w:gridCol w:w="3420"/>
        <w:gridCol w:w="6479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aixa (Track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ip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Área de auscultaçã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ausas possíveis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m Cardíaco Norm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Ápice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----------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rceiro Som Cardíaco, S3 (fisiológico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Ápice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rmal em crianças com volumes diastólicos aumentados; geralmente não audível após os 30 anos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Quarto Som Cardíaco, S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Ápice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origem no ventrículo esquerdo) Hipertensão Severa; Estenose Aórtica; Cardiomiopatias; Enfarte do Miocárdio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stenose Aórt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se Direita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lformação Congénita das Cúspides das Válvulas; Febre Reumática; Calcificação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gurgitação Mit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Ápice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ebre Reumática Crónica,: Endocardite Bacteriana Aguda; Isquemia ou Enfarte do Miocárdio; Calcificação; Prolapso da Válvula Mitral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ique Mesossistóli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Ápice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lapso da Válvula Mitral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suficiência do Septo Ventricul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rdo Esternal Inferior Direit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lformação Congénita (em crianças); Traumatismo; Enfarte do Miocárdio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suficiência do Septo Auricul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se Esquerda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lformação Congénita (em crianças); Traumatismo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Estenose Mit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Ápice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s-ES_tradnl"/>
              </w:rPr>
            </w:pPr>
            <w:r>
              <w:rPr>
                <w:rFonts w:cs="Arial" w:ascii="Arial" w:hAnsi="Arial"/>
                <w:sz w:val="28"/>
                <w:lang w:val="es-ES_tradnl"/>
              </w:rPr>
              <w:t>Febre Reumátic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gurgitação Aórt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io do Bordo Esternal Esquerdo (terceiro espaço intercostal esquerd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docardite Bacteriana; Traumatismo; Febre Reumática; Malformação Congéni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1:12:00Z</dcterms:created>
  <dc:creator>-</dc:creator>
  <dc:description/>
  <dc:language>en-US</dc:language>
  <cp:lastModifiedBy>-</cp:lastModifiedBy>
  <dcterms:modified xsi:type="dcterms:W3CDTF">2003-11-13T21:30:00Z</dcterms:modified>
  <cp:revision>1</cp:revision>
  <dc:subject/>
  <dc:title>Faixa (Track)</dc:title>
</cp:coreProperties>
</file>