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3169"/>
        <w:gridCol w:w="3420"/>
        <w:gridCol w:w="647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Faixa (Track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Tip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Área de auscultaçã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usas possíveis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imeiro Som Respirató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aqueia Interescapular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---------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gundo Som Respirató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bo Inferior Direito, Lobo Inferior Esquerd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----------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repitações Finas com Som Brônquico Decidua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bo Médio Direit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electasi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epitações Gross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bo Inferior Direit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neumonia em Fase de  Cura; Edema Pulmonar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m Brônquic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bo Inferior Esquerd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neumoni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stridor Inspiratóri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aqueia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Estreitamento das Vias Aéreas superiores (p.ex. Carcinoma da Laringe; Edema das Cordas Vocais; Aspiração de Corpo Estranho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nc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bo Inferior Direit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onquite Crónic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bilo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bo Inferior Esquerd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sma Brônquica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epitações Fin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se do Pulmã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brose Pulmonar; Início de Insuficiência do Miocárdio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rito Pleur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obo Médio Direito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leurite; Enfarte Pulmonar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1:40:00Z</dcterms:created>
  <dc:creator>-</dc:creator>
  <dc:description/>
  <dc:language>en-US</dc:language>
  <cp:lastModifiedBy>-</cp:lastModifiedBy>
  <dcterms:modified xsi:type="dcterms:W3CDTF">2003-12-02T22:06:00Z</dcterms:modified>
  <cp:revision>1</cp:revision>
  <dc:subject/>
  <dc:title>Faixa (Track)</dc:title>
</cp:coreProperties>
</file>