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9" w:hanging="709"/>
        <w:rPr/>
      </w:pPr>
      <w:r>
        <w:rPr/>
        <w:t>Sumário da aula prática B1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Heading4"/>
        <w:rPr/>
      </w:pPr>
      <w:r>
        <w:rPr/>
        <w:t>Apresentação e Introdução à Prática Laboratorial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left="709" w:hanging="709"/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nhecer normas de segurança e de conduta no laboratório de Microbiolog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nhecer material utilizado no laboratóri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bCs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bCs/>
          <w:caps/>
          <w:sz w:val="22"/>
          <w:lang w:val="pt-PT"/>
        </w:rPr>
        <w:t>Texto de apoio:</w:t>
      </w:r>
    </w:p>
    <w:p>
      <w:pPr>
        <w:pStyle w:val="Normal"/>
        <w:jc w:val="both"/>
        <w:rPr>
          <w:rFonts w:ascii="Amerigo BT;Times New Roman" w:hAnsi="Amerigo BT;Times New Roman" w:cs="Amerigo BT;Times New Roman"/>
          <w:b/>
          <w:b/>
          <w:bCs/>
          <w:caps/>
          <w:sz w:val="22"/>
          <w:lang w:val="pt-PT"/>
        </w:rPr>
      </w:pPr>
      <w:r>
        <w:rPr>
          <w:rFonts w:cs="Amerigo BT;Times New Roman" w:ascii="Amerigo BT;Times New Roman" w:hAnsi="Amerigo BT;Times New Roman"/>
          <w:b/>
          <w:bCs/>
          <w:caps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1 – NORMAS DE SEGURANÇA E DE CONDUTA NO LABORATÓRIO DE MICROBIOLOGIA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Corpodetexto2"/>
        <w:rPr/>
      </w:pPr>
      <w:r>
        <w:rPr/>
        <w:tab/>
        <w:t>Uma vez que alguns microrganismos manipulados nas aulas práticas são patogénicos para o Homem, é necessário respeitar determinadas regras para evitar contaminação pessoal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Usar obrigatoriamente bata no laboratório (protege o vestuário de contaminação e de manchas provocadas pelos reagentes)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locar vestuário, livros e outros objectos de uso pessoal, não necessários ao trabalho prático, em locais apropriados, nunca nas áreas de trabalho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Não comer, beber ou fumar no laboratório de Microbiologia. 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Não levar à boca o material de trabalho (lápis, canetas, etc) e evitar colocar as mãos na boca, nos olhos e no nariz. 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avar cuidadosamente as mãos antes e depois do trabalho prático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Proteger o cabelo da chama do bico de Bunsen e de contaminação microbiana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Limpar as bancadas de trabalho com álcool a 70º antes e depois do trabalho prático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Transportar os meios de cultura nos suportes próprios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Não pipetar produtos com a boca, usar sempre os dispositivos mecânicos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Não levar o material usado nas aulas práticas para fora do laboratório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Evitar a contaminação das bancadas de trabalho, chão e cestos de papéis. O material contaminado nunca deve ser esquecido em locais desapropriados, nem colocado inadvertidamente em cima das bancadas de trabalho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Colocar o material contaminado (pipetas, espátulas, ansas, fios rectos, lâminas e lamelas) após a sua utilização em recipientes próprios contendo desinfectante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 xml:space="preserve">Esterilizar no bico de Bunsen os utensílios (ansas e fios rectos) antes e após a sua utilização. 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Relatar imediatamente ao docente qualquer acidente que provoque lesão corporal ou que origine derrame dos microrganismos para fora dos respectivos meios de cultura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No final da sessão, o local de trabalho deve ficar devidamente limpo e arrumado. Verificar se o microscópio fica desligado, limpar as objectivas e colocar a capa protectora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Verificar ainda se o gás ficou desligado.</w:t>
      </w:r>
    </w:p>
    <w:p>
      <w:pPr>
        <w:pStyle w:val="Normal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o B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b/>
        <w:b/>
        <w:bCs/>
        <w:smallCaps/>
        <w:sz w:val="22"/>
      </w:rPr>
    </w:pPr>
    <w:r>
      <w:rPr>
        <w:rFonts w:cs="Amerigo BT;Times New Roman" w:ascii="Amerigo BT;Times New Roman" w:hAnsi="Amerigo BT;Times New Roman"/>
        <w:b/>
        <w:bCs/>
        <w:smallCaps/>
        <w:sz w:val="22"/>
      </w:rPr>
      <w:t>MICROBIOLOGIA / MEDICINA</w:t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smallCaps/>
        <w:sz w:val="22"/>
      </w:rPr>
    </w:pPr>
    <w:r>
      <w:rPr>
        <w:rFonts w:cs="Amerigo BT;Times New Roman" w:ascii="Amerigo BT;Times New Roman" w:hAnsi="Amerigo BT;Times New Roman"/>
        <w:smallCaps/>
        <w:sz w:val="22"/>
      </w:rPr>
      <w:t>2004 / 2005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center" w:pos="5103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smallCaps/>
        <w:sz w:val="10"/>
      </w:rPr>
    </w:pPr>
    <w:r>
      <w:rPr>
        <w:rFonts w:cs="Amerigo BT;Times New Roman" w:ascii="Amerigo BT;Times New Roman" w:hAnsi="Amerigo BT;Times New Roman"/>
        <w:smallCaps/>
        <w:sz w:val="10"/>
      </w:rPr>
    </w:r>
  </w:p>
  <w:p>
    <w:pPr>
      <w:pStyle w:val="Header"/>
      <w:rPr>
        <w:rFonts w:ascii="Amerigo BT;Times New Roman" w:hAnsi="Amerigo BT;Times New Roman" w:cs="Amerigo BT;Times New Roman"/>
        <w:smallCaps/>
        <w:sz w:val="10"/>
      </w:rPr>
    </w:pPr>
    <w:r>
      <w:rPr>
        <w:rFonts w:cs="Amerigo BT;Times New Roman" w:ascii="Amerigo BT;Times New Roman" w:hAnsi="Amerigo BT;Times New Roman"/>
        <w:smallCaps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merigo BT;Times New Roman" w:hAnsi="Amerigo BT;Times New Roman" w:cs="Amerigo BT;Times New Roman"/>
      <w:b/>
      <w:bCs/>
      <w:caps/>
      <w:sz w:val="22"/>
      <w:lang w:val="pt-P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rFonts w:ascii="Amerigo BT;Times New Roman" w:hAnsi="Amerigo BT;Times New Roman" w:cs="Amerigo BT;Times New Roman"/>
      <w:bCs/>
      <w:sz w:val="22"/>
      <w:lang w:val="pt-PT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merigo BT;Times New Roman" w:hAnsi="Amerigo BT;Times New Roman" w:cs="Amerigo BT;Times New Roman"/>
      <w:sz w:val="22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44:00Z</dcterms:created>
  <dc:creator>Bahute</dc:creator>
  <dc:description/>
  <cp:keywords/>
  <dc:language>en-US</dc:language>
  <cp:lastModifiedBy>Bahute</cp:lastModifiedBy>
  <dcterms:modified xsi:type="dcterms:W3CDTF">2004-10-25T14:46:00Z</dcterms:modified>
  <cp:revision>1</cp:revision>
  <dc:subject/>
  <dc:title>Sumário da aula prática B1</dc:title>
</cp:coreProperties>
</file>